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лан- конспект урока    по  биологии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>в 9 классе</w:t>
      </w:r>
    </w:p>
    <w:p>
      <w:pPr>
        <w:pStyle w:val="Normal"/>
        <w:spacing w:lineRule="auto" w:line="360"/>
        <w:jc w:val="right"/>
        <w:rPr/>
      </w:pPr>
      <w:r>
        <w:rPr/>
        <w:t xml:space="preserve">Корнилова Наталья Павловна             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Учитель  биологии </w:t>
      </w:r>
    </w:p>
    <w:p>
      <w:pPr>
        <w:pStyle w:val="Normal"/>
        <w:spacing w:lineRule="auto" w:line="360"/>
        <w:jc w:val="right"/>
        <w:rPr/>
      </w:pPr>
      <w:r>
        <w:rPr/>
        <w:t>высшая квалификационная категория</w:t>
      </w:r>
    </w:p>
    <w:p>
      <w:pPr>
        <w:pStyle w:val="Normal"/>
        <w:spacing w:lineRule="auto" w:line="360"/>
        <w:jc w:val="right"/>
        <w:rPr/>
      </w:pPr>
      <w:r>
        <w:rPr/>
        <w:t xml:space="preserve">«старший учитель»                                           </w:t>
      </w:r>
    </w:p>
    <w:p>
      <w:pPr>
        <w:pStyle w:val="Heading1"/>
        <w:spacing w:lineRule="auto" w:line="360"/>
        <w:jc w:val="right"/>
        <w:rPr>
          <w:sz w:val="24"/>
        </w:rPr>
      </w:pPr>
      <w:r>
        <w:rPr>
          <w:sz w:val="24"/>
        </w:rPr>
        <w:t xml:space="preserve">Донецкий многопрофильный </w:t>
      </w:r>
    </w:p>
    <w:p>
      <w:pPr>
        <w:pStyle w:val="Heading1"/>
        <w:spacing w:lineRule="auto" w:line="360"/>
        <w:jc w:val="right"/>
        <w:rPr>
          <w:sz w:val="24"/>
        </w:rPr>
      </w:pPr>
      <w:r>
        <w:rPr>
          <w:sz w:val="24"/>
        </w:rPr>
        <w:t xml:space="preserve">лицей  № 125 «Престиж» </w:t>
      </w:r>
    </w:p>
    <w:p>
      <w:pPr>
        <w:pStyle w:val="Normal"/>
        <w:spacing w:lineRule="auto" w:line="360"/>
        <w:rPr/>
      </w:pPr>
      <w:r>
        <w:rPr/>
        <w:t>ТЕМА: Внимание. Свойства  внимания.</w:t>
      </w:r>
    </w:p>
    <w:p>
      <w:pPr>
        <w:pStyle w:val="Normal"/>
        <w:spacing w:lineRule="auto" w:line="360"/>
        <w:rPr/>
      </w:pPr>
      <w:r>
        <w:rPr/>
        <w:t xml:space="preserve">ЦЕЛИ: </w:t>
      </w:r>
    </w:p>
    <w:p>
      <w:pPr>
        <w:pStyle w:val="Normal"/>
        <w:spacing w:lineRule="auto" w:line="360"/>
        <w:rPr/>
      </w:pPr>
      <w:r>
        <w:rPr/>
        <w:t xml:space="preserve">обучающие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сформировать представление  о  внимании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зучить виды  и  свойства  внимания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зучить методы  определения внимания.</w:t>
      </w:r>
    </w:p>
    <w:p>
      <w:pPr>
        <w:pStyle w:val="Normal"/>
        <w:spacing w:lineRule="auto" w:line="360"/>
        <w:rPr/>
      </w:pPr>
      <w:r>
        <w:rPr/>
        <w:t xml:space="preserve">воспитательные: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воспитывать  внимание, интерес  к  предмету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бережное  отношение  к  своему  здоровью.</w:t>
      </w:r>
    </w:p>
    <w:p>
      <w:pPr>
        <w:pStyle w:val="Normal"/>
        <w:spacing w:lineRule="auto" w:line="360"/>
        <w:rPr/>
      </w:pPr>
      <w:r>
        <w:rPr/>
        <w:t xml:space="preserve">развивающие: </w:t>
      </w:r>
    </w:p>
    <w:p>
      <w:pPr>
        <w:pStyle w:val="Normal"/>
        <w:spacing w:lineRule="auto" w:line="360"/>
        <w:rPr/>
      </w:pPr>
      <w:r>
        <w:rPr/>
        <w:t>Развивать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мышление  и  познавательную  деятельность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творческий  подход  в  изучении  материала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умение  выбора  важных  и  интересных  моментов темы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способствовать  формированию  основных жизненных  компетентностей.                   </w:t>
      </w:r>
    </w:p>
    <w:p>
      <w:pPr>
        <w:pStyle w:val="Normal"/>
        <w:spacing w:lineRule="auto" w:line="360"/>
        <w:rPr/>
      </w:pPr>
      <w:r>
        <w:rPr/>
        <w:t>Базовые  понятия: Внимание.</w:t>
      </w:r>
    </w:p>
    <w:p>
      <w:pPr>
        <w:pStyle w:val="Normal"/>
        <w:spacing w:lineRule="auto" w:line="360"/>
        <w:jc w:val="both"/>
        <w:rPr/>
      </w:pPr>
      <w:r>
        <w:rPr/>
        <w:t>Методы: рассказ, беседа, объяснение; демонстрация; биологический диктант, индивидуальные карточки, работа  с    учебником, практическая  работа.</w:t>
      </w:r>
    </w:p>
    <w:p>
      <w:pPr>
        <w:pStyle w:val="Normal"/>
        <w:spacing w:lineRule="auto" w:line="360"/>
        <w:rPr/>
      </w:pPr>
      <w:r>
        <w:rPr/>
        <w:t>Тип  урока: Изучение  новой  темы.</w:t>
      </w:r>
    </w:p>
    <w:p>
      <w:pPr>
        <w:pStyle w:val="Normal"/>
        <w:spacing w:lineRule="auto" w:line="360"/>
        <w:jc w:val="both"/>
        <w:rPr/>
      </w:pPr>
      <w:r>
        <w:rPr/>
        <w:t xml:space="preserve">Оборудование  и материал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рта «Страны  Я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аблицы  «Виды и свойства  внимания»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индивидуальные  карточки; карточки  для  выполнения  практической  работы.</w:t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/>
        <w:t>ХОД  УРОКА</w:t>
      </w:r>
    </w:p>
    <w:p>
      <w:pPr>
        <w:pStyle w:val="Normal"/>
        <w:numPr>
          <w:ilvl w:val="0"/>
          <w:numId w:val="8"/>
        </w:numPr>
        <w:spacing w:lineRule="auto" w:line="360"/>
        <w:ind w:left="-426" w:hanging="720"/>
        <w:rPr/>
      </w:pPr>
      <w:r>
        <w:rPr/>
        <w:t xml:space="preserve">Организационная  часть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rPr/>
      </w:pPr>
      <w:r>
        <w:rPr/>
        <w:t>Знакомство.(социальная  компетентность)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Меня  зовут  Н.П., я  вам  дарю  свой  портрет  с  улыбкой  из  детства, и  надеюсь  с  вашей  стороны  ощутить  доброжелательность, услышать  интересные  ответы  и  увидеть  активность на  протяжении  всего  урока.  Все  это  нам  понадобится  для  того, чтобы  успешно  завершить  путешествие  в  «Страну  Я», в  которую  мы  отправимся на  сегодняшнем  уроке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rPr/>
      </w:pPr>
      <w:r>
        <w:rPr/>
        <w:t xml:space="preserve"> </w:t>
      </w:r>
      <w:r>
        <w:rPr>
          <w:lang w:val="en-US"/>
        </w:rPr>
        <w:t>II</w:t>
      </w:r>
      <w:r>
        <w:rPr/>
        <w:t>.     Мотивация  учебной  деятельности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rPr/>
      </w:pPr>
      <w:r>
        <w:rPr/>
        <w:t>(социальная, коммуникативная, поликультурная)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 xml:space="preserve">- Давайте  попытаемся  охарактеризовать  свое  Я. Начну с  себя: Я – неповторимая (продолжают  учащиеся)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 xml:space="preserve">- Что  повлияло  на  то, что  вы  такие? (окружающая среда, родители, наследственность)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 Значит  на  формирование  вашего Я  влияют  внешние  и  внутренние  факторы. (работа  с  картой «Страны  Я»)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 Кто  формируется  под  влиянием  этих  факторов? (личность)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 А  вы  личности? Докажите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 Как вы  думаете, ребенок, который  родился – личность  или  нет? (нет, он вид Человек  Разумный – индивид)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 Личностью  не  рождаются, личностью  становятся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 Вы  как  личности  одинаковы  или  отличаетесь?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 Чем? (вниманием, памятью, мышлением, ощущением, воображением, восприятием)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 xml:space="preserve">- Вы  отличаетесь  психическими  познавательными  процессами. Именно  с  ними  вы  будете  знакомиться  на  протяжении  нескольких  уроков. А  вот  с  каким  процессом  мы  познакомимся  сегодня, поможете  ответить  вы. Перед  вами, на  партах, лежат  карточки. Вам  нужно  найти  5 отличий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 Что  вам  помогло  найти  отличия? (внимание)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 xml:space="preserve">Внимание – это  фактор, управляющий  выбором  информации  для  восприят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" w:leader="none"/>
        </w:tabs>
        <w:spacing w:lineRule="auto" w:line="360"/>
        <w:ind w:left="-426" w:hanging="360"/>
        <w:jc w:val="both"/>
        <w:rPr/>
      </w:pPr>
      <w:r>
        <w:rPr/>
        <w:t>Давайте  рассмотрим, как  осуществляется  этот  процесс?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1. Раздражение  нервных  клеток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 xml:space="preserve">2. Возбуждение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3. Группы  клеток  возбуждения  в  коре  больших  полушарий.-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 xml:space="preserve">Предлагаю  в  этом  разобраться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 Почему  я карту  «Страны Я» изобразила  в  виде  мозга? (психические  процессы – головной  мозг)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 Как  вы реагируете, если,  играя  в  компьютер, вас  позвала  мама?  (Переключаете  свое  внимание)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 Эта  реакция  зависит  от  вашей  воли  или  сознания? (нет)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 Непроизвольное  внимание  не  зависит  от  воли  и  сознания  человека, возникает  без каких-либо  усилий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 Все вы  знаете  Шерлока  Холмса. Во  время  расследования  преступлений  он  находил  такие  доказательства, которые  не  замечали  другие. Мы  сейчас  с  вами  поиграем  в  Шерлока  Холмса. Вам  нужно  определить, где  находится  человек, который  одет  в  свитер, имеет  голубые  глаза, носит  очки, красит  волосы. (это  я)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 Что  вам  помогло  отыскать  этого  человека?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 Вид  внимания, которое  зависит  от  нашей  воли  и  сознания, возникает  в  результате  сознательно  поставленной  цели  и  требует  определенных  волевых  усилий, называется  произвольным.(схема  на  доске)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Сейчас, я  прочитаю  рассказ «Украденное  внимание», а вам  надо  определить, о  каком  виде  внимания  идёт  речь. (Учитель  читает  рассказ)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Почему  вы  так  считаете?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ПОДУМАЙ!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Когда  человек  лучше  запоминает  новую  дорогу, если  идёт  один  или  со  спутником, хорошо  знающим  дорогу? Почему?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Сосредоточенность  внимания  зависит  от  индивидуальных  особенностей  человека  и  от  выполняемых  действий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Качество  внимания  зависит  от  свойств  нервной  системы. Различают  основные  свойства  внимания(работа  с  таблицей, объясняет  учитель)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>
          <w:lang w:val="en-US"/>
        </w:rPr>
        <w:t>III</w:t>
      </w:r>
      <w:r>
        <w:rPr/>
        <w:t xml:space="preserve">.Осмысливание  взаимосвязей  и  взаимозависимостей  между  изучаемыми  фактами  и  явлениями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  <w:t>-Открываем параграф учебника. Самостоятельно  читаем  и  заполняем  таблицу.(информационная)</w:t>
      </w:r>
      <w:r>
        <w:br w:type="page"/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-426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>Заполни 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ойст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характеристи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центрац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пределен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ё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ключен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(ПРОВЕРЯЕМ)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-Определи, о  каком  свойстве  внимания  идёт  речь(учитель  читает  ситуации, дети  определяют  свойство  внимания).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 xml:space="preserve"> </w:t>
      </w:r>
      <w:r>
        <w:rPr/>
        <w:t>-Мы  говорим  о  внимании, его  видах  и  свойствах. А  что  нам  даёт  внимание, какова  его  роль  в  нашей  жизни?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 xml:space="preserve">          </w:t>
      </w:r>
      <w:r>
        <w:rPr/>
        <w:t>Значение  внимания(схема  на  доске)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-учёба;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-профессиональная  деятельность;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-ориентация  в  окружающей  действительности;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-предотвращение  несчастных  случаев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lang w:val="en-US"/>
        </w:rPr>
        <w:t>IV</w:t>
      </w:r>
      <w:r>
        <w:rPr/>
        <w:t>.Творческое  применение  знаний.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(продуктивной  творческой  деятельности)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Игра  «Моя  профессия»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1 ряд- ученики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2 ряд- учителя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3 ряд- водители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-Докажи, что  в  профессиональной  деятельности  этих  людей  внимание  играет  важную  роль( можно  составить  диалог, или  показать  сценку)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 xml:space="preserve">  </w:t>
      </w:r>
      <w:r>
        <w:rPr>
          <w:lang w:val="en-US"/>
        </w:rPr>
        <w:t>V</w:t>
      </w:r>
      <w:r>
        <w:rPr/>
        <w:t>.Итог  урока  и  сообщение  домашнего  задания.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(социальная)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-На  доске  написано  высказывание  К.Д.Ушинского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«Внимание  есть  именно  те  двери, через  которые  проходит всё,что  только  входит  в  душу  человека  из  внешнего  мира».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-Как  вы  его  понимаете?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-Что  такое  внимание?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-Какие  различают  виды  внимания?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-Назовите  свойства  внимания?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-Какова  роль  внимания  в  нашей  жизни?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 xml:space="preserve">                        </w:t>
      </w:r>
      <w:r>
        <w:rPr/>
        <w:t>ИГРА  НА  ВНИМАНИЕ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 xml:space="preserve">Повторяем  только  те  движения, перед  которыми  учитель говорит  слово «класс». 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  <w:t>Д.З. составить  индивидуальную  программу развития  внимания  и  значение  внимания  в  моей  будущей  профе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399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7:27:00Z</dcterms:created>
  <dc:creator>Наталья </dc:creator>
  <dc:description/>
  <cp:keywords/>
  <dc:language>en-US</dc:language>
  <cp:lastModifiedBy>Admin</cp:lastModifiedBy>
  <cp:lastPrinted>2011-12-14T20:44:00Z</cp:lastPrinted>
  <dcterms:modified xsi:type="dcterms:W3CDTF">2011-12-27T12:19:00Z</dcterms:modified>
  <cp:revision>8</cp:revision>
  <dc:subject/>
  <dc:title>                                          План- конспект</dc:title>
</cp:coreProperties>
</file>