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png" ContentType="image/png"/>
  <Override PartName="/word/media/image7.jpeg" ContentType="image/jpeg"/>
  <Override PartName="/word/media/image5.gif" ContentType="image/gif"/>
  <Override PartName="/word/media/image8.png" ContentType="image/png"/>
  <Override PartName="/word/media/image14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22.png" ContentType="image/png"/>
  <Override PartName="/word/media/image1.gif" ContentType="image/gif"/>
  <Override PartName="/word/media/image21.png" ContentType="image/png"/>
  <Override PartName="/word/media/image19.png" ContentType="image/png"/>
  <Override PartName="/word/media/image18.jpeg" ContentType="image/jpeg"/>
  <Override PartName="/word/media/image3.gif" ContentType="image/gif"/>
  <Override PartName="/word/media/image17.jpeg" ContentType="image/jpeg"/>
  <Override PartName="/word/media/image16.jpeg" ContentType="image/jpeg"/>
  <Override PartName="/word/media/image15.jpeg" ContentType="image/jpeg"/>
  <Override PartName="/word/media/image12.png" ContentType="image/png"/>
  <Override PartName="/word/media/image20.jpeg" ContentType="image/jpeg"/>
  <Override PartName="/word/media/image2.jpeg" ContentType="image/jpeg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ТЕХНОЛОГИЧЕСКАЯ КАРТА УРОКА №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изменение побег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8"/>
          <w:szCs w:val="28"/>
        </w:rPr>
        <w:t>Школа:</w:t>
      </w:r>
      <w:r>
        <w:rPr>
          <w:sz w:val="28"/>
          <w:szCs w:val="28"/>
        </w:rPr>
        <w:t xml:space="preserve"> КУ «ЛУВК средняя общеобразовательная школа I-II ст. – лицей №24»</w:t>
      </w:r>
    </w:p>
    <w:p>
      <w:pPr>
        <w:pStyle w:val="Style15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08585</wp:posOffset>
            </wp:positionV>
            <wp:extent cx="781050" cy="847725"/>
            <wp:effectExtent l="0" t="0" r="0" b="0"/>
            <wp:wrapTight wrapText="bothSides">
              <wp:wrapPolygon edited="0">
                <wp:start x="-180" y="0"/>
                <wp:lineTo x="-180" y="21254"/>
                <wp:lineTo x="21600" y="21254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08585</wp:posOffset>
            </wp:positionV>
            <wp:extent cx="1943100" cy="1478915"/>
            <wp:effectExtent l="0" t="0" r="0" b="0"/>
            <wp:wrapTight wrapText="bothSides">
              <wp:wrapPolygon edited="0">
                <wp:start x="-79" y="0"/>
                <wp:lineTo x="-79" y="21312"/>
                <wp:lineTo x="21600" y="21312"/>
                <wp:lineTo x="21600" y="0"/>
                <wp:lineTo x="-7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Учитель:</w:t>
      </w:r>
      <w:r>
        <w:rPr>
          <w:sz w:val="28"/>
          <w:szCs w:val="28"/>
        </w:rPr>
        <w:t xml:space="preserve"> Серикова Елена Викторовна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едмет:</w:t>
      </w:r>
      <w:r>
        <w:rPr>
          <w:sz w:val="28"/>
          <w:szCs w:val="28"/>
        </w:rPr>
        <w:t xml:space="preserve"> биология</w:t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FF"/>
          <w:sz w:val="28"/>
          <w:szCs w:val="28"/>
        </w:rPr>
        <w:t xml:space="preserve">Раздел </w:t>
      </w:r>
      <w:r>
        <w:rPr>
          <w:color w:val="0000FF"/>
          <w:sz w:val="28"/>
          <w:szCs w:val="28"/>
        </w:rPr>
        <w:t>I</w:t>
      </w:r>
      <w:r>
        <w:rPr>
          <w:b/>
          <w:bCs/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Царство растения.</w:t>
      </w:r>
    </w:p>
    <w:p>
      <w:pPr>
        <w:pStyle w:val="Style15"/>
        <w:spacing w:lineRule="auto" w:line="360" w:before="0" w:after="0"/>
        <w:rPr>
          <w:szCs w:val="28"/>
        </w:rPr>
      </w:pPr>
      <w:r>
        <w:rPr>
          <w:b/>
          <w:bCs/>
          <w:color w:val="0000FF"/>
          <w:sz w:val="28"/>
          <w:szCs w:val="28"/>
        </w:rPr>
        <w:t>Класс:</w:t>
      </w:r>
      <w:r>
        <w:rPr>
          <w:sz w:val="28"/>
          <w:szCs w:val="28"/>
        </w:rPr>
        <w:t xml:space="preserve"> 7а (25 учащихся), урок 45 минут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FF"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FF"/>
          <w:sz w:val="28"/>
          <w:szCs w:val="28"/>
        </w:rPr>
        <w:t>Технология обучени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блемное обучение, </w:t>
      </w:r>
      <w:r>
        <w:rPr>
          <w:sz w:val="28"/>
          <w:szCs w:val="28"/>
        </w:rPr>
        <w:t>ИКТ</w:t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FF"/>
          <w:sz w:val="28"/>
          <w:szCs w:val="28"/>
        </w:rPr>
        <w:t>Формы работы:</w:t>
      </w:r>
      <w:r>
        <w:rPr>
          <w:sz w:val="28"/>
          <w:szCs w:val="28"/>
        </w:rPr>
        <w:t xml:space="preserve"> индивидуальная, работа в группах (коллективн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Цель урока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выяснить строение видоизменённых побегов – корневища, клубня, луковицы, их значение для растения и возможность практического использова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360"/>
        <w:ind w:left="0" w:hanging="0"/>
        <w:jc w:val="both"/>
        <w:rPr/>
      </w:pPr>
      <w:r>
        <w:rPr>
          <w:b/>
          <w:i/>
          <w:color w:val="3366FF"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или </w:t>
      </w:r>
      <w:r>
        <w:rPr>
          <w:b/>
          <w:i/>
          <w:color w:val="3366FF"/>
          <w:sz w:val="28"/>
          <w:szCs w:val="28"/>
        </w:rPr>
        <w:t>обучающая:</w:t>
      </w:r>
      <w:r>
        <w:rPr>
          <w:sz w:val="28"/>
          <w:szCs w:val="28"/>
        </w:rPr>
        <w:t xml:space="preserve"> углубить знания о строении и функциях видоизменённых побегов, закрепление и развитие знаний учащихся о вегетативных и генеративных органах, их функции, побеге, как сложном вегетативном орг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b/>
          <w:i/>
          <w:color w:val="3366FF"/>
          <w:sz w:val="28"/>
          <w:szCs w:val="28"/>
        </w:rPr>
        <w:t>развивающая</w:t>
      </w:r>
      <w:r>
        <w:rPr>
          <w:b/>
          <w:color w:val="3366FF"/>
          <w:sz w:val="28"/>
          <w:szCs w:val="28"/>
        </w:rPr>
        <w:t>:</w:t>
      </w:r>
      <w:r>
        <w:rPr>
          <w:sz w:val="28"/>
          <w:szCs w:val="28"/>
        </w:rPr>
        <w:t xml:space="preserve"> поддержание познавательного интереса, формирование мыслительных механизмов – дедукции, анализа, сравнения, обобщения, продолжить формирование навыка работы с живыми растениями, дополнительными источниками информации, развивать умение выполнять практические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продолжить формирование представлений о целесообразности и самооценки природы, воспитывать бережное отношение к природ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8"/>
          <w:szCs w:val="28"/>
        </w:rPr>
        <w:t>ТСО, оборудование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комнатные растения, таблица “Видоизменения побегов”, гербарий, приготовленный учениками, учебник, презентация, подготовленная учителем в программе Power Point, ММУ, ПК, экра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952500" cy="889635"/>
            <wp:effectExtent l="0" t="0" r="0" b="0"/>
            <wp:wrapTight wrapText="bothSides">
              <wp:wrapPolygon edited="0">
                <wp:start x="-108" y="0"/>
                <wp:lineTo x="-108" y="21372"/>
                <wp:lineTo x="21600" y="21372"/>
                <wp:lineTo x="21600" y="0"/>
                <wp:lineTo x="-10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47675" cy="447675"/>
            <wp:effectExtent l="0" t="0" r="0" b="0"/>
            <wp:wrapTight wrapText="bothSides">
              <wp:wrapPolygon edited="0">
                <wp:start x="5540" y="4311"/>
                <wp:lineTo x="3679" y="6768"/>
                <wp:lineTo x="3679" y="14787"/>
                <wp:lineTo x="6752" y="17892"/>
                <wp:lineTo x="8614" y="18495"/>
                <wp:lineTo x="12336" y="18495"/>
                <wp:lineTo x="12942" y="18495"/>
                <wp:lineTo x="17271" y="14183"/>
                <wp:lineTo x="17876" y="10476"/>
                <wp:lineTo x="12942" y="4311"/>
                <wp:lineTo x="9219" y="4311"/>
                <wp:lineTo x="5540" y="431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Оформление доски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На доске записана тема урока, записаны проблемные вопросы, которые необходимо решить на урок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Методы и прием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ловесный (рассказ с элементами беседы), практический, логический (проведение сравнений корневища, клубня, луковицы); установление общих признаков, организационный – выполнение лабораторной работы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ланируемые результаты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учащиеся узнают особенности видоизменения побегов, умеют логически мыслить «побег – стебель с расположенными листьями и почками, что луковица – видоизменённый побег»; понимают общее и различное между понятиями клубень и луковица, корень или корневище, их значение для растения и возможность практического исполь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СТРУКТУРА УРОКА И ХОД УРОКА №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98145</wp:posOffset>
            </wp:positionV>
            <wp:extent cx="1600200" cy="1356995"/>
            <wp:effectExtent l="0" t="0" r="0" b="0"/>
            <wp:wrapTight wrapText="bothSides">
              <wp:wrapPolygon edited="0">
                <wp:start x="11006" y="2241"/>
                <wp:lineTo x="6053" y="2241"/>
                <wp:lineTo x="4815" y="2722"/>
                <wp:lineTo x="4953" y="4804"/>
                <wp:lineTo x="5504" y="7367"/>
                <wp:lineTo x="3165" y="8969"/>
                <wp:lineTo x="2339" y="9770"/>
                <wp:lineTo x="1652" y="11211"/>
                <wp:lineTo x="1376" y="12012"/>
                <wp:lineTo x="1376" y="14415"/>
                <wp:lineTo x="3027" y="15056"/>
                <wp:lineTo x="7292" y="15056"/>
                <wp:lineTo x="7292" y="15697"/>
                <wp:lineTo x="9218" y="17619"/>
                <wp:lineTo x="9768" y="17619"/>
                <wp:lineTo x="10318" y="20182"/>
                <wp:lineTo x="11144" y="20182"/>
                <wp:lineTo x="19123" y="17619"/>
                <wp:lineTo x="19673" y="15697"/>
                <wp:lineTo x="19810" y="14095"/>
                <wp:lineTo x="19260" y="12973"/>
                <wp:lineTo x="18297" y="12493"/>
                <wp:lineTo x="18573" y="11371"/>
                <wp:lineTo x="18022" y="11051"/>
                <wp:lineTo x="15271" y="9931"/>
                <wp:lineTo x="15409" y="8168"/>
                <wp:lineTo x="15133" y="7367"/>
                <wp:lineTo x="18435" y="6246"/>
                <wp:lineTo x="18710" y="5926"/>
                <wp:lineTo x="16372" y="4804"/>
                <wp:lineTo x="18022" y="4324"/>
                <wp:lineTo x="18160" y="3523"/>
                <wp:lineTo x="17197" y="2241"/>
                <wp:lineTo x="11006" y="224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  <w:lang w:val="en-US"/>
        </w:rPr>
        <w:t>I</w:t>
      </w:r>
      <w:r>
        <w:rPr>
          <w:b/>
          <w:bCs/>
          <w:color w:val="0000FF"/>
          <w:sz w:val="28"/>
          <w:szCs w:val="28"/>
        </w:rPr>
        <w:t>. Вводная часть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Организационный этап: приветствие, сообщение темы и цели урока </w:t>
      </w:r>
      <w:r>
        <w:rPr>
          <w:b/>
          <w:color w:val="0000FF"/>
          <w:sz w:val="28"/>
          <w:szCs w:val="28"/>
        </w:rPr>
        <w:t>(1 мин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II</w:t>
      </w:r>
      <w:r>
        <w:rPr>
          <w:b/>
          <w:color w:val="0000FF"/>
          <w:sz w:val="28"/>
          <w:szCs w:val="28"/>
        </w:rPr>
        <w:t>. Актуализация опорных знаний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</w:t>
      </w:r>
      <w:r>
        <w:rPr>
          <w:b/>
          <w:color w:val="0000FF"/>
          <w:sz w:val="28"/>
          <w:szCs w:val="28"/>
          <w:lang w:val="uk-UA"/>
        </w:rPr>
        <w:t>4</w:t>
      </w:r>
      <w:r>
        <w:rPr>
          <w:b/>
          <w:color w:val="0000FF"/>
          <w:sz w:val="28"/>
          <w:szCs w:val="28"/>
        </w:rPr>
        <w:t xml:space="preserve"> мин).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Биологический диктант (устно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color w:val="800000"/>
          <w:sz w:val="28"/>
          <w:szCs w:val="28"/>
        </w:rPr>
        <w:t>Под кожицей стебля находится слой клеток …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обки</w:t>
      </w:r>
      <w:r>
        <w:rPr>
          <w:sz w:val="28"/>
          <w:szCs w:val="28"/>
        </w:rPr>
        <w:t>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800000"/>
          <w:sz w:val="28"/>
          <w:szCs w:val="28"/>
        </w:rPr>
        <w:t>Ситовидные трубки входят в состав …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луб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800000"/>
          <w:sz w:val="28"/>
          <w:szCs w:val="28"/>
        </w:rPr>
        <w:t>Стебель дерева состоит из коры, древесины и …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ердцевины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800000"/>
          <w:sz w:val="28"/>
          <w:szCs w:val="28"/>
        </w:rPr>
        <w:t>Между корой и древесиной находится …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амби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29000</wp:posOffset>
            </wp:positionH>
            <wp:positionV relativeFrom="paragraph">
              <wp:posOffset>252095</wp:posOffset>
            </wp:positionV>
            <wp:extent cx="2971800" cy="2115185"/>
            <wp:effectExtent l="0" t="0" r="0" b="0"/>
            <wp:wrapTight wrapText="bothSides">
              <wp:wrapPolygon edited="0">
                <wp:start x="-51" y="0"/>
                <wp:lineTo x="-51" y="21476"/>
                <wp:lineTo x="21600" y="21476"/>
                <wp:lineTo x="21600" y="0"/>
                <wp:lineTo x="-5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8"/>
          <w:szCs w:val="28"/>
        </w:rPr>
        <w:t>Образовательная ткань в стебле деревьев называется …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амбием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8"/>
          <w:szCs w:val="28"/>
        </w:rPr>
      </w:pPr>
      <w:r>
        <w:rPr>
          <w:color w:val="800000"/>
          <w:sz w:val="28"/>
          <w:szCs w:val="28"/>
        </w:rPr>
        <w:t>Кожица стебля и пробки – это …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кров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кан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72" w:after="72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III</w:t>
      </w:r>
      <w:r>
        <w:rPr>
          <w:b/>
          <w:color w:val="0000FF"/>
          <w:sz w:val="28"/>
          <w:szCs w:val="28"/>
        </w:rPr>
        <w:t>. Мотивация опорных знаний (2 мин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FF"/>
          <w:sz w:val="28"/>
          <w:szCs w:val="28"/>
          <w:u w:val="single"/>
        </w:rPr>
        <w:t>СИТУАЦИОННАЯ ЗАДАЧА:</w:t>
      </w:r>
      <w:r>
        <w:rPr>
          <w:sz w:val="28"/>
          <w:szCs w:val="28"/>
        </w:rPr>
        <w:t xml:space="preserve"> Работая на промышленном участке, ученики выкопали пырей и стали его рассматривать. «Какой длинный корень!» – сказал один ученик. «Это корневище,» – возразил ему другой. Кто из них ошибся и почему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может разрешить эту ситуацию новый материал данной темы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IV</w:t>
      </w:r>
      <w:r>
        <w:rPr>
          <w:b/>
          <w:color w:val="0000FF"/>
          <w:sz w:val="28"/>
          <w:szCs w:val="28"/>
        </w:rPr>
        <w:t>. Изучение нового материала (20 мин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результате приспособления растений к разным условиям среды их побеги видоизменялись. Какие же бывают видоизменения? На экране ММУ дана схем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2857500" cy="10922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ВИДОИЗМЕНЕНИЯ ПОБЕГ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6pt;mso-wrap-distance-left:9pt;mso-wrap-distance-right:9pt;mso-wrap-distance-top:0pt;mso-wrap-distance-bottom:0pt;margin-top:5.35pt;mso-position-vertical-relative:text;margin-left:1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ВИДОИЗМЕНЕНИЯ ПОБЕГ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pict>
                                <v:line id="shape_0" from="28.8pt,23.25pt" to="82.75pt,68.2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5.05pt,23.25pt" to="169pt,68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295275</wp:posOffset>
                </wp:positionV>
                <wp:extent cx="685800" cy="571500"/>
                <wp:effectExtent l="635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3.25pt" to="82.75pt,68.2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461135</wp:posOffset>
                </wp:positionH>
                <wp:positionV relativeFrom="paragraph">
                  <wp:posOffset>295275</wp:posOffset>
                </wp:positionV>
                <wp:extent cx="685800" cy="57150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3.25pt" to="169pt,68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53490</wp:posOffset>
                </wp:positionV>
                <wp:extent cx="5119370" cy="19913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37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7"/>
                              <w:gridCol w:w="393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8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надземные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8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подзем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8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усы (земляника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усики (виноград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олючки (кактус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головка (капуста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ловчий аппарат (росянка)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8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орневище (пырей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лубень (картофель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луковица (лук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pt;height:156.8pt;mso-wrap-distance-left:9pt;mso-wrap-distance-right:9pt;mso-wrap-distance-top:0pt;mso-wrap-distance-bottom:0pt;margin-top:98.7pt;mso-position-vertical-relative:text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2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7"/>
                        <w:gridCol w:w="393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1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8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надземные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8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подземные</w: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4127" w:type="dxa"/>
                            <w:tcBorders>
                              <w:top w:val="single" w:sz="4" w:space="0" w:color="00008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усы (земляник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усики (виноград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лючки (кактус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головка (капуст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ловчий аппарат (росянка)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8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рневище (пырей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лубень (картофель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луковица (лук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802640</wp:posOffset>
            </wp:positionV>
            <wp:extent cx="1554480" cy="1804035"/>
            <wp:effectExtent l="0" t="0" r="0" b="0"/>
            <wp:wrapTight wrapText="bothSides">
              <wp:wrapPolygon edited="0">
                <wp:start x="-99" y="0"/>
                <wp:lineTo x="-99" y="21501"/>
                <wp:lineTo x="21600" y="21501"/>
                <wp:lineTo x="21600" y="0"/>
                <wp:lineTo x="-99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бята, знаете ли вы, как используются растением, образовавшиеся в листьях органические вещества? Выслушав предположения учеников, продемонстрировать проросшие лук и клубни картофел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 xml:space="preserve">: </w:t>
      </w:r>
      <w:r>
        <w:rPr>
          <w:color w:val="800000"/>
          <w:sz w:val="28"/>
          <w:szCs w:val="28"/>
        </w:rPr>
        <w:t>Из чего развились проростки на клубнях и на чешуях луковиц? Что представляют собой клубни и луковицы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Клубень</w:t>
      </w:r>
      <w:r>
        <w:rPr>
          <w:color w:val="008000"/>
          <w:sz w:val="28"/>
          <w:szCs w:val="28"/>
        </w:rPr>
        <w:t xml:space="preserve"> – утолщённый подземный побег.</w:t>
      </w:r>
      <w:r>
        <w:rPr>
          <w:color w:val="800000"/>
          <w:sz w:val="28"/>
          <w:szCs w:val="28"/>
        </w:rPr>
        <w:t xml:space="preserve"> Какое он имеет строение?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полагаемый ответ: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712595" cy="1608455"/>
            <wp:effectExtent l="0" t="0" r="0" b="0"/>
            <wp:wrapTight wrapText="bothSides">
              <wp:wrapPolygon edited="0">
                <wp:start x="18322" y="143"/>
                <wp:lineTo x="16502" y="1288"/>
                <wp:lineTo x="15774" y="2148"/>
                <wp:lineTo x="15774" y="3293"/>
                <wp:lineTo x="16502" y="6587"/>
                <wp:lineTo x="4976" y="7160"/>
                <wp:lineTo x="1092" y="7876"/>
                <wp:lineTo x="1092" y="9737"/>
                <wp:lineTo x="-120" y="12888"/>
                <wp:lineTo x="364" y="16468"/>
                <wp:lineTo x="2184" y="19332"/>
                <wp:lineTo x="5340" y="21193"/>
                <wp:lineTo x="5704" y="21193"/>
                <wp:lineTo x="8980" y="21193"/>
                <wp:lineTo x="9344" y="21193"/>
                <wp:lineTo x="14440" y="19332"/>
                <wp:lineTo x="18566" y="16324"/>
                <wp:lineTo x="18566" y="16181"/>
                <wp:lineTo x="19900" y="14176"/>
                <wp:lineTo x="19900" y="13174"/>
                <wp:lineTo x="18686" y="12888"/>
                <wp:lineTo x="19658" y="9737"/>
                <wp:lineTo x="19900" y="6587"/>
                <wp:lineTo x="21600" y="3580"/>
                <wp:lineTo x="21600" y="2720"/>
                <wp:lineTo x="20750" y="1718"/>
                <wp:lineTo x="19294" y="143"/>
                <wp:lineTo x="18322" y="143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основание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верхушка;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глазки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Что собой представляют глазки?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полагаемый ответ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чки;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листья.</w:t>
      </w:r>
    </w:p>
    <w:p>
      <w:pPr>
        <w:pStyle w:val="Normal"/>
        <w:autoSpaceDE w:val="false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43400</wp:posOffset>
            </wp:positionH>
            <wp:positionV relativeFrom="paragraph">
              <wp:posOffset>752475</wp:posOffset>
            </wp:positionV>
            <wp:extent cx="1828800" cy="1240790"/>
            <wp:effectExtent l="0" t="0" r="0" b="0"/>
            <wp:wrapTight wrapText="bothSides">
              <wp:wrapPolygon edited="0">
                <wp:start x="-84" y="0"/>
                <wp:lineTo x="-84" y="21391"/>
                <wp:lineTo x="21600" y="21391"/>
                <wp:lineTo x="21600" y="0"/>
                <wp:lineTo x="-84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Глазки</w:t>
      </w:r>
      <w:r>
        <w:rPr>
          <w:color w:val="008000"/>
          <w:sz w:val="28"/>
          <w:szCs w:val="28"/>
        </w:rPr>
        <w:t xml:space="preserve"> – это боковые пазушные почки клубня, расположенные в пазухах недоразвитых чашевидных листьев.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Так можно ли считать клубень картофеля видоизмененным побегом?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Предполагаемый логический ход мыслей учащихся: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есть недоразвитые листья;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листья растут на побеге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значит, клубень – это и есть побе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Учи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видоизменённых побегах откладываются в запас органические вещества: в клубнях и корневище – в сердцевине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Где находится запас органических веществ у луковиц?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color w:val="800000"/>
          <w:sz w:val="28"/>
          <w:szCs w:val="28"/>
        </w:rPr>
        <w:t>- Что представляют собой их запасающие органы? Чтобы ответить на эти вопросы рассмотрим строение луковиц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 xml:space="preserve">Учитель: </w:t>
      </w:r>
      <w:r>
        <w:rPr>
          <w:b/>
          <w:color w:val="008000"/>
          <w:sz w:val="28"/>
          <w:szCs w:val="28"/>
        </w:rPr>
        <w:t>Луковица</w:t>
      </w:r>
      <w:r>
        <w:rPr>
          <w:color w:val="008000"/>
          <w:sz w:val="28"/>
          <w:szCs w:val="28"/>
        </w:rPr>
        <w:t xml:space="preserve"> – укороченный подземный побег, стеблевая часть которого представлена плоским утолщением-донцем.</w:t>
      </w:r>
    </w:p>
    <w:p>
      <w:pPr>
        <w:pStyle w:val="Normal"/>
        <w:autoSpaceDE w:val="false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417830</wp:posOffset>
            </wp:positionV>
            <wp:extent cx="1283970" cy="1600200"/>
            <wp:effectExtent l="0" t="0" r="0" b="0"/>
            <wp:wrapTight wrapText="bothSides">
              <wp:wrapPolygon edited="0">
                <wp:start x="7732" y="0"/>
                <wp:lineTo x="2275" y="4528"/>
                <wp:lineTo x="684" y="6520"/>
                <wp:lineTo x="-225" y="8513"/>
                <wp:lineTo x="-225" y="9599"/>
                <wp:lineTo x="-225" y="13585"/>
                <wp:lineTo x="4776" y="18114"/>
                <wp:lineTo x="8641" y="21192"/>
                <wp:lineTo x="10232" y="21192"/>
                <wp:lineTo x="11596" y="21192"/>
                <wp:lineTo x="12733" y="21192"/>
                <wp:lineTo x="20690" y="13766"/>
                <wp:lineTo x="21600" y="10143"/>
                <wp:lineTo x="21600" y="7789"/>
                <wp:lineTo x="20008" y="6158"/>
                <wp:lineTo x="17962" y="4528"/>
                <wp:lineTo x="18189" y="3078"/>
                <wp:lineTo x="12278" y="0"/>
                <wp:lineTo x="9550" y="0"/>
                <wp:lineTo x="7732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8"/>
          <w:szCs w:val="28"/>
        </w:rPr>
        <w:t>Какое луковица имеет строение?</w:t>
      </w:r>
      <w:r>
        <w:rPr>
          <w:sz w:val="28"/>
          <w:szCs w:val="28"/>
        </w:rPr>
        <w:t xml:space="preserve"> (На экране ММУ изображение луковицы в разрезе)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полагаемый ответ:</w:t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онце;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sz w:val="28"/>
          <w:szCs w:val="28"/>
        </w:rPr>
        <w:t>- снизу донца - придаточные корни;</w:t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мясистые сочные листья;</w:t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сухие чешу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86300</wp:posOffset>
            </wp:positionH>
            <wp:positionV relativeFrom="paragraph">
              <wp:posOffset>571500</wp:posOffset>
            </wp:positionV>
            <wp:extent cx="1600200" cy="1085850"/>
            <wp:effectExtent l="0" t="0" r="0" b="0"/>
            <wp:wrapTight wrapText="bothSides">
              <wp:wrapPolygon edited="0">
                <wp:start x="-88" y="0"/>
                <wp:lineTo x="-88" y="21361"/>
                <wp:lineTo x="21600" y="21361"/>
                <wp:lineTo x="21600" y="0"/>
                <wp:lineTo x="-88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Так, исходя из составляющих строения луковицы, докажите, что луковица – побег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Предполагаемый  ответ</w:t>
      </w:r>
      <w:r>
        <w:rPr>
          <w:sz w:val="28"/>
          <w:szCs w:val="28"/>
        </w:rPr>
        <w:t>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онце – стебель;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д донцем расположены придаточные корн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 донцем – сочные листь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color w:val="993300"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т.к. побег – стебель с расположенными листьями и почками, то луковица – видоизменённый побе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Теперь мы можем </w:t>
      </w:r>
      <w:r>
        <w:rPr>
          <w:b/>
          <w:i/>
          <w:color w:val="0000FF"/>
          <w:sz w:val="28"/>
          <w:szCs w:val="28"/>
        </w:rPr>
        <w:t>разрешить проблемную ситуацию</w:t>
      </w:r>
      <w:r>
        <w:rPr>
          <w:sz w:val="28"/>
          <w:szCs w:val="28"/>
        </w:rPr>
        <w:t xml:space="preserve">, спор учеников, </w:t>
      </w:r>
      <w:r>
        <w:rPr>
          <w:color w:val="0000FF"/>
          <w:sz w:val="28"/>
          <w:szCs w:val="28"/>
        </w:rPr>
        <w:t xml:space="preserve">пырей имеет корень или корневище? </w:t>
      </w:r>
      <w:r>
        <w:rPr>
          <w:sz w:val="28"/>
          <w:szCs w:val="28"/>
        </w:rPr>
        <w:t xml:space="preserve">Что же такое корневище?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полагаемый ответ:</w:t>
      </w:r>
    </w:p>
    <w:p>
      <w:pPr>
        <w:pStyle w:val="Normal"/>
        <w:autoSpaceDE w:val="false"/>
        <w:spacing w:lineRule="auto" w:line="360"/>
        <w:jc w:val="both"/>
        <w:rPr>
          <w:color w:val="9933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283845</wp:posOffset>
            </wp:positionV>
            <wp:extent cx="1160145" cy="1714500"/>
            <wp:effectExtent l="0" t="0" r="0" b="0"/>
            <wp:wrapTight wrapText="bothSides">
              <wp:wrapPolygon edited="0">
                <wp:start x="9301" y="0"/>
                <wp:lineTo x="7307" y="0"/>
                <wp:lineTo x="4649" y="2224"/>
                <wp:lineTo x="4649" y="3561"/>
                <wp:lineTo x="2322" y="3782"/>
                <wp:lineTo x="-329" y="5563"/>
                <wp:lineTo x="-329" y="7791"/>
                <wp:lineTo x="6643" y="10686"/>
                <wp:lineTo x="8304" y="10686"/>
                <wp:lineTo x="3982" y="12467"/>
                <wp:lineTo x="3982" y="13357"/>
                <wp:lineTo x="6973" y="14248"/>
                <wp:lineTo x="6643" y="16252"/>
                <wp:lineTo x="7970" y="17810"/>
                <wp:lineTo x="9301" y="17810"/>
                <wp:lineTo x="9634" y="21375"/>
                <wp:lineTo x="10961" y="21375"/>
                <wp:lineTo x="10961" y="17810"/>
                <wp:lineTo x="13289" y="17143"/>
                <wp:lineTo x="13623" y="15806"/>
                <wp:lineTo x="11628" y="14248"/>
                <wp:lineTo x="15612" y="14027"/>
                <wp:lineTo x="15612" y="11800"/>
                <wp:lineTo x="10961" y="10686"/>
                <wp:lineTo x="10961" y="7123"/>
                <wp:lineTo x="21265" y="6233"/>
                <wp:lineTo x="21600" y="5786"/>
                <wp:lineTo x="19934" y="3338"/>
                <wp:lineTo x="17941" y="2447"/>
                <wp:lineTo x="10961" y="0"/>
                <wp:lineTo x="9301" y="0"/>
              </wp:wrapPolygon>
            </wp:wrapTight>
            <wp:docPr id="1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00"/>
          <w:sz w:val="28"/>
          <w:szCs w:val="28"/>
        </w:rPr>
        <w:t>Корневище – это видоизменённый подземный побег. Каково его строение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205740</wp:posOffset>
            </wp:positionV>
            <wp:extent cx="1163320" cy="1371600"/>
            <wp:effectExtent l="0" t="0" r="0" b="0"/>
            <wp:wrapTight wrapText="bothSides">
              <wp:wrapPolygon edited="0">
                <wp:start x="-104" y="0"/>
                <wp:lineTo x="-104" y="21406"/>
                <wp:lineTo x="21600" y="21406"/>
                <wp:lineTo x="21600" y="0"/>
                <wp:lineTo x="-104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йдите ответ на вопрос в учебнике на с.56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полагаемый отве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 чашевидные листья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 боковые почки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ет верхушечные почк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имеет корневого чехлик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 предложенных ответов сделаем вывод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  <w:color w:val="993300"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корневище – побег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бята, мы с вами вместе провели исследование и пришли к выводу, что корневище, клубень и луковица – это подземные видоизменённые побеги. Со строением и значением надземных видоизменённых побегов мы ознакомимся после изучения темы «Лист»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 w:before="72" w:after="72"/>
        <w:rPr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</w:rPr>
        <w:t>. Закрепление изученного материала (13 мин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Домашним заданием было провести практическое исследование по определению плодов и видоизменённых побегов. Перед выполнением лабораторной работы №6, и используя изученный теоретический материал, сформулируйте вывод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600700</wp:posOffset>
            </wp:positionH>
            <wp:positionV relativeFrom="paragraph">
              <wp:posOffset>128270</wp:posOffset>
            </wp:positionV>
            <wp:extent cx="745490" cy="800100"/>
            <wp:effectExtent l="0" t="0" r="0" b="0"/>
            <wp:wrapTight wrapText="bothSides">
              <wp:wrapPolygon edited="0">
                <wp:start x="-207" y="0"/>
                <wp:lineTo x="-207" y="21201"/>
                <wp:lineTo x="21600" y="21201"/>
                <wp:lineTo x="21600" y="0"/>
                <wp:lineTo x="-207" y="0"/>
              </wp:wrapPolygon>
            </wp:wrapTight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Предполагаемый ответ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>- из предложенного исследовательского материала к плодам относятся яблоко, огурец;</w:t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видоизменённые побеги – картофель, луковиц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Правильно. Прошу открыть тетради для лабораторных работ, используя все полученные знания и практические наблюдения, выполнить лабораторную работу №6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222885</wp:posOffset>
            </wp:positionV>
            <wp:extent cx="1076325" cy="1076325"/>
            <wp:effectExtent l="0" t="0" r="0" b="0"/>
            <wp:wrapTight wrapText="bothSides">
              <wp:wrapPolygon edited="0">
                <wp:start x="-144" y="0"/>
                <wp:lineTo x="-144" y="21312"/>
                <wp:lineTo x="21600" y="21312"/>
                <wp:lineTo x="21600" y="0"/>
                <wp:lineTo x="-144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О каких видоизменениях говорится в загадках?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520" w:hanging="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У лысой головки</w:t>
      </w:r>
    </w:p>
    <w:p>
      <w:pPr>
        <w:pStyle w:val="Normal"/>
        <w:autoSpaceDE w:val="false"/>
        <w:spacing w:lineRule="auto" w:line="360"/>
        <w:ind w:left="2520" w:hanging="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Есть глазки и бровки, </w:t>
      </w:r>
    </w:p>
    <w:p>
      <w:pPr>
        <w:pStyle w:val="Normal"/>
        <w:autoSpaceDE w:val="false"/>
        <w:spacing w:lineRule="auto" w:line="360"/>
        <w:ind w:left="2520" w:hanging="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Глаза чуть-чуть раскосы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ind w:left="2520" w:hanging="0"/>
        <w:rPr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А брови – безволосы.</w:t>
        <w:tab/>
      </w:r>
    </w:p>
    <w:p>
      <w:pPr>
        <w:pStyle w:val="Normal"/>
        <w:autoSpaceDE w:val="false"/>
        <w:spacing w:lineRule="auto" w:line="360"/>
        <w:ind w:left="252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(Клубень картофеля)</w:t>
      </w:r>
    </w:p>
    <w:p>
      <w:pPr>
        <w:pStyle w:val="Normal"/>
        <w:autoSpaceDE w:val="false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i/>
          <w:i/>
          <w:color w:val="6633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120650</wp:posOffset>
            </wp:positionV>
            <wp:extent cx="733425" cy="771525"/>
            <wp:effectExtent l="0" t="0" r="0" b="0"/>
            <wp:wrapTight wrapText="bothSides">
              <wp:wrapPolygon edited="0">
                <wp:start x="-211" y="0"/>
                <wp:lineTo x="-211" y="21190"/>
                <wp:lineTo x="21600" y="21190"/>
                <wp:lineTo x="21600" y="0"/>
                <wp:lineTo x="-211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663300"/>
          <w:sz w:val="28"/>
          <w:szCs w:val="28"/>
        </w:rPr>
        <w:t>Десять бочек туго</w:t>
      </w:r>
    </w:p>
    <w:p>
      <w:pPr>
        <w:pStyle w:val="Normal"/>
        <w:autoSpaceDE w:val="false"/>
        <w:spacing w:lineRule="auto" w:line="360"/>
        <w:rPr/>
      </w:pPr>
      <w:r>
        <w:rPr>
          <w:b/>
          <w:i/>
          <w:color w:val="663300"/>
          <w:sz w:val="28"/>
          <w:szCs w:val="28"/>
        </w:rPr>
        <w:t>Вставлены друг в друга,</w:t>
      </w:r>
    </w:p>
    <w:p>
      <w:pPr>
        <w:pStyle w:val="Normal"/>
        <w:autoSpaceDE w:val="false"/>
        <w:spacing w:lineRule="auto" w:line="360"/>
        <w:rPr>
          <w:b/>
          <w:b/>
          <w:i/>
          <w:i/>
          <w:color w:val="663300"/>
          <w:sz w:val="28"/>
          <w:szCs w:val="28"/>
        </w:rPr>
      </w:pPr>
      <w:r>
        <w:rPr>
          <w:b/>
          <w:i/>
          <w:color w:val="663300"/>
          <w:sz w:val="28"/>
          <w:szCs w:val="28"/>
        </w:rPr>
        <w:t>И только дно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i/>
          <w:color w:val="663300"/>
          <w:sz w:val="28"/>
          <w:szCs w:val="28"/>
        </w:rPr>
        <w:t>У них одно.</w:t>
      </w:r>
      <w:r>
        <w:rPr>
          <w:color w:val="663300"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spacing w:lineRule="auto" w:line="36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(Луковица, дно – укороченный стебель)</w:t>
      </w:r>
    </w:p>
    <w:p>
      <w:pPr>
        <w:pStyle w:val="Normal"/>
        <w:autoSpaceDE w:val="false"/>
        <w:spacing w:lineRule="auto" w:line="360"/>
        <w:ind w:left="708" w:hanging="0"/>
        <w:rPr>
          <w:b/>
          <w:b/>
          <w:i/>
          <w:i/>
          <w:color w:val="008000"/>
          <w:sz w:val="28"/>
          <w:szCs w:val="28"/>
          <w:lang w:val="en-US" w:eastAsia="en-US"/>
        </w:rPr>
      </w:pPr>
      <w:r>
        <w:rPr>
          <w:b/>
          <w:i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715000</wp:posOffset>
            </wp:positionH>
            <wp:positionV relativeFrom="paragraph">
              <wp:posOffset>49530</wp:posOffset>
            </wp:positionV>
            <wp:extent cx="530225" cy="800100"/>
            <wp:effectExtent l="0" t="0" r="0" b="0"/>
            <wp:wrapTight wrapText="bothSides">
              <wp:wrapPolygon edited="0">
                <wp:start x="-291" y="0"/>
                <wp:lineTo x="-291" y="21118"/>
                <wp:lineTo x="21600" y="21118"/>
                <wp:lineTo x="21600" y="0"/>
                <wp:lineTo x="-291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520" w:hanging="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В земле верёвочка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ind w:left="2520" w:hanging="0"/>
        <w:rPr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А в ней – кладовочка</w:t>
      </w:r>
      <w:r>
        <w:rPr>
          <w:sz w:val="28"/>
          <w:szCs w:val="28"/>
        </w:rPr>
        <w:t>.</w:t>
        <w:tab/>
        <w:tab/>
      </w:r>
    </w:p>
    <w:p>
      <w:pPr>
        <w:pStyle w:val="Normal"/>
        <w:autoSpaceDE w:val="false"/>
        <w:spacing w:lineRule="auto" w:line="360"/>
        <w:ind w:left="720" w:hanging="0"/>
        <w:jc w:val="right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(Корневище пырея)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FF"/>
          <w:sz w:val="28"/>
          <w:szCs w:val="28"/>
          <w:lang w:val="en-US"/>
        </w:rPr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Правильно. Видоизменённые побеги служат резервуаром запаса питательных веществ, а также растения с их помощью могут вегетативно размножаться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184275" cy="1257300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-91440</wp:posOffset>
            </wp:positionV>
            <wp:extent cx="611505" cy="1463040"/>
            <wp:effectExtent l="0" t="0" r="0" b="0"/>
            <wp:wrapTight wrapText="bothSides">
              <wp:wrapPolygon edited="0">
                <wp:start x="10165" y="0"/>
                <wp:lineTo x="5084" y="140"/>
                <wp:lineTo x="1527" y="982"/>
                <wp:lineTo x="1527" y="3230"/>
                <wp:lineTo x="5846" y="4774"/>
                <wp:lineTo x="8133" y="4774"/>
                <wp:lineTo x="4830" y="5688"/>
                <wp:lineTo x="510" y="7022"/>
                <wp:lineTo x="-251" y="7934"/>
                <wp:lineTo x="-251" y="8988"/>
                <wp:lineTo x="-251" y="9550"/>
                <wp:lineTo x="2035" y="11937"/>
                <wp:lineTo x="7625" y="14395"/>
                <wp:lineTo x="7879" y="16783"/>
                <wp:lineTo x="5338" y="17696"/>
                <wp:lineTo x="3305" y="18890"/>
                <wp:lineTo x="3305" y="19592"/>
                <wp:lineTo x="6862" y="21419"/>
                <wp:lineTo x="7879" y="21419"/>
                <wp:lineTo x="11944" y="21419"/>
                <wp:lineTo x="13214" y="21419"/>
                <wp:lineTo x="16517" y="19732"/>
                <wp:lineTo x="16771" y="19171"/>
                <wp:lineTo x="12706" y="17346"/>
                <wp:lineTo x="10928" y="16783"/>
                <wp:lineTo x="10928" y="14395"/>
                <wp:lineTo x="19058" y="11937"/>
                <wp:lineTo x="21600" y="10041"/>
                <wp:lineTo x="21600" y="5828"/>
                <wp:lineTo x="18296" y="5055"/>
                <wp:lineTo x="14739" y="4774"/>
                <wp:lineTo x="18042" y="3580"/>
                <wp:lineTo x="18042" y="2036"/>
                <wp:lineTo x="15501" y="561"/>
                <wp:lineTo x="13722" y="0"/>
                <wp:lineTo x="10165" y="0"/>
              </wp:wrapPolygon>
            </wp:wrapTight>
            <wp:docPr id="25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  <w:lang w:val="en-US"/>
        </w:rPr>
        <w:t>VI</w:t>
      </w:r>
      <w:r>
        <w:rPr>
          <w:b/>
          <w:color w:val="0000FF"/>
          <w:sz w:val="28"/>
          <w:szCs w:val="28"/>
        </w:rPr>
        <w:t xml:space="preserve">. Итог урока. </w:t>
      </w:r>
      <w:r>
        <w:rPr>
          <w:color w:val="0000FF"/>
          <w:sz w:val="28"/>
          <w:szCs w:val="28"/>
        </w:rPr>
        <w:t>Выставление оценок (1 мин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Чему мы сегодня научились на уроке?</w:t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мы нового узнали?</w:t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VII. Домашнее задание </w:t>
      </w:r>
      <w:r>
        <w:rPr>
          <w:color w:val="0000FF"/>
          <w:sz w:val="28"/>
          <w:szCs w:val="28"/>
        </w:rPr>
        <w:t>(1 мин)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ить § 14, подготовить дополнительный </w:t>
      </w:r>
      <w:r>
        <w:rPr>
          <w:rFonts w:cs="Times New Roman CYR" w:ascii="Times New Roman CYR" w:hAnsi="Times New Roman CYR"/>
          <w:sz w:val="28"/>
          <w:szCs w:val="28"/>
        </w:rPr>
        <w:t>материал по видоизменениям побегов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color w:val="008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8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грама для загальноосвітніх навчальних закладів. Біологія. 7-11 класи. Київ. Ірпінь.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ология. Учебн. для 7 кл. общеобразоват. учеб. завед. / В.Р.Ильченко, Л.Н. Рыбалко, Т.А. Пивень – Полтава: Довкілля – К, 2007. – 240с.: 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сі уроки біології. 7 клас / Ю. Г. Гамуля, О. В. Гамуля. – Х.: Вид. група «Основа», 2007. – 17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566420</wp:posOffset>
            </wp:positionV>
            <wp:extent cx="3277870" cy="3543300"/>
            <wp:effectExtent l="0" t="0" r="0" b="0"/>
            <wp:wrapTight wrapText="bothSides">
              <wp:wrapPolygon edited="0">
                <wp:start x="-58" y="0"/>
                <wp:lineTo x="-58" y="21542"/>
                <wp:lineTo x="21600" y="21542"/>
                <wp:lineTo x="21600" y="0"/>
                <wp:lineTo x="-58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Биология. 7 класс: Разработки уроков. – Х.: Изд-во «Ранок»,2011. – 304 с. – (Новый мастер-клас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2160905</wp:posOffset>
            </wp:positionV>
            <wp:extent cx="461645" cy="571500"/>
            <wp:effectExtent l="0" t="0" r="0" b="0"/>
            <wp:wrapTight wrapText="bothSides">
              <wp:wrapPolygon edited="0">
                <wp:start x="5832" y="265"/>
                <wp:lineTo x="3090" y="1328"/>
                <wp:lineTo x="3090" y="1328"/>
                <wp:lineTo x="3090" y="1594"/>
                <wp:lineTo x="3090" y="1860"/>
                <wp:lineTo x="2405" y="2392"/>
                <wp:lineTo x="2061" y="2657"/>
                <wp:lineTo x="1719" y="3455"/>
                <wp:lineTo x="1376" y="3721"/>
                <wp:lineTo x="1719" y="3986"/>
                <wp:lineTo x="1034" y="5049"/>
                <wp:lineTo x="348" y="5315"/>
                <wp:lineTo x="690" y="5315"/>
                <wp:lineTo x="1034" y="5581"/>
                <wp:lineTo x="2405" y="5847"/>
                <wp:lineTo x="2747" y="5847"/>
                <wp:lineTo x="1376" y="6910"/>
                <wp:lineTo x="1719" y="6910"/>
                <wp:lineTo x="1034" y="7442"/>
                <wp:lineTo x="348" y="8239"/>
                <wp:lineTo x="348" y="8505"/>
                <wp:lineTo x="690" y="9036"/>
                <wp:lineTo x="690" y="9302"/>
                <wp:lineTo x="690" y="9568"/>
                <wp:lineTo x="348" y="10099"/>
                <wp:lineTo x="348" y="10365"/>
                <wp:lineTo x="690" y="10631"/>
                <wp:lineTo x="690" y="10631"/>
                <wp:lineTo x="1034" y="11163"/>
                <wp:lineTo x="1376" y="11694"/>
                <wp:lineTo x="1719" y="12226"/>
                <wp:lineTo x="1719" y="12757"/>
                <wp:lineTo x="1719" y="13289"/>
                <wp:lineTo x="2061" y="14352"/>
                <wp:lineTo x="2061" y="14618"/>
                <wp:lineTo x="3090" y="14884"/>
                <wp:lineTo x="5489" y="14884"/>
                <wp:lineTo x="6175" y="15149"/>
                <wp:lineTo x="6860" y="15681"/>
                <wp:lineTo x="7203" y="16213"/>
                <wp:lineTo x="7546" y="16744"/>
                <wp:lineTo x="7889" y="17276"/>
                <wp:lineTo x="8231" y="17807"/>
                <wp:lineTo x="8231" y="19402"/>
                <wp:lineTo x="8231" y="19934"/>
                <wp:lineTo x="8917" y="20465"/>
                <wp:lineTo x="9602" y="20997"/>
                <wp:lineTo x="9945" y="21263"/>
                <wp:lineTo x="9945" y="21263"/>
                <wp:lineTo x="10288" y="21263"/>
                <wp:lineTo x="9260" y="20465"/>
                <wp:lineTo x="8574" y="19934"/>
                <wp:lineTo x="8574" y="19402"/>
                <wp:lineTo x="8231" y="18870"/>
                <wp:lineTo x="8917" y="17807"/>
                <wp:lineTo x="9260" y="17807"/>
                <wp:lineTo x="9945" y="17541"/>
                <wp:lineTo x="9945" y="17276"/>
                <wp:lineTo x="10288" y="17276"/>
                <wp:lineTo x="11317" y="17010"/>
                <wp:lineTo x="11317" y="16744"/>
                <wp:lineTo x="11659" y="16213"/>
                <wp:lineTo x="16458" y="16213"/>
                <wp:lineTo x="17829" y="16213"/>
                <wp:lineTo x="17829" y="15681"/>
                <wp:lineTo x="18172" y="15149"/>
                <wp:lineTo x="18857" y="14352"/>
                <wp:lineTo x="19200" y="13820"/>
                <wp:lineTo x="19543" y="13289"/>
                <wp:lineTo x="20228" y="12757"/>
                <wp:lineTo x="20228" y="12226"/>
                <wp:lineTo x="20228" y="11694"/>
                <wp:lineTo x="20228" y="11163"/>
                <wp:lineTo x="20571" y="10897"/>
                <wp:lineTo x="20571" y="10099"/>
                <wp:lineTo x="20571" y="9834"/>
                <wp:lineTo x="20228" y="9568"/>
                <wp:lineTo x="20571" y="9568"/>
                <wp:lineTo x="20914" y="9302"/>
                <wp:lineTo x="20914" y="9036"/>
                <wp:lineTo x="20228" y="7973"/>
                <wp:lineTo x="20228" y="7442"/>
                <wp:lineTo x="19885" y="7176"/>
                <wp:lineTo x="19543" y="6910"/>
                <wp:lineTo x="19200" y="6378"/>
                <wp:lineTo x="19543" y="6378"/>
                <wp:lineTo x="19200" y="6378"/>
                <wp:lineTo x="18514" y="5847"/>
                <wp:lineTo x="18172" y="5315"/>
                <wp:lineTo x="18172" y="4518"/>
                <wp:lineTo x="17486" y="3455"/>
                <wp:lineTo x="17486" y="3189"/>
                <wp:lineTo x="17143" y="2923"/>
                <wp:lineTo x="17143" y="2392"/>
                <wp:lineTo x="16458" y="1860"/>
                <wp:lineTo x="16458" y="1860"/>
                <wp:lineTo x="15430" y="1328"/>
                <wp:lineTo x="8231" y="797"/>
                <wp:lineTo x="7203" y="265"/>
                <wp:lineTo x="7203" y="265"/>
                <wp:lineTo x="5832" y="265"/>
              </wp:wrapPolygon>
            </wp:wrapTight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68675</wp:posOffset>
            </wp:positionH>
            <wp:positionV relativeFrom="paragraph">
              <wp:posOffset>1995805</wp:posOffset>
            </wp:positionV>
            <wp:extent cx="654050" cy="719455"/>
            <wp:effectExtent l="0" t="0" r="0" b="0"/>
            <wp:wrapTight wrapText="bothSides">
              <wp:wrapPolygon edited="0">
                <wp:start x="10654" y="247"/>
                <wp:lineTo x="4737" y="495"/>
                <wp:lineTo x="595" y="2477"/>
                <wp:lineTo x="-291" y="6937"/>
                <wp:lineTo x="-291" y="10405"/>
                <wp:lineTo x="2962" y="10902"/>
                <wp:lineTo x="8287" y="16105"/>
                <wp:lineTo x="9174" y="21060"/>
                <wp:lineTo x="10654" y="21060"/>
                <wp:lineTo x="10949" y="21060"/>
                <wp:lineTo x="11837" y="16105"/>
                <wp:lineTo x="17162" y="10902"/>
                <wp:lineTo x="20712" y="10405"/>
                <wp:lineTo x="21600" y="7432"/>
                <wp:lineTo x="21008" y="3963"/>
                <wp:lineTo x="15979" y="495"/>
                <wp:lineTo x="12133" y="247"/>
                <wp:lineTo x="10654" y="247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39:00Z</dcterms:created>
  <dc:creator>Владелец</dc:creator>
  <dc:description/>
  <cp:keywords/>
  <dc:language>en-US</dc:language>
  <cp:lastModifiedBy>User</cp:lastModifiedBy>
  <dcterms:modified xsi:type="dcterms:W3CDTF">2011-11-21T10:5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40a000000000001024140</vt:lpwstr>
  </property>
</Properties>
</file>