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Тесты по биологии, 8 класс</w:t>
      </w:r>
    </w:p>
    <w:p>
      <w:pPr>
        <w:pStyle w:val="Normal"/>
        <w:spacing w:lineRule="auto" w:line="360"/>
        <w:ind w:firstLine="720"/>
        <w:jc w:val="center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4" w:firstLine="720"/>
        <w:jc w:val="right"/>
        <w:rPr/>
      </w:pPr>
      <w:r>
        <w:rPr>
          <w:b/>
          <w:sz w:val="28"/>
          <w:szCs w:val="28"/>
        </w:rPr>
        <w:t>Учитель биологии высшей категории</w:t>
      </w:r>
    </w:p>
    <w:p>
      <w:pPr>
        <w:pStyle w:val="Normal"/>
        <w:spacing w:lineRule="auto" w:line="360"/>
        <w:ind w:left="4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учитель ДОШ I – III</w:t>
      </w:r>
    </w:p>
    <w:p>
      <w:pPr>
        <w:pStyle w:val="Normal"/>
        <w:spacing w:lineRule="auto" w:line="360"/>
        <w:ind w:left="4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пеней № 29 им. В. Н. Масловского</w:t>
      </w:r>
    </w:p>
    <w:p>
      <w:pPr>
        <w:pStyle w:val="Normal"/>
        <w:spacing w:lineRule="auto" w:line="360"/>
        <w:ind w:left="4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ютова Светлана Аркадьевна</w:t>
      </w:r>
    </w:p>
    <w:p>
      <w:pPr>
        <w:pStyle w:val="Normal"/>
        <w:spacing w:lineRule="auto" w:line="360"/>
        <w:ind w:left="4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онецк,  Ленинский район</w:t>
      </w:r>
    </w:p>
    <w:p>
      <w:pPr>
        <w:pStyle w:val="Normal"/>
        <w:spacing w:lineRule="auto" w:line="360"/>
        <w:ind w:firstLine="720"/>
        <w:jc w:val="center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1. Систематические категории, которые используются при классификации животных: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 тип, порядок, отряд, класс, семейство, род, вид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 тип, класс, отряд, семейство, род, ви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в)  тип, подтип, класс, семейство, род, вид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г) 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отдел, тип,   отряд, семейство, род, ви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2. Какие простейшие относятся к классу корненожек?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 амеба обыкновенна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 амеба дизентерийна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 эвглена зеле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3. На какие внешние раздражители реагируют одноклеточные?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физические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химические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земное притя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4. Амеба размножается: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бесполым путем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делением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спор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г)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половым пу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5. Инфузория туфелька отличается от амебы наличи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ложноножек: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ресничек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хлоропластов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пищеварительной вакуо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д) усовершенствованием процесса выд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6. Какими особенностями живой клеточной мембраны обусловлено избирательное поступление веществ в клетку однокле</w:t>
        <w:softHyphen/>
        <w:t>точных?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полная проницаем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неполная проницаемость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в) </w:t>
      </w:r>
      <w:r>
        <w:rPr>
          <w:rStyle w:val="FontStyle13"/>
          <w:rFonts w:cs="Times New Roman" w:ascii="Times New Roman" w:hAnsi="Times New Roman"/>
          <w:spacing w:val="0"/>
        </w:rPr>
        <w:t>полупроницаемо</w:t>
      </w:r>
      <w:r>
        <w:rPr>
          <w:rStyle w:val="FontStyle13"/>
          <w:rFonts w:cs="Times New Roman" w:ascii="Times New Roman" w:hAnsi="Times New Roman"/>
          <w:spacing w:val="0"/>
          <w:lang w:val="en-US"/>
        </w:rPr>
        <w:t>c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избирательная проницаемость.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en-US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7. 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Какие функции митохондрий у простейших организмов? 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синтез АТФ;</w:t>
      </w:r>
      <w:r>
        <w:rPr>
          <w:rStyle w:val="FontStyle13"/>
          <w:rFonts w:cs="Times New Roman" w:ascii="Times New Roman" w:hAnsi="Times New Roman"/>
          <w:spacing w:val="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3"/>
          <w:rFonts w:cs="Times New Roman" w:ascii="Times New Roman" w:hAnsi="Times New Roman"/>
          <w:spacing w:val="0"/>
        </w:rPr>
        <w:t xml:space="preserve">б) 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синтез белков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дых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расщепления АТ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8. Эвглена зеленая подобна с амебой обыкновенной: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наличием эктоплазмы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отсутствием ложноножек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одноклеточность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наличием пласти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9. Чем эвглена зеленая отличается от амебы обыкновенной?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наличием эктоплазмы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отсутствием ложноножек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одноклеточностью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г) наличием пластид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10. В чем заключается более высокая организация строения инфузории туфельки по сравнению с амебой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a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) усовершенствуется процесс пищевар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усовершенствуется процесс выде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размножается делени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обитает в чистой в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11. Какие из перечисленных клеток имеются в теле гидры?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кожно-мускульные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3"/>
          <w:rFonts w:cs="Times New Roman" w:ascii="Times New Roman" w:hAnsi="Times New Roman"/>
          <w:spacing w:val="0"/>
        </w:rPr>
        <w:t>б)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промежуточные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;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br/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 xml:space="preserve">          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)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 мускульные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эпителиаль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12. Функции кожно-мускульных клеток гидры: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выстилать полость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обеспечивать выделение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осуществлять внутриклеточное пищевар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участвовать в регенерации.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13. Гидра размножается: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a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) половым пут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бесполы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)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 вегетативно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)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 почкова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14. Можно ли утверждать, что планария более высоко орга</w:t>
        <w:softHyphen/>
        <w:t>низованное животное потому, что имеет три зародышевых листа?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можно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нельзя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можно, но этого недостаточ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15. Ресничные   плоские   черви   отличаются   от   ленточных плоских: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строением кишечника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3"/>
          <w:rFonts w:cs="Times New Roman" w:ascii="Times New Roman" w:hAnsi="Times New Roman"/>
          <w:spacing w:val="0"/>
        </w:rPr>
        <w:t>б)</w:t>
      </w:r>
      <w:r>
        <w:rPr>
          <w:rStyle w:val="FontStyle13"/>
          <w:rFonts w:cs="Times New Roman" w:ascii="Times New Roman" w:hAnsi="Times New Roman"/>
          <w:b/>
          <w:bCs/>
          <w:spacing w:val="0"/>
        </w:rPr>
        <w:t xml:space="preserve"> 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наличием кишечника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способом дыхания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;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строением ротового аппар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16. Отсутствие органов пищеварения   у   ленточных   червей объясня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ароморфо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дегенерацией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идиодаптацией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морфо-физиологическим прогрессом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д) морфо-физиологическим регресс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17. Какие из признаков являются в одинаковой степени об</w:t>
        <w:softHyphen/>
        <w:t>щими для круглых и плоских червей?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нервная система в виде нервной трубки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б)</w:t>
      </w:r>
      <w:r>
        <w:rPr>
          <w:rStyle w:val="FontStyle13"/>
          <w:rFonts w:cs="Times New Roman" w:ascii="Times New Roman" w:hAnsi="Times New Roman"/>
          <w:b/>
          <w:bCs/>
          <w:spacing w:val="0"/>
        </w:rPr>
        <w:t xml:space="preserve"> </w:t>
      </w:r>
      <w:r>
        <w:rPr>
          <w:rStyle w:val="FontStyle13"/>
          <w:rFonts w:cs="Times New Roman" w:ascii="Times New Roman" w:hAnsi="Times New Roman"/>
          <w:spacing w:val="0"/>
        </w:rPr>
        <w:t>органы выделения - протонефридии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отсутствует задняя кишка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покрыты кутикуло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д) имеют сложный тип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18. Кожно-мускульный мешок у аскариды выполняет функции: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поглощения пищи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выделения продуктов метаболизма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внешнего скелета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определяет форму т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19. Кровеносная система и сердце у дождевого червя: 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а) замкнутая; 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незамкнутая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сердце - пульсирующий сосу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сердце четырехкамерное.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20. Каким образом осуществляется обмен газов между клет</w:t>
        <w:softHyphen/>
        <w:t xml:space="preserve">ками тела и кровью дождевого червя? 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а) прямой контакт; 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б) через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тканевую жидкость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в) 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диффуз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21. Внешний скелет членистоногих защищает тело от влияния внешних условий, осу</w:t>
        <w:softHyphen/>
        <w:t>ществляет обмен веществ с внешней средо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да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22. Значение хитинового покрова у членистоногих животных: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внешний скелет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защита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образует конечности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обеспечивает испарение вла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2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  <w:lang w:val="en-US"/>
        </w:rPr>
        <w:t>3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. Сердце паука расположено 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голове: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оловогруди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 груди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брюшке.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  <w:lang w:val="en-US"/>
        </w:rPr>
        <w:t>24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. Насекомые имею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головогрудь, брюшко, конечности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б)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олову, грудь, брюшко, коне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в) все членики слились в единый сегмент, конеч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  <w:lang w:val="en-US"/>
        </w:rPr>
        <w:t>25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. Крылья насекомых расположены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голов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гру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головогру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брюш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26. Воздух в тело насекомых,   живущих в воде,   поступает чере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жаб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трахе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дыхаль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  <w:lang w:val="en-US"/>
        </w:rPr>
        <w:t>27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. К прямокрылым принадлеж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мух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блох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божья коровка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кузнечик.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  <w:lang w:val="en-US"/>
        </w:rPr>
        <w:t>2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8. У моллюсков кровеносная систем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замкнута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незамкнут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29. На рыбах паразитирует личинка моллюск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головоноги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брюхоноги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двустворчат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30. Газообмен у беззубки осуществляется: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а) в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лёгких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в жабрах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в тканях те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в мант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31. Тело членистоногих покрыт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 xml:space="preserve">а)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кож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кутикуло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хити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32. Рак имеет такие части те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голова, грудь, брюшко, конеч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  <w:lang w:val="en-US"/>
        </w:rPr>
        <w:t xml:space="preserve">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оловогрудь, брюшко, конечности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в) все членики слиты в единый сегмент, конеч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33. По типу питания раки принадлежат 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хищник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паразит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сапротроф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всеяд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34. Яд у паука находится 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конечност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ногощупальц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паутинных бородавк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хвосте.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35. К каким  животным  по типу и  способу  питания  относятся  пауки: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а)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хищники; 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паразиты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сапротроф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гетеротроф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36. Какое сердце и кровеносная система у паука?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трубчатое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кровеносная система замкнута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в) 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кровеносная система незамкнутая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двухкамерно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д) пятиуголь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37. Какие  органы  выполняют  функции  пищеварения  у насеко</w:t>
        <w:softHyphen/>
        <w:t>мых?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губы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челюсти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ногочелю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38. Какое  утверждение  не  соответствует  истине?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кровь у насекомых переносит кислород и диоксид углерода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б) кровь у насекомых переносит продукты обмена веществ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в) кровь у насекомых переносит питательные ве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39. Стадии  развития  у  насекомых: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яйцо, взрослая форма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б) яйцо, личинка,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взрослая 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форм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) яйцо, личинка, куколка, взрослая фор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40. На основании каких признаков можно утверждать, к ка</w:t>
        <w:softHyphen/>
        <w:t xml:space="preserve">кому классу относится  то  или  другое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животное 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типа Членистоногих: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а) расчленение тела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б)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количество 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ходильных ног;</w:t>
      </w:r>
    </w:p>
    <w:p>
      <w:pPr>
        <w:pStyle w:val="Normal"/>
        <w:spacing w:lineRule="auto" w:line="360"/>
        <w:ind w:firstLine="720"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в)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количество 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сегментов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г) наличие хит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41. Признаки, по которым выделяют тип Хордовы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жаберная щель, хорда, нервная труб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имеется (хотя бы в зародышевом состоянии) жаберная щель, хорда, нервная трубка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в) жаберная щель,   хорда,   нервная трубка,   замкнутая кровеносная система. 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  <w:lang w:val="en-US"/>
        </w:rPr>
        <w:t>42. Хорда – эт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а) 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полая трубка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б) эластичный тяж.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iCs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43. Какой из признаков не соответствует  характеристик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e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 </w:t>
      </w: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типа Хордовы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а) незамкнутая кровеносная систем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б) наличие хорды хотя бы в стадии личинки;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8"/>
          <w:rFonts w:cs="Times New Roman" w:ascii="Times New Roman" w:hAnsi="Times New Roman"/>
          <w:b w:val="false"/>
          <w:sz w:val="28"/>
          <w:szCs w:val="28"/>
        </w:rPr>
        <w:t>в)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наличие нервной системы в виде труб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г) размеры тела зависят от местообит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д) сердце расположено под пищеварительной труб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44. Какие  из  перечисленных  признаков  характеризуют ланцетник</w:t>
      </w:r>
      <w:r>
        <w:rPr>
          <w:rStyle w:val="FontStyle16"/>
          <w:rFonts w:cs="Times New Roman" w:ascii="Times New Roman" w:hAnsi="Times New Roman"/>
          <w:spacing w:val="0"/>
          <w:sz w:val="28"/>
          <w:szCs w:val="28"/>
          <w:lang w:val="en-US"/>
        </w:rPr>
        <w:t>a</w:t>
      </w: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а) по способу питания является фильтратор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б) по типу питания является хищник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в) дышит с помощью жаб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г) дышит с помощью глот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д) имеет длинный петлеобразный кишеч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45. Признаки, которые возникли впервые у хордовых в про</w:t>
        <w:softHyphen/>
        <w:t>цессе эволюции: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а) замкнутая кровеносная систем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б) пищеварительные желез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в) внутренний скелет;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г) двусторонняя симметрия;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д) теплокровность.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Style w:val="FontStyle17"/>
          <w:rFonts w:cs="Times New Roman" w:ascii="Times New Roman" w:hAnsi="Times New Roman"/>
          <w:i w:val="false"/>
          <w:spacing w:val="0"/>
          <w:sz w:val="28"/>
          <w:szCs w:val="28"/>
        </w:rPr>
        <w:t xml:space="preserve">46.  </w:t>
      </w: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В полости тела рыбы размещены: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  <w:lang w:val="en-US"/>
        </w:rPr>
        <w:t>a</w:t>
      </w: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) жабры;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б) желудок и кишечник;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в) почки.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47. Газообмен у рыб осуществляе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а) жабрами;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б) кож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48. Какие из перечисленных органов не имеют отношения   к пищеварению у рыб?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а) зубы, челюсти;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б) жабры;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в) желудок;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г) желчный пузырь.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49. Какое сердце и кровеносная система у рыб?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а) четырехкамерное;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б) трехкамерное;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в) двухкамерное;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г) замкнута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д) незамкнутая.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50. Какая кровь не бывает в сердце рыб?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  <w:lang w:val="en-US"/>
        </w:rPr>
        <w:t>a</w:t>
      </w: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) артериальная;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б) венозна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в) смешанная.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9"/>
          <w:rFonts w:cs="Times New Roman" w:ascii="Times New Roman" w:hAnsi="Times New Roman"/>
          <w:i w:val="false"/>
          <w:spacing w:val="0"/>
          <w:sz w:val="28"/>
          <w:szCs w:val="28"/>
        </w:rPr>
        <w:t xml:space="preserve">51. </w:t>
      </w: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Какие из функций не свойственны плавательному пузырю?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а) изменяет удельный вес рыб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б) гидростатический аппара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в) способствует дыха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г) резонатор и преобразователь звуков;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д) усиливает кровообращение.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е) принимает участие в выделении продуктов обмена.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52. Какие стадии  проходят  в своем  развитии  рыбы?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а) икринка, личинка, малек, взрослая особь; </w:t>
      </w:r>
    </w:p>
    <w:p>
      <w:pPr>
        <w:pStyle w:val="Normal"/>
        <w:spacing w:lineRule="auto" w:line="360"/>
        <w:ind w:firstLine="720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б) икринка, зародыш, личинка, малек, взрослая особь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в) икринка, зародыш, личинка, взрослая особ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53. Лучше  развиты  у рыб  отделы  головного  мозга: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а) продолговатый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б) зад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в) мозжечок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г) </w:t>
      </w:r>
      <w:r>
        <w:rPr>
          <w:rStyle w:val="FontStyle13"/>
          <w:rFonts w:cs="Times New Roman" w:ascii="Times New Roman" w:hAnsi="Times New Roman"/>
          <w:spacing w:val="0"/>
        </w:rPr>
        <w:t>сред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д) промежуточны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е) перед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54. Большинство рыб имеет обтекаемую форму тела как результат приспособления к жизни в во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а) да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б)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0"/>
          <w:rFonts w:cs="Times New Roman" w:ascii="Times New Roman" w:hAnsi="Times New Roman"/>
          <w:b w:val="false"/>
          <w:spacing w:val="0"/>
          <w:sz w:val="28"/>
          <w:szCs w:val="28"/>
        </w:rPr>
        <w:t>55. Рыба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 xml:space="preserve">  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в  мутной  воде ориентируется при помощ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а) органов слуха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б) осязания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в) боковой ли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56. Назвать   рыбу,   у которой   нерест бывает один раз, после чего она погибает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а) окунь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б) карась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в) угорь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57. Рыба-колюшка мечет в гнездо, построенное самцом, 120- 130 икринок, из которых развиваются мальки. Кто беспокоится о защите потом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1"/>
          <w:rFonts w:cs="Times New Roman" w:ascii="Times New Roman" w:hAnsi="Times New Roman"/>
          <w:b w:val="false"/>
          <w:sz w:val="28"/>
          <w:szCs w:val="28"/>
        </w:rPr>
        <w:t>а)</w:t>
      </w:r>
      <w:r>
        <w:rPr>
          <w:rStyle w:val="FontStyle21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самка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б) самец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в) никто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г)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b w:val="false"/>
          <w:sz w:val="28"/>
          <w:szCs w:val="28"/>
        </w:rPr>
        <w:t xml:space="preserve">рыбы 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другого ви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3"/>
          <w:rFonts w:cs="Times New Roman" w:ascii="Times New Roman" w:hAnsi="Times New Roman"/>
          <w:spacing w:val="0"/>
          <w:sz w:val="28"/>
          <w:szCs w:val="28"/>
        </w:rPr>
        <w:t xml:space="preserve">58. Возраст 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рыбы можно определить по </w:t>
      </w:r>
      <w:r>
        <w:rPr>
          <w:rStyle w:val="FontStyle22"/>
          <w:b w:val="false"/>
          <w:spacing w:val="0"/>
        </w:rPr>
        <w:t>строению</w:t>
      </w:r>
      <w:r>
        <w:rPr>
          <w:rStyle w:val="FontStyle22"/>
          <w:spacing w:val="0"/>
        </w:rPr>
        <w:t xml:space="preserve"> 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чешу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а) </w:t>
      </w:r>
      <w:r>
        <w:rPr>
          <w:rStyle w:val="FontStyle25"/>
          <w:rFonts w:cs="Times New Roman" w:ascii="Times New Roman" w:hAnsi="Times New Roman"/>
          <w:spacing w:val="0"/>
          <w:sz w:val="28"/>
          <w:szCs w:val="28"/>
        </w:rPr>
        <w:t>да;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б)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2"/>
          <w:b w:val="false"/>
          <w:spacing w:val="0"/>
        </w:rPr>
        <w:t xml:space="preserve">59. 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Почему у рыб холодная кров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а) живут в холодной воде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б) смешанная кровь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в) низкий  уровень  </w:t>
      </w:r>
      <w:r>
        <w:rPr>
          <w:rStyle w:val="FontStyle26"/>
          <w:rFonts w:cs="Times New Roman" w:ascii="Times New Roman" w:hAnsi="Times New Roman"/>
          <w:spacing w:val="0"/>
          <w:sz w:val="28"/>
          <w:szCs w:val="28"/>
        </w:rPr>
        <w:t xml:space="preserve">обмена  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веще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60. У большинства хордовых выделяют   передний,   средний, промежуточный, задний и продолговатый отделы головного мозга. Все ли эти отделы головного мозга есть у рыб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7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а)</w:t>
      </w:r>
      <w:r>
        <w:rPr>
          <w:rStyle w:val="FontStyle27"/>
          <w:rFonts w:cs="Times New Roman" w:ascii="Times New Roman" w:hAnsi="Times New Roman"/>
          <w:i w:val="false"/>
          <w:spacing w:val="0"/>
          <w:sz w:val="28"/>
          <w:szCs w:val="28"/>
        </w:rPr>
        <w:t xml:space="preserve"> 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да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б)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  <w:lang w:val="en-US"/>
        </w:rPr>
        <w:t>6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1. Тело лягушки состоит и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а) головы, шеи, туловища, хвоста, конечностей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б) головы, туловища, конечнос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62. Имеет ли лягушка грудную клетку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а) да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б)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2"/>
          <w:b w:val="false"/>
          <w:spacing w:val="0"/>
        </w:rPr>
        <w:t xml:space="preserve">63. 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Все ли отделы скелета лягушки перечислены - череп, шейный, грудной, поясничный и хвостовой отделы позвоночника, ко</w:t>
        <w:softHyphen/>
        <w:t>нечност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а) да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б)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7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US"/>
        </w:rPr>
        <w:t>6</w:t>
      </w:r>
      <w:r>
        <w:rPr>
          <w:rStyle w:val="FontStyle27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>4.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У лягушки сердц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1"/>
          <w:rFonts w:cs="Times New Roman" w:ascii="Times New Roman" w:hAnsi="Times New Roman"/>
          <w:b w:val="false"/>
          <w:sz w:val="28"/>
          <w:szCs w:val="28"/>
        </w:rPr>
        <w:t xml:space="preserve">а) 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однокамерное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б) двухкамерное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в) трехкамерное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г) четырехкамер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65. Из каких отделов состоит позвоночник лягушки?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а) шейный, грудной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б) поясничный, крестцовы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в) копчиковый, хвостовой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г) шейный, туловищны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д) крестцовый, хвостовая к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 xml:space="preserve">66. Какое сердце у лягушки и сколько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кругов </w:t>
      </w:r>
      <w:r>
        <w:rPr>
          <w:rStyle w:val="FontStyle13"/>
          <w:rFonts w:cs="Times New Roman" w:ascii="Times New Roman" w:hAnsi="Times New Roman"/>
          <w:spacing w:val="0"/>
        </w:rPr>
        <w:t>кровообраще</w:t>
        <w:softHyphen/>
        <w:t>ния у нее?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 xml:space="preserve">а) двухкамерное; 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б) трехкамерное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в) четырехкамерное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г) один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 xml:space="preserve">д) два.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67. Органы, не  свойственные  пищеварительной  системе  ля</w:t>
        <w:softHyphen/>
        <w:t>гушки: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а) ро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б) зубы на обоих челюстях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в) зубы на одной челюсти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г) пищевод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д) з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е) желуд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 xml:space="preserve">ж) кишечник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з) клоа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 xml:space="preserve">68. Какой  отдел  головного 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мозга  </w:t>
      </w:r>
      <w:r>
        <w:rPr>
          <w:rStyle w:val="FontStyle13"/>
          <w:rFonts w:cs="Times New Roman" w:ascii="Times New Roman" w:hAnsi="Times New Roman"/>
          <w:spacing w:val="0"/>
        </w:rPr>
        <w:t>лягушки  развит  лучше?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а) передний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б) промежуточный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в)</w:t>
      </w:r>
      <w:r>
        <w:rPr>
          <w:rStyle w:val="FontStyle13"/>
          <w:rFonts w:cs="Times New Roman" w:ascii="Times New Roman" w:hAnsi="Times New Roman"/>
          <w:iCs/>
          <w:spacing w:val="0"/>
        </w:rPr>
        <w:t xml:space="preserve"> </w:t>
      </w:r>
      <w:r>
        <w:rPr>
          <w:rStyle w:val="FontStyle13"/>
          <w:rFonts w:cs="Times New Roman" w:ascii="Times New Roman" w:hAnsi="Times New Roman"/>
          <w:spacing w:val="0"/>
        </w:rPr>
        <w:t>средний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г) мозжеч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д) продолговат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69. Какие из приведенных признаков появились у земновод</w:t>
        <w:softHyphen/>
        <w:t>ных в эволюционном процессе впервые?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а) зубы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б) челю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в) третье веко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г) реб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д) клоа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70. С какой особенностью строения тела связано название Пресмыкающиес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а) отсутствие конечностей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б) строение конечностей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в) расположение конеч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71</w:t>
      </w:r>
      <w:r>
        <w:rPr>
          <w:rStyle w:val="FontStyle13"/>
          <w:rFonts w:cs="Times New Roman" w:ascii="Times New Roman" w:hAnsi="Times New Roman"/>
          <w:spacing w:val="0"/>
        </w:rPr>
        <w:t>. Какие признаки позволили пресмыкающимся занять боль</w:t>
        <w:softHyphen/>
        <w:t>шее пространство суши, чем земноводным?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а) хорошо развитые конечности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б) хорошо развитые органы чувств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в) откладывают много яиц при размножении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г) наличие твердой оболочки у яиц;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д) внутриутробное оплодотвор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72.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У   кого   из перечисленных пресмыкающихся отсутствует грудная клетк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1"/>
          <w:rFonts w:cs="Times New Roman" w:ascii="Times New Roman" w:hAnsi="Times New Roman"/>
          <w:b w:val="false"/>
          <w:sz w:val="28"/>
          <w:szCs w:val="28"/>
        </w:rPr>
        <w:t>а)</w:t>
      </w:r>
      <w:r>
        <w:rPr>
          <w:rStyle w:val="FontStyle21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крокодилы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б)  черепахи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в) змеи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>г) ящер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73. Органом  дыхания  у  пресмыкающихся  являются: </w:t>
      </w:r>
    </w:p>
    <w:p>
      <w:pPr>
        <w:pStyle w:val="Normal"/>
        <w:spacing w:lineRule="auto" w:line="360"/>
        <w:ind w:firstLine="720"/>
        <w:jc w:val="both"/>
        <w:rPr>
          <w:rStyle w:val="FontStyle22"/>
          <w:spacing w:val="0"/>
        </w:rPr>
      </w:pPr>
      <w:r>
        <w:rPr>
          <w:rStyle w:val="FontStyle21"/>
          <w:rFonts w:cs="Times New Roman" w:ascii="Times New Roman" w:hAnsi="Times New Roman"/>
          <w:b w:val="false"/>
          <w:sz w:val="28"/>
          <w:szCs w:val="28"/>
        </w:rPr>
        <w:t xml:space="preserve">а) </w:t>
      </w:r>
      <w:r>
        <w:rPr>
          <w:rStyle w:val="FontStyle22"/>
          <w:b w:val="false"/>
          <w:spacing w:val="0"/>
        </w:rPr>
        <w:t>жаб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б) легкие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 xml:space="preserve"> </w:t>
      </w:r>
      <w:r>
        <w:rPr>
          <w:rStyle w:val="FontStyle13"/>
          <w:rFonts w:cs="Times New Roman" w:ascii="Times New Roman" w:hAnsi="Times New Roman"/>
          <w:spacing w:val="0"/>
        </w:rPr>
        <w:t>в) кожа.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 xml:space="preserve">74. Какие  утверждения  являются  ошибочными? 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а) пояс передних конечностей птиц состоит   из грудной   кости, вороньей кости, лопатки, ключицы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3"/>
          <w:rFonts w:cs="Times New Roman" w:ascii="Times New Roman" w:hAnsi="Times New Roman"/>
          <w:spacing w:val="0"/>
        </w:rPr>
        <w:t>б) грудная клетка птиц состоит из грудной кости,   киля,   ре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ер, грудной части позвоночника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почти все конечности позвоночника птиц сросшиеся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передние конечности птиц имеют только 3 паль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75. Какие  из  приведенных  утверждений  правильные?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у птиц имеется зоб, при помощи которого они выкармливают</w:t>
        <w:br/>
        <w:t>птенца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зоб у птиц выполняет резервуарную роль пищеварительного</w:t>
        <w:br/>
        <w:t>аппарата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мочевой пузырь у птиц отсутствует потому, что конечным</w:t>
        <w:br/>
        <w:t>продуктом выделения является мочевая кислота, которая быстро</w:t>
        <w:br/>
        <w:t>кристаллизу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интенсивный обмен веществ у птиц связан с тем, что у</w:t>
        <w:br/>
        <w:t>них хорошо развиты альвеолярные легк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76. Гнездовые  птицы: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голуби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гус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орл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утки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д) куры. 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77. Органы  выделительной  системы  птиц: 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а)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почки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мочеточники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в) мочевой пузырь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мочевыделительный кан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78. Имеют ли птицы слюнные железы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имеют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не имеют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есть только у отдельных в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79. Можно ли утверждать, что птицы приспосабливались к полету, потому что у них пневматические кости, перьевой покров, один яичник и отсутствуют зубы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а) можно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б) нельзя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 xml:space="preserve">в) можно, но этого не достаточ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80. Функция  киля  у  птиц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а) для равновесия полета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б) место прикрепления мышц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в) увеличения поверхности для прикрепления мыш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 xml:space="preserve">81. Верно ли утверждение: гнездовые птицы - это те, которые высиживают птенцов в гнезде и длительно  о них заботятся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а) да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б)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82. Представитель класса млекопитающих, откладывающий яйца, а не рождающий живого детеныш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а) кенгуру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б) утконос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в) землерой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 xml:space="preserve">83. Признак, по которому летучую мышь, рыжую вечерницу и обыкновенную ночницу, откосят к отряду рукокрылых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а) наличие волосяного покрова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б) превращение передних конечностей в крылья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в) рождение слепых детеныш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84. Животные Австралии, сохранившиеся благодаря тому, что этот материк отделился от других очень давно, когда на Земле еще не существовало млекопитающ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а) страусы и пингвины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б) яйцекладущие и сумчатые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в) крокодилы и черепахи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г) ящерицы и земновод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85. У каких  млекопитающих  относительно  длинный  кишечник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а) травоядных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б) всеядных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в) плотояд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 xml:space="preserve">86. Млекопитающие, у которых зубы растут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е </w:t>
      </w:r>
      <w:r>
        <w:rPr>
          <w:rStyle w:val="FontStyle13"/>
          <w:rFonts w:cs="Times New Roman" w:ascii="Times New Roman" w:hAnsi="Times New Roman"/>
          <w:spacing w:val="0"/>
        </w:rPr>
        <w:t>течение всей жизн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а) хищники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б) грызуны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в) непарнокопыт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 xml:space="preserve">87. Сколько   кругов   кровообращения   имеют представители млекопитающих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а) один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два.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88. Плацента у млекопитающих - это... 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а) часть матки; 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часть зародыша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производное мат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производное зародыша и ма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89. Млекопитающие делятся на подклассы: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первозвери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сумчатые;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настоящие звер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плацентар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90. Верно   ли   утверждение:   спячка  у  животных   -   это приспособление к перенесению неблагоприятных условий среды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да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91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. Наука,   изучающая   закономерности современного расп</w:t>
        <w:softHyphen/>
        <w:t>ространения животных на Зем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экология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зоогеография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фитогеограф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92. Чем выше уровень организации животного,   тем лучше у него раз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а) спинной мозг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б) рецепторы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) полушария головного мозга;</w:t>
      </w:r>
      <w:r>
        <w:rPr>
          <w:rStyle w:val="FontStyle28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г) двигательные и чувствительные нейроны.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Ответы: 1). б; 2). а, б; 3). б; 4). б; 5). б; 6). г; 7). г; 8). в; 9). г; 10). а; 11). а, б; 12).  г; 13). а, г; 14). в; 15). б; 16). д; 17). а,  б; 18). в; 19). а, в; 20). б; 21). а;  22). а, б; 23). б 24). б; 25). б; 26). в; 27). г; 28). б; 29). б; 30). б; 31). в; 32). б; 33). г; 34). б; 35). а; 36). а, в;  37). б; 38). а; 39). в; 40). а, б; 41). в; 42). б; 43). а; 44). а; 45).  б, г, д; 46). б, в; 47). а; 48). б; 49). в, г; 50). а, в; 51). г, д; 52). в; 53). в, г; 54). а; 55). в; 56). в; 57). б; 58). а; 59). в; 60). а; 61). б; 62). б; 63). б; 64). в; 65). г; 66). б, д; 67). б, д; 68). а; 69). в, д;  70). в; 71). б, г; 72). в, г; 73). б; 74). а, в; 75). б, в; 76). а; 77). а, б; 78). б; 79). в; 80). б; 81). а; 82). б; 83). б; 84). б; 85). б; 86). б; 87). б; 88). г; 89). а, в; 90). а; 91). б; 92). в.  </w:t>
      </w:r>
    </w:p>
    <w:p>
      <w:pPr>
        <w:pStyle w:val="Normal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i/>
      <w:iCs/>
      <w:spacing w:val="20"/>
      <w:sz w:val="26"/>
      <w:szCs w:val="26"/>
    </w:rPr>
  </w:style>
  <w:style w:type="character" w:styleId="FontStyle12">
    <w:name w:val="Font Style12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FontStyle13">
    <w:name w:val="Font Style13"/>
    <w:basedOn w:val="Style14"/>
    <w:qFormat/>
    <w:rPr>
      <w:rFonts w:ascii="Courier New" w:hAnsi="Courier New" w:cs="Courier New"/>
      <w:spacing w:val="-30"/>
      <w:sz w:val="28"/>
      <w:szCs w:val="28"/>
    </w:rPr>
  </w:style>
  <w:style w:type="character" w:styleId="FontStyle20">
    <w:name w:val="Font Style20"/>
    <w:basedOn w:val="Style14"/>
    <w:qFormat/>
    <w:rPr>
      <w:rFonts w:ascii="Courier New" w:hAnsi="Courier New" w:cs="Courier New"/>
      <w:b/>
      <w:bCs/>
      <w:spacing w:val="-20"/>
      <w:sz w:val="26"/>
      <w:szCs w:val="26"/>
    </w:rPr>
  </w:style>
  <w:style w:type="character" w:styleId="FontStyle21">
    <w:name w:val="Font Style21"/>
    <w:basedOn w:val="Style14"/>
    <w:qFormat/>
    <w:rPr>
      <w:rFonts w:ascii="Courier New" w:hAnsi="Courier New" w:cs="Courier New"/>
      <w:b/>
      <w:bCs/>
      <w:sz w:val="30"/>
      <w:szCs w:val="3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23">
    <w:name w:val="Font Style23"/>
    <w:basedOn w:val="Style14"/>
    <w:qFormat/>
    <w:rPr>
      <w:rFonts w:ascii="Courier New" w:hAnsi="Courier New" w:cs="Courier New"/>
      <w:spacing w:val="-1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25">
    <w:name w:val="Font Style25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FontStyle26">
    <w:name w:val="Font Style26"/>
    <w:basedOn w:val="Style14"/>
    <w:qFormat/>
    <w:rPr>
      <w:rFonts w:ascii="Courier New" w:hAnsi="Courier New" w:cs="Courier New"/>
      <w:spacing w:val="-10"/>
      <w:sz w:val="22"/>
      <w:szCs w:val="22"/>
    </w:rPr>
  </w:style>
  <w:style w:type="character" w:styleId="FontStyle27">
    <w:name w:val="Font Style27"/>
    <w:basedOn w:val="Style14"/>
    <w:qFormat/>
    <w:rPr>
      <w:rFonts w:ascii="Courier New" w:hAnsi="Courier New" w:cs="Courier New"/>
      <w:b/>
      <w:bCs/>
      <w:i/>
      <w:iCs/>
      <w:spacing w:val="-30"/>
      <w:sz w:val="36"/>
      <w:szCs w:val="36"/>
    </w:rPr>
  </w:style>
  <w:style w:type="character" w:styleId="FontStyle28">
    <w:name w:val="Font Style28"/>
    <w:basedOn w:val="Style14"/>
    <w:qFormat/>
    <w:rPr>
      <w:rFonts w:ascii="Courier New" w:hAnsi="Courier New" w:cs="Courier New"/>
      <w:spacing w:val="-10"/>
      <w:sz w:val="26"/>
      <w:szCs w:val="26"/>
    </w:rPr>
  </w:style>
  <w:style w:type="character" w:styleId="FontStyle16">
    <w:name w:val="Font Style16"/>
    <w:basedOn w:val="Style14"/>
    <w:qFormat/>
    <w:rPr>
      <w:rFonts w:ascii="Courier New" w:hAnsi="Courier New" w:cs="Courier New"/>
      <w:spacing w:val="-20"/>
      <w:sz w:val="26"/>
      <w:szCs w:val="26"/>
    </w:rPr>
  </w:style>
  <w:style w:type="character" w:styleId="FontStyle17">
    <w:name w:val="Font Style17"/>
    <w:basedOn w:val="Style14"/>
    <w:qFormat/>
    <w:rPr>
      <w:rFonts w:ascii="Bookman Old Style" w:hAnsi="Bookman Old Style" w:cs="Bookman Old Style"/>
      <w:i/>
      <w:iCs/>
      <w:spacing w:val="-20"/>
      <w:sz w:val="22"/>
      <w:szCs w:val="22"/>
    </w:rPr>
  </w:style>
  <w:style w:type="character" w:styleId="FontStyle18">
    <w:name w:val="Font Style18"/>
    <w:basedOn w:val="Style1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9">
    <w:name w:val="Font Style19"/>
    <w:basedOn w:val="Style14"/>
    <w:qFormat/>
    <w:rPr>
      <w:rFonts w:ascii="Book Antiqua" w:hAnsi="Book Antiqua" w:cs="Book Antiqua"/>
      <w:i/>
      <w:iCs/>
      <w:spacing w:val="10"/>
      <w:sz w:val="24"/>
      <w:szCs w:val="24"/>
    </w:rPr>
  </w:style>
  <w:style w:type="character" w:styleId="FontStyle14">
    <w:name w:val="Font Style14"/>
    <w:basedOn w:val="Style14"/>
    <w:qFormat/>
    <w:rPr>
      <w:rFonts w:ascii="Century Gothic" w:hAnsi="Century Gothic" w:cs="Century Gothic"/>
      <w:sz w:val="32"/>
      <w:szCs w:val="32"/>
    </w:rPr>
  </w:style>
  <w:style w:type="character" w:styleId="FontStyle15">
    <w:name w:val="Font Style15"/>
    <w:basedOn w:val="Style14"/>
    <w:qFormat/>
    <w:rPr>
      <w:rFonts w:ascii="Courier New" w:hAnsi="Courier New" w:cs="Courier New"/>
      <w:b/>
      <w:bCs/>
      <w:i/>
      <w:iCs/>
      <w:spacing w:val="-3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17:00Z</dcterms:created>
  <dc:creator>Castro</dc:creator>
  <dc:description/>
  <cp:keywords/>
  <dc:language>en-US</dc:language>
  <cp:lastModifiedBy>Admin</cp:lastModifiedBy>
  <dcterms:modified xsi:type="dcterms:W3CDTF">2011-11-29T12:42:00Z</dcterms:modified>
  <cp:revision>54</cp:revision>
  <dc:subject/>
  <dc:title>/внешний скелет/, защищает тело</dc:title>
</cp:coreProperties>
</file>