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Урок консилиу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Болезни органов дыхания. Профилактика. Вредное влияние курения, загрязнения окружающей сред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>Разработка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u w:val="thick"/>
        </w:rPr>
        <w:t>Тема:</w:t>
      </w:r>
      <w:r>
        <w:rPr>
          <w:rFonts w:cs="Times New Roman" w:ascii="Times New Roman" w:hAnsi="Times New Roman"/>
          <w:sz w:val="32"/>
          <w:u w:val="thick"/>
        </w:rPr>
        <w:t xml:space="preserve"> </w:t>
      </w:r>
      <w:r>
        <w:rPr>
          <w:rFonts w:cs="Times New Roman" w:ascii="Times New Roman" w:hAnsi="Times New Roman"/>
          <w:sz w:val="28"/>
        </w:rPr>
        <w:t>« Заболевания органов дыхания, их профилакти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u w:val="thick"/>
        </w:rPr>
        <w:t>Цель: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мобилизовать знания учащихся о иммунитете, инфекционных болезнях; раскрыть пути передачи инфекционных  болезней через воздух; познакомиться с профилактикой  наиболее распространенных заболеваний дыхательной системы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уализация   опорных  знаний  учащихся и  мотивация  учебной деятель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и цели уро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д тем, как начать изучение нового материала, учитель предлагает повторить изученный  материал в виде викторины «Дальше». Класс делится на две команды «Бронхи» и «Легкие». За 1 минуту участники должны ответить на максимальное количество вопросов. Если ответ известен, то член команды поднимает руки и отвечают. Если ответ неизвестен, тог дети говорят: «Дальше». За правильные ответы ученики получают жетоны. Два участника – счетчики ( один на доске записывает баллы для команды, другой следит за временем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прос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Где расположен дыхательный центр?  (продолг. мозг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Место газообмена между легкими и кровью? (легочные пузырьки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3.Место образования 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в организме? (клетки тканей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Где находятся голосовые связки? (в гортани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Причина увеличения  грудной клетки? (вдох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Наиболешее количество  выдыхаемого воздуха после самого глубокого вдоха? ( ЖЗЛ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Место окисления органических веществ? (клетки тканей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Тонкая пленка на поверхности легких? (плевра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Какие мышцы берут участие в дыхательных движениях? (диафрагма, межрёберные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Очищает и увлажняет в дыхании воздух? (носовая полост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Самая продолжительная часть дыхательного пути? (бронх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Дыхательные рефлексы – это.. (чихание, кашел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Что такое иммунитет? (защитные  реакции  организма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Болезни вызываемых возбудителями, передающихся от одного человека к другому? (инфекционные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Совукупность процессов, в результате которых происходит поглощение организмом   кислорода и выделение из него углекислого газа – это.. (дыхание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Что такое дыхательный пигмент и где он находится? (гемоглобин, в эритроцитах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Количество долей в легких? ( правая – 3, левая – 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8.От чего зависит частота дыхательных движений? ( от концентрации  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в кров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 опрос показал, как справились команды. ( называет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уднение вызывали следующие вопросы… Давайте на них остановимся (даются правильные ответы уже всем классом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етоны, полученные вами, оцениваются в два балла. В конце урока, про подведении итогов, мы их учтем и по количеству  жетонов вы получите оценк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Изучение  нового материал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бята, скоро вы закончите школу и пойдете  учиться в разные учебные заведения. Сегодня я предлагаю вам представить себя студентами медицинского мединститута. Все вы приглашены на консилиум ведущих специалистов, посвященных  болезням органов дыхания, их лечению и профилактике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своими знаниями в этой сфере с вами поделятс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Доктор медицинских наук, терапев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андитат медицинских наук, фтизиатр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рофессор,  пульмоноло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Врач – гомеопа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ши коллеги охарактеризуют симптомы различных заболеваний дыхательной системы, а вы, выслушав их, можете высказать предположение – о каком заболевании идет речь. Если врачи согласны с вами, то окончательный диагноз вы тоже можете занести в свои конспекты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ыступление  враче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ерапев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овышенная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тела, озноб, слабость, насморк, чихание, возможен кашель. Вызывается вирусом, которые при чихание и кашлем попадают в воздух. (грипп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оспаление бронхов с преимущественным с поражением их слизистой оболочки. Характерен кашель с выделением мокроты, одышка, боль в груди, хрипы в легких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тела может быть нормальной. Возникает как осложнение после инфекционных болезней, или в связи с переохлаждением, понижением иммунитета. ( бронхит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ульманолог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ллергическое заболевание, характеризуется периодическими приступами удушья и кашля связанными с нарушением бронхиальной проходимости. Эти нарушения вызываются накоплением в крови и тканях аллергенов, которые приводят к спазмам бронхов. Причина – наследственная предрасположенность, загрязнение окружающей среды, продуктов питания, воды. ( бронхиальная астм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строе инфекционное заболевание, характеризуется внезапным повышением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тела (38-39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), ухудшение общего состояния, появление одышки, болей в боку, кашель. Причины:  осложнение бронхита или различные виды бактерий, переохлаждение, перегрузки. Курение, недостаточное питание. (пневмо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Тяжелое инфекционное заболевание, поражается слизистая оболочка горла, происходит его отек, наблюдается повышенная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тела (до 40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), сильная интоксикация (отравление) всего организма. Болезнь протекает очень быстро, поэтому  для лечения этого заболевания людям вводят сыворотку. Взрослым и детям для предупреждения этой болезни делают прививки. (дифтерия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Фтизиатр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екционная  болезнь, при которой разрушается ткань легких, что может привести к смерти человека. Возбудитель  попадает в организм воздушно-капельным путем, может длительное время находиться в организме человека, н вызывая болезни. В неблагоприятных   условиях (плохое условие жизни, питание, переохлаждение организма) возбудитель активизируется и человек заболевает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возбудителя в организме проверяют при помощи пробы манту. Ее положительная  реакция  говорит о присутствии  возбудители этой болезни в организме.  (туберкулез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олученной информации можно сделать общий вывод о том, какие профилактические меры нужно предпринимать, чтобы избегать заболеваний дыхательной системы. ( называют и записывают в тетрад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Соблюдать особые правила в период эпидемий ( делать прививки, как можно реже посещать многолюдные места, избегать контактов с больными людьми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Соблюдать режим дня и правила личной гигиены, полноценное питание, не переутомлять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Избегать переохлаждения организм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Не уклоняться от медицинских осмотр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Повышать сопротивляемость организма к инфекционным болезням с помощью закаливания, физических упражнен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ая медицина обладает большим количеством эффективных лекарственных средств, при помощи  которых можно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лечить заболевания органов дыхания. Но все чаще врачи начинают  обращаться к народным методам лечения при помощи  лекарственных растений, признавая их высокую эффективнос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для вас выступит врач-гомеопат, который расскажет о народных методах лечения дыхательной систем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омеопат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легчения дыхания при простуде, бронхите необходимо делать ингаляции. Можно, покрывшись махровым полотенцем, подышать над кастрюлей с варящим картофелем или отваром из эвкалипта, шалфея, почек сос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заболевания важно употреблять вовнутрь отвары таких растений: анис, мать-и-мачеха, фиалка трехцветная, багульник, почки сос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ухом кашле эффективен сок редьки или лука. Эти овощи режут на мелкие кусочки, засыпают сахаром и помещают в теплое место на 2-3 часа. Затем сок процеживают и пьют по 1-2 чайной ложке 3 раза в ден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болеваниях верхних дыхательных  путей можно полоскать горло отваром ромашки аптечной, шалфея или раствором питьевой сод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вышения иммунитета нужно принимать настойку эхинацеи (продается в аптеках), есть побольше лимонов и апельсинов ( из-за высокого в них содержания витамина С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асибо за интересную информаци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можно подвести итог нашего уро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дводит итог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бщение, систематизация и контроль знаний и умений учащихся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Что вызывает грипп, как передается эта болезнь? Чем она опас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Что является возбудителем  туберкулеза, меры профилактики этой болезн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имптомы и методы лечения дифтери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Какие органы поражает бронхит и бронхиальная астм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Симптомы пневмони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Профилактичские меры заболеваний дыхательной системы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Назвать  лекарственные  травы, которые можно использовать для лечения органов дыхани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Д/з прочитать, пересказать </w:t>
      </w:r>
      <w:r>
        <w:rPr>
          <w:rFonts w:cs="Times New Roman" w:ascii="Times New Roman" w:hAnsi="Times New Roman"/>
          <w:b/>
          <w:sz w:val="28"/>
          <w:lang w:val="en-US"/>
        </w:rPr>
        <w:t>S</w:t>
      </w:r>
      <w:r>
        <w:rPr>
          <w:rFonts w:cs="Times New Roman" w:ascii="Times New Roman" w:hAnsi="Times New Roman"/>
          <w:b/>
          <w:sz w:val="28"/>
        </w:rPr>
        <w:t>34, ответить на вопросы №1-5 с.94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авление оценок. Подсчет жетонов полученных за правильные отв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43:00Z</dcterms:created>
  <dc:creator>Оля</dc:creator>
  <dc:description/>
  <cp:keywords/>
  <dc:language>en-US</dc:language>
  <cp:lastModifiedBy>Admin</cp:lastModifiedBy>
  <dcterms:modified xsi:type="dcterms:W3CDTF">2011-11-10T14:23:00Z</dcterms:modified>
  <cp:revision>3</cp:revision>
  <dc:subject/>
  <dc:title>Урок – консилиум по биологии в 9 классе  «Болезни органов дыхания, их  профилактика»</dc:title>
</cp:coreProperties>
</file>