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утреннее строение корня в связи с его функция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ся с внутренним строением корня, значением зон корня для раст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учающие:</w:t>
      </w:r>
      <w:r>
        <w:rPr>
          <w:rFonts w:cs="Times New Roman" w:ascii="Times New Roman" w:hAnsi="Times New Roman"/>
          <w:sz w:val="28"/>
          <w:szCs w:val="28"/>
        </w:rPr>
        <w:t>1. Углубить знания о корн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Сформировать понятие о зонах корн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вивать понятие о клеточном строении корн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должить формирование понятий о тканях и показать на конкретных примерах зон корня определенные виды ткан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должать вырабатывать умение самостоятельной работы с учебным и лабораторным оборудование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ывающи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спитывать бережное отношение к прир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икроскоп, микропрепарат «корень», гербарии растений, таблица «корень», мультимедийная установ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Организационный этап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Проверка зна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иологический диктант (устно)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орни одинаковой длины и толщины отрастают от нижней части стебля, их называют…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аточными называют корни, отрастающими от…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стения с хорошо развитым главным корнем корневую систему называют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Актуализация знаний и проблемная ситуац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мальчик Саша оказался свидетелем того, как его дедушка на даче выкорчёвывал сухую грушу. Эта затея оказалась очень сложной, так как разных корней у груши было очень много! И тогда внук поинтересовался у деда, зачем груше столько корней, ведь укрепиться в почве можно и одним? На что дедушка ответил внуку, что, а разве корень нужен растению только для закрепления? Зачем же мы поливаем деревья, удобряем почву, ведь растению свойственно питание, рост. Но у внука возник новый вопрос. А как же пища поступает в растение? Подскажет нам путешествие капельки воды по имени Капитолинка, которая была очень любопытной капелькой. Она путешествовала сначала в океане, потом, испарившись, поднялась высоко и оказалась в облачке, а оттуда с другими капельками в виде дождя решила поплавать в подземных водах, но на пути оказались заросли каких-то переплетений, крупных и мелких, и выпутаться из них она не смогла. Так Капитолинка оказалась внутри корня вместе с другими капельками и минеральными веществами попала в проводящий сосуд и не заметила как через стебель, попала в лист. О, лист – это целая химическая лаборатория и из любопытства решила поучаствовать в процессе фотосинтеза. Ей поведали, что она является одним из главныхусловий этого процесса и она, конечно же, согласилась, так как ее ждали новые молодые клеточки корня, с которыми ей так хотелось встретиться. И вот по флоэме она в виде органического уже вещества спустилась в зону образования и роста новых клеток. Эта зона оказалась надежной, прочной, так как её защищал корневой чехлик, и она решила там остаться ж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же зонах корня путешествовала капельк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Изучение нового материал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слушивания сказки и используя с. 43-44 учебника (В.Р. Ильченко, Л.Н. Рыбалко, Т.А. Пивень, «Биология. 7 класс»), заполните таб</w:t>
      </w:r>
      <w:r>
        <w:rPr/>
        <w:t>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й ткань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ую функци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а причина движения веществ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чего зависит длина корн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аких растений самые длинные корн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Закрепление нового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лабораторной работы №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Обобщение и систематизация зн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полнение схемы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96440</wp:posOffset>
                </wp:positionH>
                <wp:positionV relativeFrom="paragraph">
                  <wp:posOffset>191770</wp:posOffset>
                </wp:positionV>
                <wp:extent cx="514350" cy="21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2pt;margin-top:1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387090</wp:posOffset>
                </wp:positionH>
                <wp:positionV relativeFrom="paragraph">
                  <wp:posOffset>191770</wp:posOffset>
                </wp:positionV>
                <wp:extent cx="581025" cy="149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7pt;margin-top:1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ор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ее строение                                           Внешнее строение 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82365</wp:posOffset>
                </wp:positionH>
                <wp:positionV relativeFrom="paragraph">
                  <wp:posOffset>13335</wp:posOffset>
                </wp:positionV>
                <wp:extent cx="419100" cy="1209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9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5">
                <wp:simplePos x="0" y="0"/>
                <wp:positionH relativeFrom="column">
                  <wp:posOffset>4501515</wp:posOffset>
                </wp:positionH>
                <wp:positionV relativeFrom="paragraph">
                  <wp:posOffset>13335</wp:posOffset>
                </wp:positionV>
                <wp:extent cx="66675" cy="12096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13335</wp:posOffset>
                </wp:positionV>
                <wp:extent cx="371475" cy="11239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орневой чехлик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образования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роста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всасывания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про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ВАЯ СИСТЕМ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81915" distR="81915" simplePos="0" locked="0" layoutInCell="0" allowOverlap="1" relativeHeight="7">
                <wp:simplePos x="0" y="0"/>
                <wp:positionH relativeFrom="column">
                  <wp:posOffset>291465</wp:posOffset>
                </wp:positionH>
                <wp:positionV relativeFrom="paragraph">
                  <wp:posOffset>12065</wp:posOffset>
                </wp:positionV>
                <wp:extent cx="66675" cy="2190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8">
                <wp:simplePos x="0" y="0"/>
                <wp:positionH relativeFrom="column">
                  <wp:posOffset>1548765</wp:posOffset>
                </wp:positionH>
                <wp:positionV relativeFrom="paragraph">
                  <wp:posOffset>12065</wp:posOffset>
                </wp:positionV>
                <wp:extent cx="85725" cy="2190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оковой     главный   придаточный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чковатая       стержнев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 Домашнее задание параграф 1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 Итог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7:50:00Z</dcterms:created>
  <dc:creator>Admin</dc:creator>
  <dc:description/>
  <cp:keywords/>
  <dc:language>en-US</dc:language>
  <cp:lastModifiedBy>Admin</cp:lastModifiedBy>
  <dcterms:modified xsi:type="dcterms:W3CDTF">2011-11-07T13:50:00Z</dcterms:modified>
  <cp:revision>3</cp:revision>
  <dc:subject/>
  <dc:title>Тема урока: </dc:title>
</cp:coreProperties>
</file>