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ческий вечер к юбиле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адимира Львовича Симир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0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 декабря 1891г. -  17 сентября 193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Главный садовод Украины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жизнью известного помолога, знаменитого ученого-селекционера Украины В.Л.Симиренко; воспитывать  гордость за соотечественника, любовь к своей стране, стремление трудиться во имя процветания своей Род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мультимедийная презентация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ная 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ьвач П. О Владимире Симиренк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оминания  Симиренко-Торн Т.В., дочери В.Л.Симиренк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моля Н. Генерация первых и единственных. Династия Симиренк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овацкая Е. Энциклопедия украинове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банова В. Яблочного профессора – под расстре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Жак Делиль. Мотивы изящного садовод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к П. О В. Симиренко. «Я покажу вам сад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ос В. </w:t>
      </w:r>
      <w:r>
        <w:rPr>
          <w:sz w:val="28"/>
          <w:szCs w:val="28"/>
          <w:lang w:val="uk-UA"/>
        </w:rPr>
        <w:t>Головний садівничий 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 був багатогранною і винятково енергійною та динамічною людиною велетенського розмах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i/>
          <w:sz w:val="28"/>
          <w:szCs w:val="28"/>
          <w:lang w:val="uk-UA"/>
        </w:rPr>
        <w:t>Т.В.Симиренко-Тор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знь – это драгоценный дар…Он дается для какой-то огромной великой цел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i/>
          <w:sz w:val="28"/>
          <w:szCs w:val="28"/>
          <w:lang w:val="uk-UA"/>
        </w:rPr>
        <w:t>Д.С.Лихаче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ыдающиеся личности формируются не посредством красивых речей, а собственным трудом и его результатам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i/>
          <w:sz w:val="28"/>
          <w:szCs w:val="28"/>
          <w:lang w:val="uk-UA"/>
        </w:rPr>
        <w:t xml:space="preserve">Эйнштейн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Любіть Україну всім серцем своїм і всіма своїми ділам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i/>
          <w:sz w:val="28"/>
          <w:szCs w:val="28"/>
          <w:lang w:val="uk-UA"/>
        </w:rPr>
        <w:t>В Сосюра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М. Старокадомского на слова О.Высотской «Молодые садоводы». На сцену выходят учитель и 2 чтец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  Есть у нас традиц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глубин ве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личать детей сво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ем отц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- Славная традиция, 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говор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красиво им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отчеством звучит.             (В.Логинов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Учитель -</w:t>
      </w:r>
      <w:r>
        <w:rPr>
          <w:sz w:val="28"/>
          <w:szCs w:val="28"/>
        </w:rPr>
        <w:t xml:space="preserve"> …Владимир Львович Симиренко…Знаменитый ученый-селекционер, известный помолог, выдающаяся личность…</w:t>
      </w:r>
    </w:p>
    <w:p>
      <w:pPr>
        <w:pStyle w:val="Normal"/>
        <w:ind w:left="900" w:firstLine="516"/>
        <w:rPr>
          <w:sz w:val="28"/>
          <w:szCs w:val="28"/>
        </w:rPr>
      </w:pPr>
      <w:r>
        <w:rPr>
          <w:sz w:val="28"/>
          <w:szCs w:val="28"/>
        </w:rPr>
        <w:t>Владимир Львович Симиренко –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доцент Киевского политехнического института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профессор садоводства Полтавского и Уманского сельскохозяйственных институтов,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- директор Млиевской опытной садовоогородной станции и Центрального государственного плодового рассадника Украины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руководитель Всесоюзного научно-исследовательского института плодового и ягодного хозяйства,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- продолжатель дела своего отца – Льва Платоновича Симиренко, всемирно известного украинского ученого-садовода, основателя отечественного промышленного плодоводства и помологии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Сегодня наш разговор о Владимире Львовиче Симиренко – гениальном генетике, организаторе садоводческой науки в Украине,  о его трагической судьбе, о его жизни и труде.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каждого свое предназначень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осуждать, ни исправлять не над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нам Земли вращень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красота божественного сад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ды цветут… Благоухают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леняют всех своей красой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становись хоть на мгновень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редь красоты такой постой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дарит май сирени гроздья нам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 яблонь и черемух белоцветь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 нету лучше времени, чем май –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Цветущее садов великолепье.             (</w:t>
      </w:r>
      <w:r>
        <w:rPr>
          <w:i/>
          <w:sz w:val="28"/>
          <w:szCs w:val="28"/>
        </w:rPr>
        <w:t>Интернет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Это великолепие достигается большим трудом. Но еще Т.Карлейль писал: «Благословен тот, кто нашел свое дело в жизни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знь – это драгоценный дар… Он дается для какой-то огромной великой цели», - писал Д.Лихачев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ля Володимира Симиренка садівнича справа була головною метою короткого, але надзвичайно насиченого життя.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 сцену выходят участники вечера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  - с. Млиев, Городнищенский район, Черкасская область. Там 29 декабря 1891 года родился Владимир Львович Симиренк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2. - О, родная земля, я тобою был создан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живительной силой вспоила мечт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шла в меня та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утренний воздух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ьяняющей свежести и чистоты.              (</w:t>
      </w:r>
      <w:r>
        <w:rPr>
          <w:i/>
          <w:sz w:val="28"/>
          <w:szCs w:val="28"/>
        </w:rPr>
        <w:t>А.Сарсенбаев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 - А мечта с детства была одна – «украсить садом весь мир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 дитячих літ він працював у батьковому саду. За книжками та фізичною працею швидко оволодів ґрунтовними знаннями з рослиніцтва. Уже тоді твердо переконався, що садівництво буде справді результативним, якщо базуватиметься на науковій осно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Коль хочешь разбивать, сажать и строить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игни раньше край, узнай, чем он бог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гда возможности  используешь у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инесет плоды затеян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ы материал в твоем распоряженье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и же из него свое произведенье!               (</w:t>
      </w:r>
      <w:r>
        <w:rPr>
          <w:i/>
          <w:sz w:val="28"/>
          <w:szCs w:val="28"/>
        </w:rPr>
        <w:t>Жак Делил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ли Володимиру виповнилося 16 років, його батько – Левко Платонович Симиренко – довірив синові керівництво мліївським господарством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й іспит на самостійність він витримав блискуче, адже мав хороші організаторські здібності та вмів знаходити спільну мову  з людь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имой Владимир жил и  учился в Киеве, а летом вместе с братьями и сестрами помогал отц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зяину земля сторицею воздает,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ль получает то,чего не достает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И сад становится прекрасней год от года.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воренье ваших рук, он все-таки – природа.             (</w:t>
      </w:r>
      <w:r>
        <w:rPr>
          <w:i/>
          <w:sz w:val="28"/>
          <w:szCs w:val="28"/>
          <w:lang w:val="uk-UA"/>
        </w:rPr>
        <w:t>Жак Делиль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1915 году Симиренко оканчивает сельскохозяйственный факультет Киевского политехнического института и уже в1920 году возглавляет секцию садоводства и огородниче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рождественскую ночь 1920 года бандитская пуля оборвала жизнь отца Владимира – Льва Платон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Есть времена, есть дни,когда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орвется в сердце ветер снежный,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И не спасет ни голос нежный,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и безмятежный час труда.                  (А. Блок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о горе не сломило молодого ученого. По его предложению на основе созданного отцом помологического питомника была основана Млиевская садово-огородная исследовательская станция и Центральный государственный плодовой питомник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1921 и по 1930 годы Владимир Львович был  их директором. Уже за 3 года он возобновил помологическую коллекцию, работу селекционной лаболатории, школы садоводов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3 тяжелых года площадь питомника увеличилась с 10 десятин до 650. Строились хозяйственные постройки, корпуса научных лабораторий, техникум. Английский помолог Г.Л.Ричардсон с восторгом отзывался о станции, лаборатории, об уровне научно-исследовательских работ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922году написана работа «Садовый питомник», в 1925 – «Сортовые маточные фонды плодовых деревьев на Украине»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ловек большой работоспособности, Симиренко собрал  отличный коллектив: все работники были с высшим образованием, печатали свои труды  в специализированных научных журналах, созданных по ходатайству их директора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 Його працездатність не знала меж. Природжений провідник, він запалював своїм ентузіазмомй інших. Непохитно справедливий і принциповий, він був вірним, відданим товарищем і з усіма поводився просто та рівно».  (</w:t>
      </w:r>
      <w:r>
        <w:rPr>
          <w:i/>
          <w:sz w:val="28"/>
          <w:szCs w:val="28"/>
          <w:lang w:val="uk-UA"/>
        </w:rPr>
        <w:t>Т.В.Симиренко-Торн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уло задіяна механізоване висадження зернят дичок для майбутніх саджанців, що значно збільшило продуктівність праці. Симиренко розробив широкомасштабну програму розвитку садівничої науки та реконструкції промислового садівництва, розпочав випуск перших в Україні часописів із садівництв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ложенный селекционером питомник в с. Завадовка на 15 гектарах давал в год 500 тысяч саженцев.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ласть наградила его отрезом ткани на костю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С тех пор, как существует мироздань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акого нет, кто б ни нуждался в знанье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Какой мы не возьмем языки век, -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сегда стремился к знанью человек.                 (</w:t>
      </w:r>
      <w:r>
        <w:rPr>
          <w:i/>
          <w:sz w:val="28"/>
          <w:szCs w:val="28"/>
        </w:rPr>
        <w:t>Фирдоуси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димир Львович организовал несколько средних и высших учебных заведений, научно-исследовательский институт садоводства. Он  автор учебников «Садовый рассадник» (1929г.), «Плодовые ассортименты Украины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Еще Катон Старший отмечал, что велик тот учитель, который исполняет делом, чему учи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ь сажать сады – полезный, нужный путь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жнее – научить любить их: в этом суть!        (</w:t>
      </w:r>
      <w:r>
        <w:rPr>
          <w:i/>
          <w:sz w:val="28"/>
          <w:szCs w:val="28"/>
        </w:rPr>
        <w:t>Жак Делил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ываясь на богатейшем опыте, накопленном в Млиевском питомнике  и на базе своих многолетних исследований ученый издает  крупную монографию « Общий отчет по Млиевской садово-огородной станции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ука о садах – вот мирный мой удел,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ечто, кажется, я сделать в ней сумел.       (</w:t>
      </w:r>
      <w:r>
        <w:rPr>
          <w:i/>
          <w:sz w:val="28"/>
          <w:szCs w:val="28"/>
        </w:rPr>
        <w:t>Жак Делиль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сожалению, арест Симиренко в 1933 году повлек за собой изъятие из библиотек и уничтожение всех опубликованных научных работ выдающегося ученого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В рождественскую ночь 1933 года люди в кожанах куртках арестовали ученого, фактически отодвинув на целые десятилетия и садоводческую науку и генетик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ладимир Львович выступил против монополизации мичуринского учения, доказывая, что в первую очередь нужно развивать садоводство на основе местных сортов, затем на акклиматизации привозных, а уж затем на разведении новых разновидносте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него сделали «врага народа», обвинив в антисоветской деятельности, приговорили к расстрелу. Семь  месяцев знаменитый селекционер просидел в камере смертников в Херсонской исправительно-трудовой колони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меня расстреляю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чален, спокоен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пройду сквозь тюремную сизую муть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взводом поставя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чен и строен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яд винтовок поднимется, целя мне в грудь…        (</w:t>
      </w:r>
      <w:r>
        <w:rPr>
          <w:i/>
          <w:sz w:val="28"/>
          <w:szCs w:val="28"/>
        </w:rPr>
        <w:t>В.Хородчинский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 заменили смертную казнь 10-ю годами заключ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е страшное было врем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агом народа был сам народ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е слово, любая тема –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И по этапу страна…вперед!         (</w:t>
      </w:r>
      <w:r>
        <w:rPr>
          <w:i/>
          <w:sz w:val="28"/>
          <w:szCs w:val="28"/>
          <w:lang w:val="uk-UA"/>
        </w:rPr>
        <w:t>Интернет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1937 році після відбуття покарання,шукаючи захисту, Симиренко їде в Москву до академіка Вавилова. На Курськом вокзалі його знову заарештовують,але предмета злочину не знаходять і відправляють професора, ученого зі світовим іменем, колишнього директора Всесоюзного інституту рядовим агрономом у Курську область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рассказывают жители, зима была снежная и зайцы обгрызли молодые деревца. Этот случай вырос для агронома в дело о вредительстве. В 1938 году вновь арест. В ночь с 17 на 18 1938 года Владимира Львовича Симиренко расстрелял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Місцем останнього спочинку стала братська могила в  урочище Солянка міста Курська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 братских могил нет заплаканных вдов –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юда ходят люди покрепче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братских могилах не ставят крестов…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разве от этого легче?                             (</w:t>
      </w:r>
      <w:r>
        <w:rPr>
          <w:i/>
          <w:sz w:val="28"/>
          <w:szCs w:val="28"/>
        </w:rPr>
        <w:t>В.Высоцкий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яйво зоряних літ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и народу віддав –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му яблуні цвіт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 вінку не зів яв.                        (</w:t>
      </w:r>
      <w:r>
        <w:rPr>
          <w:i/>
          <w:sz w:val="28"/>
          <w:szCs w:val="28"/>
          <w:lang w:val="uk-UA"/>
        </w:rPr>
        <w:t>Н.Уманец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ветет над тихой речкой яблон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ды, задумавшись, стоя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ая Родина нарядная,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а сама, как дивный сад.           (</w:t>
      </w:r>
      <w:r>
        <w:rPr>
          <w:i/>
          <w:sz w:val="28"/>
          <w:szCs w:val="28"/>
        </w:rPr>
        <w:t>В.Боков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говорил ученый Эйнштейн: «Выдающиеся личности формируются не посредством красивых речей, а собственным трудом и его результатом». Владимир Львович Симиренко был сыном своего времени и достойным сыном своего отц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роде его называли Главным Садовником страны. Таким он и останется в нашей памят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нчиваю наш разговор словами украинского поэта В.Сосюры: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юбіть Україну всім серцем своїм і всіма своїми ділами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усть это будет</w:t>
      </w:r>
      <w:r>
        <w:rPr>
          <w:sz w:val="28"/>
          <w:szCs w:val="28"/>
          <w:lang w:val="uk-UA"/>
        </w:rPr>
        <w:t xml:space="preserve"> и наказом </w:t>
      </w:r>
      <w:r>
        <w:rPr>
          <w:sz w:val="28"/>
          <w:szCs w:val="28"/>
        </w:rPr>
        <w:t xml:space="preserve">  великого ученого-селекционера, помолога, Человека  и нам с вами.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0:27:00Z</dcterms:created>
  <dc:creator>User</dc:creator>
  <dc:description/>
  <cp:keywords/>
  <dc:language>en-US</dc:language>
  <cp:lastModifiedBy>User</cp:lastModifiedBy>
  <dcterms:modified xsi:type="dcterms:W3CDTF">2004-09-09T23:14:00Z</dcterms:modified>
  <cp:revision>18</cp:revision>
  <dc:subject/>
  <dc:title>                                 Я мечтал укрыть садом весь мир</dc:title>
</cp:coreProperties>
</file>