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uto" w:line="360"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Аннотация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урока в 6 классе  «Древний Египет»,  итоговый урок,   цель которого - углубить знания по теме; развивать у учащихся познавательный интерес, смекалку, внимание, эрудицию; умение использовать приобретенные знания, умения, навыки в новых ситуациях; формировать умения самоконтроля; воспитывать в учащихся интерес к изучению истории.</w:t>
        <w:tab/>
      </w:r>
    </w:p>
    <w:p>
      <w:pPr>
        <w:pStyle w:val="Style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и: 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пределить уровень полученных предметных компетенций (хронологические, пространственные, языковые, логические, аксиологические) учащимися, закрепить умения работать с разноуровневыми заданиями. </w:t>
      </w:r>
    </w:p>
    <w:p>
      <w:pPr>
        <w:pStyle w:val="Style16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6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ить уровень ЗУНов по данной теме;</w:t>
        <w:br/>
        <w:t>– ликвидировать возможные пробелы в знаниях, через личное, групповое, командное участие в ходе урока на предельном уровне способностей каждого учащегося;</w:t>
        <w:br/>
        <w:t>– формировать уважение друг к другу в режиме урока-конкурса.</w:t>
      </w:r>
    </w:p>
    <w:p>
      <w:pPr>
        <w:pStyle w:val="Style16"/>
        <w:spacing w:lineRule="auto" w:line="360"/>
        <w:rPr/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ультимедийный проектор, слайды, дидактический материал, египетская музыка.  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Тип урока:</w:t>
      </w:r>
      <w:r>
        <w:rPr>
          <w:sz w:val="28"/>
          <w:szCs w:val="28"/>
        </w:rPr>
        <w:t xml:space="preserve"> контроль знаний.</w:t>
      </w:r>
    </w:p>
    <w:p>
      <w:pPr>
        <w:pStyle w:val="Style16"/>
        <w:spacing w:lineRule="auto" w:line="360"/>
        <w:rPr/>
      </w:pPr>
      <w:r>
        <w:rPr>
          <w:b/>
          <w:bCs/>
          <w:sz w:val="28"/>
          <w:szCs w:val="28"/>
        </w:rPr>
        <w:t>Оргформа:</w:t>
      </w:r>
      <w:r>
        <w:rPr>
          <w:sz w:val="28"/>
          <w:szCs w:val="28"/>
        </w:rPr>
        <w:t xml:space="preserve"> урок–конкурс.</w:t>
      </w:r>
    </w:p>
    <w:p>
      <w:pPr>
        <w:pStyle w:val="Style16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: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I. Основная часть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ступительное слово учителя: 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сегодня мы представим, что у нас есть машина времени и мы можем отправиться в путешествие по Древнему Египту. Для того, чтобы машина времени сработала, вам необходимо прохлопать звуковой пароль.</w:t>
      </w:r>
    </w:p>
    <w:p>
      <w:pPr>
        <w:pStyle w:val="Style16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акие из перечисленных продуктов и блюд были известны в Древнем Египте?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/“да” – хлопок в ладоши, “нет” – тишина/: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иноград /</w:t>
      </w:r>
      <w:r>
        <w:rPr>
          <w:sz w:val="28"/>
          <w:szCs w:val="28"/>
          <w:u w:val="single"/>
        </w:rPr>
        <w:t>“хлопок”/;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шеная рыба /</w:t>
      </w:r>
      <w:r>
        <w:rPr>
          <w:sz w:val="28"/>
          <w:szCs w:val="28"/>
          <w:u w:val="single"/>
        </w:rPr>
        <w:t>“хлопок”/;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мидоры </w:t>
      </w:r>
      <w:r>
        <w:rPr>
          <w:sz w:val="28"/>
          <w:szCs w:val="28"/>
          <w:u w:val="single"/>
        </w:rPr>
        <w:t>/“тишина”/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иники /</w:t>
      </w:r>
      <w:r>
        <w:rPr>
          <w:sz w:val="28"/>
          <w:szCs w:val="28"/>
          <w:u w:val="single"/>
        </w:rPr>
        <w:t>“хлопок”/;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емляника </w:t>
      </w:r>
      <w:r>
        <w:rPr>
          <w:sz w:val="28"/>
          <w:szCs w:val="28"/>
          <w:u w:val="single"/>
        </w:rPr>
        <w:t>/“тишина”/;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ртофель </w:t>
      </w:r>
      <w:r>
        <w:rPr>
          <w:sz w:val="28"/>
          <w:szCs w:val="28"/>
          <w:u w:val="single"/>
        </w:rPr>
        <w:t>/“тишина”/;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жир /</w:t>
      </w:r>
      <w:r>
        <w:rPr>
          <w:sz w:val="28"/>
          <w:szCs w:val="28"/>
          <w:u w:val="single"/>
        </w:rPr>
        <w:t>“хлопок”/;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гурцы </w:t>
      </w:r>
      <w:r>
        <w:rPr>
          <w:sz w:val="28"/>
          <w:szCs w:val="28"/>
          <w:u w:val="single"/>
        </w:rPr>
        <w:t>/“тишина”;/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д /</w:t>
      </w:r>
      <w:r>
        <w:rPr>
          <w:sz w:val="28"/>
          <w:szCs w:val="28"/>
          <w:u w:val="single"/>
        </w:rPr>
        <w:t>“хлопок”/;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ыква </w:t>
      </w:r>
      <w:r>
        <w:rPr>
          <w:sz w:val="28"/>
          <w:szCs w:val="28"/>
          <w:u w:val="single"/>
        </w:rPr>
        <w:t>/“тишина”/;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ыня /</w:t>
      </w:r>
      <w:r>
        <w:rPr>
          <w:sz w:val="28"/>
          <w:szCs w:val="28"/>
          <w:u w:val="single"/>
        </w:rPr>
        <w:t>“хлопок”/;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ироги с инжиром /</w:t>
      </w:r>
      <w:r>
        <w:rPr>
          <w:sz w:val="28"/>
          <w:szCs w:val="28"/>
          <w:u w:val="single"/>
        </w:rPr>
        <w:t>“хлопок”/;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еченый картофель </w:t>
      </w:r>
      <w:r>
        <w:rPr>
          <w:sz w:val="28"/>
          <w:szCs w:val="28"/>
          <w:u w:val="single"/>
        </w:rPr>
        <w:t>/“тишина”/;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чменные лепешки /</w:t>
      </w:r>
      <w:r>
        <w:rPr>
          <w:sz w:val="28"/>
          <w:szCs w:val="28"/>
          <w:u w:val="single"/>
        </w:rPr>
        <w:t>“хлопок”/;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иво /</w:t>
      </w:r>
      <w:r>
        <w:rPr>
          <w:sz w:val="28"/>
          <w:szCs w:val="28"/>
          <w:u w:val="single"/>
        </w:rPr>
        <w:t>“хлопок”/;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локо /</w:t>
      </w:r>
      <w:r>
        <w:rPr>
          <w:sz w:val="28"/>
          <w:szCs w:val="28"/>
          <w:u w:val="single"/>
        </w:rPr>
        <w:t xml:space="preserve">“хлопок”/; 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жаной хлеб </w:t>
      </w:r>
      <w:r>
        <w:rPr>
          <w:sz w:val="28"/>
          <w:szCs w:val="28"/>
          <w:u w:val="single"/>
        </w:rPr>
        <w:t>/“тишина”/;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лат из фасоли /</w:t>
      </w:r>
      <w:r>
        <w:rPr>
          <w:sz w:val="28"/>
          <w:szCs w:val="28"/>
          <w:u w:val="single"/>
        </w:rPr>
        <w:t>“хлопок”/;</w:t>
      </w:r>
    </w:p>
    <w:p>
      <w:pPr>
        <w:pStyle w:val="Style16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варное мясо /</w:t>
      </w:r>
      <w:r>
        <w:rPr>
          <w:sz w:val="28"/>
          <w:szCs w:val="28"/>
          <w:u w:val="single"/>
        </w:rPr>
        <w:t>“хлопок”//</w:t>
      </w:r>
    </w:p>
    <w:p>
      <w:pPr>
        <w:pStyle w:val="Style16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1.</w:t>
      </w:r>
      <w:r>
        <w:rPr>
          <w:b/>
          <w:sz w:val="28"/>
          <w:szCs w:val="28"/>
          <w:u w:val="single"/>
        </w:rPr>
        <w:t xml:space="preserve"> Конкурс “Представление команд”( 5 баллов)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принимаются в путешествие. На прошлом уроке вы были разбиты на команды, мы выбрали капитанов и у вас было задание придумать название команды и нарисовать эмблемки. Представьте свою работу.</w:t>
      </w:r>
    </w:p>
    <w:p>
      <w:pPr>
        <w:pStyle w:val="Style16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юри оценивает работу</w:t>
      </w:r>
    </w:p>
    <w:p>
      <w:pPr>
        <w:pStyle w:val="Style16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Конкурс «Картограф»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А теперь мы определим наш путь по карте. Правильный ответ – один бал, задания даются поочередно командам, если команда не отвечает, ход переходит другой команде. Назвать и показать на карте (на проэкторе  появляется карта):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1. Где и когда возникло Египетское государство? /В северо-восточной Африке,3000г.до н.э./</w:t>
        <w:br/>
        <w:t>2.Главная река Египта? /Нил/</w:t>
        <w:br/>
        <w:t>3. Какие пустыни окружают Древний Египет? /Аравийская, Нубийская, Ливийская/</w:t>
        <w:br/>
        <w:t>4. Какими морями омывается территория Древнего Египта? /Средиземным, Красным/</w:t>
        <w:br/>
        <w:t>5. Как называлась первая столица Египетского царства? /Мемфис/</w:t>
        <w:br/>
        <w:t>6. Покажите территорию Нижнего Египта, Верхнего Египта</w:t>
        <w:br/>
        <w:t>7. Назовите и покажите вторую столицу Египта? /Фивы</w:t>
      </w:r>
    </w:p>
    <w:p>
      <w:pPr>
        <w:pStyle w:val="Style16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тоги конкурса «Представление команд»</w:t>
      </w:r>
    </w:p>
    <w:p>
      <w:pPr>
        <w:pStyle w:val="Style16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юри оценивает конкурс «Картограф»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3.</w:t>
      </w:r>
      <w:r>
        <w:rPr>
          <w:b/>
          <w:sz w:val="28"/>
          <w:szCs w:val="28"/>
          <w:u w:val="single"/>
        </w:rPr>
        <w:t xml:space="preserve"> Конкурс “Эстафета”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/карточки с тестами для каждой команды/. Мы в Древнем Египте у подножия пирамиды, чтобы войти во внутрь надо назвать код. За правильное решение – 16 баллов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 храмах служили богам: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вельможи;</w:t>
        <w:br/>
        <w:t>б) священники;</w:t>
        <w:br/>
        <w:t>в) жрецы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о главе Древнего Египта стоял: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король;</w:t>
        <w:br/>
        <w:t>б) фараон;</w:t>
        <w:br/>
        <w:t>в) император;</w:t>
        <w:br/>
        <w:t>г) царь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Основной вид удобрений на полях Древнего Египта: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минеральные удобрения;</w:t>
        <w:br/>
        <w:t>б) навоз;</w:t>
        <w:br/>
        <w:t>в) перегной;</w:t>
        <w:br/>
        <w:t>г) ил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пособ сохранения тела усопшего в Древнем Египте: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бальзамирование;</w:t>
        <w:br/>
        <w:t>б) погребение;</w:t>
        <w:br/>
        <w:t>в) мумифицирование;</w:t>
        <w:br/>
        <w:t>г) сжигание (для того чтобы развеять по ветру)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Учили детей грамоте: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писцы</w:t>
        <w:br/>
        <w:t>б) жрецы;</w:t>
        <w:br/>
        <w:t xml:space="preserve">в) вельможи; 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Каменистые преграды по течению реки: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а) дельта</w:t>
      </w:r>
      <w:r>
        <w:rPr>
          <w:sz w:val="28"/>
          <w:szCs w:val="28"/>
          <w:u w:val="single"/>
        </w:rPr>
        <w:t>;</w:t>
      </w:r>
      <w:r>
        <w:rPr>
          <w:sz w:val="28"/>
          <w:szCs w:val="28"/>
        </w:rPr>
        <w:br/>
        <w:t>б) пороги;</w:t>
        <w:br/>
        <w:t>в) папирус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Налоги на содержание войска платили: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вельможи;</w:t>
        <w:br/>
        <w:t>б) крестьяне;</w:t>
        <w:br/>
        <w:t>в) жрецы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Основные занятия египтян: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скотоводство;</w:t>
        <w:br/>
        <w:t>б) земледелие;</w:t>
        <w:br/>
        <w:t>в) ремесло;</w:t>
        <w:br/>
        <w:t>г) рыболовство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Служителей древнеегипетских храмов принято называть: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жрецами;</w:t>
        <w:br/>
        <w:t>б) вельможами;</w:t>
        <w:br/>
        <w:t>в) писцами;</w:t>
        <w:br/>
        <w:t>г) священниками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Укажите название письменности Древнего Египта: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клинопись;</w:t>
        <w:br/>
        <w:t>б) иероглифы;</w:t>
        <w:br/>
        <w:t>в) алфавит;</w:t>
        <w:br/>
        <w:t>г) кириллица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Разветвление реки на несколько рукавов: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рельеф;</w:t>
        <w:br/>
        <w:t>б) дельта;</w:t>
        <w:br/>
        <w:t>в) оазис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 Высшая власть в Египте принадлежала: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а) совету старейшин;</w:t>
        <w:br/>
        <w:t>б) вождю;</w:t>
        <w:br/>
        <w:t>в) фараон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3. Ведение расчетов во время строительств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ело к возникновению: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физики;</w:t>
        <w:br/>
        <w:t>б) астрономии;</w:t>
        <w:br/>
        <w:t>в) арифметики;</w:t>
        <w:br/>
        <w:t>г) геометрии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 Религия Древнего Египта: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первобытная;</w:t>
        <w:br/>
        <w:t>б) христианская;</w:t>
        <w:br/>
        <w:t>в) языческая;</w:t>
        <w:br/>
        <w:t>г) буддизм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. Главная река Египта называлась: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Тигр;</w:t>
        <w:br/>
        <w:t>б) Нил;</w:t>
        <w:br/>
        <w:t>в) Евфрат;</w:t>
        <w:br/>
        <w:t>г) Хуанхэ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. Островки зелени в пустыне: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оазис;</w:t>
        <w:br/>
        <w:t>б) ил;</w:t>
        <w:br/>
        <w:t>в) пороги;</w:t>
      </w:r>
    </w:p>
    <w:p>
      <w:pPr>
        <w:pStyle w:val="Style16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равильный ко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) 2. б) </w:t>
        <w:br/>
        <w:t xml:space="preserve"> 3. г) 4. а) 5. а) 6. б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б) 8.а)    б) 9. а) 10. б) 11. б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2. в) 13. в) г) 14. в) 15. б) 16. а)</w:t>
      </w:r>
    </w:p>
    <w:p>
      <w:pPr>
        <w:pStyle w:val="Style16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тоги конкурса «Картограф»</w:t>
      </w:r>
    </w:p>
    <w:p>
      <w:pPr>
        <w:pStyle w:val="Style16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Жюри оценивает конкурс «Эстафета»</w:t>
      </w:r>
    </w:p>
    <w:p>
      <w:pPr>
        <w:pStyle w:val="Style16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</w:t>
      </w:r>
      <w:r>
        <w:rPr>
          <w:b/>
          <w:sz w:val="28"/>
          <w:szCs w:val="28"/>
          <w:u w:val="single"/>
        </w:rPr>
        <w:t xml:space="preserve"> Конкурс «Реши задачку»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мандам предлагается решить задачу, которую решали египетские школьники. </w:t>
      </w:r>
    </w:p>
    <w:p>
      <w:pPr>
        <w:pStyle w:val="Style16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«Было 7 домов, в каждом 7 кошек, каждая кошка съела 7 мышей, каждая мышка съела 7 колосков, каждый колосок может дать 7 мер зерна. Найдите сумму общего числа домов, кошек, мышей, колосков и мер зерна»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3"/>
      </w:tblGrid>
      <w:tr>
        <w:trPr/>
        <w:tc>
          <w:tcPr>
            <w:tcW w:w="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" w:type="dxa"/>
            <w:tcBorders/>
          </w:tcPr>
          <w:p>
            <w:pPr>
              <w:pStyle w:val="Style16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360"/>
        <w:rPr/>
      </w:pPr>
      <w:r>
        <w:rPr>
          <w:rStyle w:val="StrongEmphasis"/>
          <w:i/>
          <w:sz w:val="28"/>
          <w:szCs w:val="28"/>
        </w:rPr>
        <w:t>Итоги конкурса «Эстафета»</w:t>
      </w:r>
    </w:p>
    <w:p>
      <w:pPr>
        <w:pStyle w:val="Style16"/>
        <w:spacing w:lineRule="auto" w:line="360"/>
        <w:rPr/>
      </w:pPr>
      <w:r>
        <w:rPr>
          <w:i/>
          <w:sz w:val="28"/>
          <w:szCs w:val="28"/>
        </w:rPr>
        <w:t>Жюри оценивает конкурс «Реши задачку»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Физкультминутка. (Слова на проекторе)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Оживим” древнеегипетскую хвалебную песню богу солнца, заменяя некоторые слова движения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ты встаешь и восходишь на востоке – гонишь мрак, то вся земля торжествует.</w:t>
            </w:r>
          </w:p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лучей твоих оживают цветы и растения на полях.</w:t>
            </w:r>
          </w:p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 взлетают из гнезд и поют тебе хвалу.</w:t>
            </w:r>
          </w:p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яние твое проникает в глубины вод, а на поверхности реки плещутся рыбы.</w:t>
            </w:r>
          </w:p>
          <w:p>
            <w:pPr>
              <w:pStyle w:val="Style16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 просыпаются, поднимают руки к тебе и принимаются за работ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ли, руки вверх, потянулись.</w:t>
            </w:r>
          </w:p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истями рук делаем “фонарики”</w:t>
            </w:r>
          </w:p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 стороны, изображаем взмахи крыльев.</w:t>
            </w:r>
          </w:p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тянуть руки перед собой, кистями изображаем плеск рыб.</w:t>
            </w:r>
          </w:p>
          <w:p>
            <w:pPr>
              <w:pStyle w:val="Style16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верх, потянулись, опустили руки, сели на место.</w:t>
            </w:r>
          </w:p>
        </w:tc>
      </w:tr>
    </w:tbl>
    <w:p>
      <w:pPr>
        <w:pStyle w:val="Style16"/>
        <w:spacing w:lineRule="auto" w:line="360"/>
        <w:rPr/>
      </w:pPr>
      <w:r>
        <w:rPr>
          <w:i/>
          <w:sz w:val="28"/>
          <w:szCs w:val="28"/>
        </w:rPr>
        <w:t>Итоги конкурса «Реши задачку»</w:t>
      </w:r>
    </w:p>
    <w:p>
      <w:pPr>
        <w:pStyle w:val="Style16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bCs/>
          <w:sz w:val="28"/>
          <w:szCs w:val="28"/>
          <w:u w:val="single"/>
        </w:rPr>
        <w:t xml:space="preserve">Конкурс “Блиц-игра” </w:t>
      </w:r>
    </w:p>
    <w:p>
      <w:pPr>
        <w:pStyle w:val="Style16"/>
        <w:spacing w:lineRule="auto" w:line="360"/>
        <w:rPr/>
      </w:pPr>
      <w:r>
        <w:rPr>
          <w:bCs/>
          <w:sz w:val="28"/>
          <w:szCs w:val="28"/>
        </w:rPr>
        <w:t>/На быстроту ответа: команда, которая отвечает первой, получает балл за каждый правильный ответ. Учитель кидает мячик и говорит вопрос/</w:t>
      </w:r>
    </w:p>
    <w:p>
      <w:pPr>
        <w:pStyle w:val="Style16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. Главная река Египта/Нил/</w:t>
      </w:r>
    </w:p>
    <w:p>
      <w:pPr>
        <w:pStyle w:val="Style16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. Островки зелени в пустыне/оазисы/</w:t>
      </w:r>
    </w:p>
    <w:p>
      <w:pPr>
        <w:pStyle w:val="Style16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. Плодородный слой, основное удобрение на полях/ил/</w:t>
      </w:r>
    </w:p>
    <w:p>
      <w:pPr>
        <w:pStyle w:val="Style16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4. Повелитель Египта/ фараон/</w:t>
      </w:r>
    </w:p>
    <w:p>
      <w:pPr>
        <w:pStyle w:val="Style16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5. Знатные, богатые египтяне/ вельможи/</w:t>
      </w:r>
    </w:p>
    <w:p>
      <w:pPr>
        <w:pStyle w:val="Style16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6. Сбор в пользу государства/ налог/</w:t>
      </w:r>
    </w:p>
    <w:p>
      <w:pPr>
        <w:pStyle w:val="Style16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7. Приспособление для полива /шадуф/</w:t>
      </w:r>
    </w:p>
    <w:p>
      <w:pPr>
        <w:pStyle w:val="Style16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8. Предметы, защищавшие от злых духов /амулет/</w:t>
      </w:r>
    </w:p>
    <w:p>
      <w:pPr>
        <w:pStyle w:val="Style16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. Первая столица Египта. /Мемфис/ </w:t>
      </w:r>
    </w:p>
    <w:p>
      <w:pPr>
        <w:pStyle w:val="Style16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0.Вторая столица Египта. /Фивы/</w:t>
      </w:r>
    </w:p>
    <w:p>
      <w:pPr>
        <w:pStyle w:val="Style16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1. Сборщики налогов /писцы/</w:t>
      </w:r>
    </w:p>
    <w:p>
      <w:pPr>
        <w:pStyle w:val="Style16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2. Сплав меди и олова /бронза/</w:t>
      </w:r>
    </w:p>
    <w:p>
      <w:pPr>
        <w:pStyle w:val="Style16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3. Жилище богов /храм/</w:t>
      </w:r>
    </w:p>
    <w:p>
      <w:pPr>
        <w:pStyle w:val="Style16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4. служители бога /жрецы/</w:t>
      </w:r>
    </w:p>
    <w:p>
      <w:pPr>
        <w:pStyle w:val="Style16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5. Гробница фараона /пирамида/</w:t>
      </w:r>
    </w:p>
    <w:p>
      <w:pPr>
        <w:pStyle w:val="Style16"/>
        <w:spacing w:lineRule="auto" w:line="360"/>
        <w:rPr/>
      </w:pPr>
      <w:r>
        <w:rPr>
          <w:bCs/>
          <w:sz w:val="28"/>
          <w:szCs w:val="28"/>
        </w:rPr>
        <w:t>16. Фараон, совершивший завоевательные походы во втором тыс. до н.э. /Тутмос III/</w:t>
      </w:r>
    </w:p>
    <w:p>
      <w:pPr>
        <w:pStyle w:val="Style16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7. Пеший воин /пехотинец/</w:t>
      </w:r>
    </w:p>
    <w:p>
      <w:pPr>
        <w:pStyle w:val="Style16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8. Боевая повозка /колесница/</w:t>
      </w:r>
    </w:p>
    <w:p>
      <w:pPr>
        <w:pStyle w:val="Style16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9. Короткое копье воина /дротик/</w:t>
      </w:r>
    </w:p>
    <w:p>
      <w:pPr>
        <w:pStyle w:val="Style16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0. “Живой убитый”, подневольный человек /раб/</w:t>
      </w:r>
    </w:p>
    <w:p>
      <w:pPr>
        <w:pStyle w:val="Style16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1. Растение, материал для письма /папирус/</w:t>
      </w:r>
    </w:p>
    <w:p>
      <w:pPr>
        <w:pStyle w:val="Style16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2. Предмет, защищавший человека от злых духов /амулет/</w:t>
      </w:r>
    </w:p>
    <w:p>
      <w:pPr>
        <w:pStyle w:val="Style16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3. Бог – покровитель фараонов /Гор/</w:t>
      </w:r>
    </w:p>
    <w:p>
      <w:pPr>
        <w:pStyle w:val="Style16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4. Выпуклое изображение на камне /рельеф/</w:t>
      </w:r>
    </w:p>
    <w:p>
      <w:pPr>
        <w:pStyle w:val="Style16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5. Гроб, в котором покоилась мумия фараона /саркофаг/</w:t>
      </w:r>
    </w:p>
    <w:p>
      <w:pPr>
        <w:pStyle w:val="Style16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6. Высеченное из скалы существо с туловищем льва и головой человека /сфинкс/</w:t>
      </w:r>
    </w:p>
    <w:p>
      <w:pPr>
        <w:pStyle w:val="Style16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7. Что в переводе с греческого, означает “священные письмена” или “божественная речь”? /иероглифы/</w:t>
      </w:r>
    </w:p>
    <w:p>
      <w:pPr>
        <w:pStyle w:val="Style16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юри оценивает конкурс «Блиц-игра»</w:t>
      </w:r>
    </w:p>
    <w:p>
      <w:pPr>
        <w:pStyle w:val="Style16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ость урока. Ученица 9-а класса Хиргий Анастасия представляет свою презентацию о путешествии в Египет</w:t>
      </w:r>
    </w:p>
    <w:p>
      <w:pPr>
        <w:pStyle w:val="Style16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одведение итогов жюри. Награждение выигравшей команды.</w:t>
      </w:r>
    </w:p>
    <w:p>
      <w:pPr>
        <w:pStyle w:val="Style16"/>
        <w:spacing w:lineRule="auto" w:line="360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III. Итоги урока.</w:t>
      </w:r>
    </w:p>
    <w:p>
      <w:pPr>
        <w:pStyle w:val="Style16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На листе участника урока–конкурса каждый оценивает свою работу на данном уроке по 12–бальной шкале:</w:t>
      </w:r>
    </w:p>
    <w:p>
      <w:pPr>
        <w:pStyle w:val="Style16"/>
        <w:numPr>
          <w:ilvl w:val="0"/>
          <w:numId w:val="2"/>
        </w:numPr>
        <w:spacing w:lineRule="auto" w:line="360" w:before="280" w:after="28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оя оценка на уроке:</w:t>
      </w:r>
    </w:p>
    <w:p>
      <w:pPr>
        <w:pStyle w:val="Style16"/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формулируйте ваше мнение об уроке, дав письменный ответ на вопросы: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Что понравилось или не понравилось на уроке?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ы активно участвовал в работе?</w:t>
      </w:r>
    </w:p>
    <w:p>
      <w:pPr>
        <w:pStyle w:val="Style16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Д/з</w:t>
      </w:r>
      <w:r>
        <w:rPr>
          <w:sz w:val="28"/>
          <w:szCs w:val="28"/>
        </w:rPr>
        <w:t>. Придумать кроссворд по теме «Древний Египет» (выполнить на отдельных листах, с ответами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ОЦЕНИВАНИЯ (для жюр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17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984"/>
        <w:gridCol w:w="1843"/>
        <w:gridCol w:w="2268"/>
      </w:tblGrid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конкур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ставление команд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аксимально 10 баллов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ртограф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 балл за каждый правильный отве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стафета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1 балл за каждый правильный отве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максимально 16 баллов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ши задачку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аксимально 10 баллов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ервой угадавшей команде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иц-игра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1 балл за каждый правильный отве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л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b/>
          <w:b/>
          <w:u w:val="single"/>
        </w:rPr>
      </w:pPr>
      <w:r>
        <w:rPr>
          <w:b/>
          <w:u w:val="single"/>
        </w:rPr>
        <w:t>Ответы конкурса «Эстафета»</w:t>
      </w:r>
    </w:p>
    <w:p>
      <w:pPr>
        <w:pStyle w:val="Normal"/>
        <w:rPr/>
      </w:pPr>
      <w:r>
        <w:rPr/>
        <w:t xml:space="preserve">1. в) 2. б) </w:t>
        <w:br/>
        <w:t xml:space="preserve"> 3. г) 4. а) 5. а) 6. б)</w:t>
      </w:r>
    </w:p>
    <w:p>
      <w:pPr>
        <w:pStyle w:val="Normal"/>
        <w:rPr/>
      </w:pPr>
      <w:r>
        <w:rPr/>
        <w:t xml:space="preserve"> </w:t>
      </w:r>
      <w:r>
        <w:rPr/>
        <w:t>7. б) 8.а)    б) 9. а) 10. б) 11. б)</w:t>
      </w:r>
    </w:p>
    <w:p>
      <w:pPr>
        <w:pStyle w:val="Normal"/>
        <w:rPr/>
      </w:pPr>
      <w:r>
        <w:rPr/>
        <w:t>12. в) 13. в) г) 14. в) 15. б) 16. 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Ответ конкурса «Реши задачку»     </w:t>
      </w:r>
      <w:r>
        <w:rPr/>
        <w:t>1960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669966"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5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4:51:00Z</dcterms:created>
  <dc:creator>ЮЛЯ</dc:creator>
  <dc:description/>
  <cp:keywords/>
  <dc:language>en-US</dc:language>
  <cp:lastModifiedBy>Admin</cp:lastModifiedBy>
  <cp:lastPrinted>2013-02-17T10:29:00Z</cp:lastPrinted>
  <dcterms:modified xsi:type="dcterms:W3CDTF">2014-03-27T14:35:00Z</dcterms:modified>
  <cp:revision>62</cp:revision>
  <dc:subject/>
  <dc:title>Урок-конкурс "Древний Египет"</dc:title>
</cp:coreProperties>
</file>