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ИВАНИЯ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 уроке я работал …</w:t>
        <w:tab/>
        <w:t>активно / пассивно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воей работой на уроке я …</w:t>
        <w:tab/>
        <w:t>доволен / не доволен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Урок для меня показался …</w:t>
        <w:tab/>
        <w:t>коротким / длинным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 урок я …</w:t>
        <w:tab/>
        <w:t>не устал / устал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Материал урока мне</w:t>
        <w:tab/>
        <w:t>понятен / не понятен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езен / бесполезен</w:t>
      </w:r>
    </w:p>
    <w:p>
      <w:pPr>
        <w:pStyle w:val="Normal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есен / скучен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59:00Z</dcterms:created>
  <dc:creator>777</dc:creator>
  <dc:description/>
  <cp:keywords/>
  <dc:language>en-US</dc:language>
  <cp:lastModifiedBy>Admin</cp:lastModifiedBy>
  <dcterms:modified xsi:type="dcterms:W3CDTF">2013-12-25T07:59:00Z</dcterms:modified>
  <cp:revision>2</cp:revision>
  <dc:subject/>
  <dc:title>ЛИСТ САМООЦЕНИВАНИЯ</dc:title>
</cp:coreProperties>
</file>