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открытого урока учителя ТОШ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-ІІІ</w:t>
      </w:r>
      <w:r>
        <w:rPr>
          <w:rFonts w:cs="Times New Roman" w:ascii="Times New Roman" w:hAnsi="Times New Roman"/>
          <w:b/>
          <w:sz w:val="28"/>
          <w:szCs w:val="28"/>
        </w:rPr>
        <w:t xml:space="preserve"> ст.№8  Медяник С.Ю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История древнего мира 6 класс  24.01.201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 xml:space="preserve">Греция в </w:t>
      </w:r>
      <w:r>
        <w:rPr>
          <w:rFonts w:cs="Times New Roman" w:ascii="Times New Roman" w:hAnsi="Times New Roman"/>
          <w:sz w:val="28"/>
          <w:szCs w:val="28"/>
          <w:lang w:val="uk-UA"/>
        </w:rPr>
        <w:t>ІІ – первой  половине І тыс. до н.э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 xml:space="preserve">Греция в </w:t>
      </w:r>
      <w:r>
        <w:rPr>
          <w:rFonts w:cs="Times New Roman" w:ascii="Times New Roman" w:hAnsi="Times New Roman"/>
          <w:sz w:val="28"/>
          <w:szCs w:val="28"/>
          <w:lang w:val="uk-UA"/>
        </w:rPr>
        <w:t>ХІ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еках до н.э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учащихся с гомеровским периодом в истории Греции;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произведения Гомера «Одиссея», «Илиада» и дать характеристику этим произведениям как литературным памятникам и историческим источникам;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причины и направления греческой колонизации;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и навыки работы в группах, со словарем и хронологической таблицей;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ать уровень культурного развития учащихся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ле этого урока учащиеся смогут: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время гомеровского периода и периода греческой колонизации в истории Греции;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ть на карте направление греческой колонизации;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причины греческой колонизации;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 объяснять на примерах термины и понятия: «рапсоды», «колония», «метрополия», «лоции», «ахиллесова пята»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ять роль литературных памятников Древней Греции как исторических источников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комбинированны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е методы, приемы и формы работы: исторический диктант, </w:t>
      </w:r>
      <w:r>
        <w:rPr>
          <w:rFonts w:cs="Times New Roman" w:ascii="Times New Roman" w:hAnsi="Times New Roman"/>
          <w:sz w:val="28"/>
          <w:szCs w:val="28"/>
        </w:rPr>
        <w:t>блицтурнир, просмотр видеоролика, работа в группах, работа со словарями и хронологическими таблицами, работа с контурными картами, поисковая работа учащегося, тестирование, элемент ролевой игры «Встреча с Гомером», динамическая музыкальная минутка «Сиртаки», сенквей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учебники, контурные карты и атласы, рабочие тетради со словарями и хронологическими таблицами, тетради для творческих работ, раздаточный материал для работы в группах, иллюстрации, карточки успеха (на каждого учащегося), материалы для блицтурнира «Лестница успеха», памятка «Сенквейн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 и термины:</w:t>
      </w:r>
      <w:r>
        <w:rPr>
          <w:rFonts w:cs="Times New Roman" w:ascii="Times New Roman" w:hAnsi="Times New Roman"/>
          <w:sz w:val="28"/>
          <w:szCs w:val="28"/>
        </w:rPr>
        <w:t xml:space="preserve"> «рапсоды»,  «колония», «метрополия», «лоции», «ахиллесова пята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даты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І –ІХ вв. до н.э. – гомеровский </w:t>
      </w:r>
      <w:r>
        <w:rPr>
          <w:rFonts w:cs="Times New Roman" w:ascii="Times New Roman" w:hAnsi="Times New Roman"/>
          <w:sz w:val="28"/>
          <w:szCs w:val="28"/>
        </w:rPr>
        <w:t xml:space="preserve">период;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 вв. до н.э.-период греческой колониз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УРОКА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ый момент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ветствие, объявление темы и целей урока, форм работы на уроке, объяснение хода оценивания урока – «карточки успеха»)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уализация опорных знаний</w:t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торический диктант. </w:t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Древняя Греция расположена на …(Балканском) полуострове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древности греки называли себя … (эллинами)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еция омывается тремя морями. Да  или нет?     (нет)</w:t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4. Минойская дворцовая цивилизация существовала во … (</w:t>
      </w:r>
      <w:r>
        <w:rPr>
          <w:rFonts w:cs="Times New Roman" w:ascii="Times New Roman" w:hAnsi="Times New Roman"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sz w:val="28"/>
          <w:szCs w:val="28"/>
        </w:rPr>
        <w:t>) тыс. до н.э.</w:t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5. В конц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ІІ </w:t>
      </w:r>
      <w:r>
        <w:rPr>
          <w:rFonts w:cs="Times New Roman" w:ascii="Times New Roman" w:hAnsi="Times New Roman"/>
          <w:sz w:val="28"/>
          <w:szCs w:val="28"/>
        </w:rPr>
        <w:t>тыс. до н.э. на территорию Греции пришли племена …(ахейцев)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Ахейская дворцовая цивилизация была завоевана племенами …(дорийцев)  </w:t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заимопроверка и самооценивание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тивация</w:t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смотр видеоролика «Взятие Трои»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учение нового материала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ревнегреческое общество по поэмам Гомера</w: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в группах</w: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1 – Легендарный поэт Гомер и возникновение эпоса</w: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2 – Содержание «Илиады»</w: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3 – Содержание «Одиссеи»</w: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исковая работа – индивидуальное задание – найти материал о крылатом выражении «ахиллесова пята»</w:t>
      </w:r>
    </w:p>
    <w:p>
      <w:pPr>
        <w:pStyle w:val="ListParagraph"/>
        <w:spacing w:lineRule="auto" w:line="360"/>
        <w:ind w:left="108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инамическая музыкальная минутка «Сиртаки»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ликая греческая колонизация</w:t>
      </w:r>
    </w:p>
    <w:p>
      <w:pPr>
        <w:pStyle w:val="ListParagraph"/>
        <w:spacing w:lineRule="auto" w:line="360"/>
        <w:ind w:left="108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Рассказ учителя. Работа с контурными картами</w:t>
      </w:r>
    </w:p>
    <w:p>
      <w:pPr>
        <w:pStyle w:val="ListParagraph"/>
        <w:spacing w:lineRule="auto" w:line="360"/>
        <w:ind w:left="108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Работа со словарями и хронологическими таблицами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чение поэм Гомера как исторических источников</w:t>
      </w:r>
    </w:p>
    <w:p>
      <w:pPr>
        <w:pStyle w:val="ListParagraph"/>
        <w:spacing w:lineRule="auto" w:line="360"/>
        <w:ind w:left="108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амообразование </w:t>
      </w:r>
      <w:r>
        <w:rPr>
          <w:rFonts w:cs="Times New Roman" w:ascii="Times New Roman" w:hAnsi="Times New Roman"/>
          <w:sz w:val="28"/>
          <w:szCs w:val="28"/>
        </w:rPr>
        <w:t>– творческое задание – определить значение произведений Гомера «Одиссея» и  «Илиада». Нарисовать иллюстрацию к этим поэмам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бщение и закрепление материала</w:t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лемент ролевой игры «Встреча с  Гомером»</w:t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рический блицтурнир «Лестница успеха»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и урока</w:t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подводит итоги.</w:t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чащиеся подводят итоги своих успехов за урок (оценивание – подсчитывают балы в «Карточках успеха»)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олевая игра «Цветы на Олимпе»- </w:t>
      </w:r>
      <w:r>
        <w:rPr>
          <w:rFonts w:cs="Times New Roman" w:ascii="Times New Roman" w:hAnsi="Times New Roman"/>
          <w:sz w:val="28"/>
          <w:szCs w:val="28"/>
        </w:rPr>
        <w:t>на доске расположены четырехцветные кружочки с соответствующими цветами и уровнями, аналогичные кружочки находятся в учащихся. Учащиеся располагают свои кружочки возле того цвета, который соответствует его оценке.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структаж по домашнему заданию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§28, выучить § 30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ыполнить творческое задание -  определить значение произведений Гомера «Одиссея» и  «Илиада». Нарисовать иллюстрацию к этим поэмам.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йти интересный факт о  произведениях Гомера или о нем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лексия </w:t>
      </w:r>
    </w:p>
    <w:p>
      <w:pPr>
        <w:pStyle w:val="ListParagraph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ставление сенквейна об уроке</w:t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ложения 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«МОЙ УСПЕХ»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3081"/>
        <w:gridCol w:w="1562"/>
      </w:tblGrid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ы работы 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урок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балов за выполнение рабо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бранные балы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ческий диктан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6 ба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 б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контурной картой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б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о словарем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ценка за урок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 бал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карточка группы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гендарный поэт Гомер и возникновение эпос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ери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в.до н.э. в истории Греции принято называть «гомеровским</w:t>
      </w:r>
      <w:r>
        <w:rPr>
          <w:rFonts w:cs="Times New Roman" w:ascii="Times New Roman" w:hAnsi="Times New Roman"/>
          <w:sz w:val="24"/>
          <w:szCs w:val="24"/>
        </w:rPr>
        <w:t xml:space="preserve">» - по имени великого поэта Гомера, две поэмы которого, «Илиада» и «Одиссея», являются наиболее важным источником информации об этом времени. Вопрос о происхождении гомеровских поэм относится к еще не решенным научным проблемам. Как личность Гомера, так и его произведения были предметом споров и в древности, и в современное время. Ученым удалось приблизительно определить время и место создания поэм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корее всего поэмы были созданы в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в. до н.э.</w:t>
      </w:r>
      <w:r>
        <w:rPr>
          <w:rFonts w:cs="Times New Roman" w:ascii="Times New Roman" w:hAnsi="Times New Roman"/>
          <w:sz w:val="24"/>
          <w:szCs w:val="24"/>
        </w:rPr>
        <w:t xml:space="preserve"> (причем «Илиада» немного раньше,  чем «Одиссея»)  в одном из греческих городов ионийского побережья Эгейского моря. Гомеровский эпос возник не на пустом месте. У великого поэта были численные предшественники – аэды, которые из поколения в поколения передавали пересказы о Троянской войне и ее героях. Возможно, аэдом был и сам Гомер, который собрал все пересказы и создал на их основании поэмы, которые являются настоящими шедеврам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 xml:space="preserve"> – страница 137, пункт «Легендарный Гомер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рмин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рапсод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карточка группы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«Илиады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«Илиады» (т.е. поэмы о Илионе – так греки называли Трою) относятся к десятому году Троянской войны, но не о причине, не об основных событиях войны там не рассказывается. «Илиада» состоит из 15 700 стихов, которые со временем были разделены античными учеными на 24 книги, по количеству букв греческого алфави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альной фигурой поэмы является Ахилл, сын фессалийского царя Пелея и морской богини Фетиды, самый храбрый среди ахейских воинов. Верховный вождь ахейцев Агамемнон отобрал у Ахилла его невесту Брисеиду. Обиженный Ахилл отказался принимать участие в боях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«Илиады» ведется через победы ахейцев к их проигрышам, к гибели Патрокла (ближнего друга Ахилла), который призывает к мести, и к смерти Гектора от меча Ахилла. В сюжетах поэмы показано огромное количество имен и эпизодов из греческих  пересказ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 xml:space="preserve"> – страница 137, пункт «Поэма «Илиада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карточка группы 3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 «Одиссеи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ой «Одиссеи» являются путешествия и приключения хитромудрого Одиссея, царя Итаки, который возвращается из троянского похода. В это время к его верной жене Пенелопе сватаются численные женихи, и сын Одиссея Телемах отправляется на поиски от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диссея» в какой-то мере является продолжением «Илиады»; действия поэмы относятся к десятому году после падания Трои. Все участники троянского похода, которые избежали гибели, успешно вернулись домой, лишь Одиссей грустит в разлуке с близкими, силой одержимый нимфой  Калипсо. Много испытаний и опасностей подстерегали Одиссея по дороге в Итаку: встреча с великаном – людоедом Полифемом, с чародейкой Киркой, смертоносными сиренами, которые привлекают мореплавателей волшебным пением, а потом губят их. Он сумел проплыть мимо страшных скал – Сциллу и Харибду , - которые раздавливали корабли мореплавателей. После тяжелых путешествий, превращенный Афиной на старого коня, Одиссей возвращается в Итаку. Встретившись с сыном, он расправляется с женихами Пенелопы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</w:rPr>
        <w:t xml:space="preserve"> – страница 139-140, пункт «Поэма «Одисея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Памятка «СЕНКВЕЙН»</w:t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  <w:t>УРОК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ДВА ПРИЛАГАТЕЛЬНЫХ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ТРИ ГЛАГОЛА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ФРАЗА ИЗ 4 СЛОВ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ОДНО ИЛИ ДВА СЛОВА О ЧУВСТВАХ, АССОЦИАЦИЯХ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basedOn w:val="Style5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basedOn w:val="Style5"/>
    <w:qFormat/>
    <w:rPr>
      <w:rFonts w:ascii="Cambria" w:hAnsi="Cambria" w:cs="Times New Roman"/>
      <w:color w:val="243F60"/>
    </w:rPr>
  </w:style>
  <w:style w:type="character" w:styleId="Heading6Char">
    <w:name w:val="Heading 6 Char"/>
    <w:basedOn w:val="Style5"/>
    <w:qFormat/>
    <w:rPr>
      <w:rFonts w:ascii="Cambria" w:hAnsi="Cambria" w:cs="Times New Roman"/>
      <w:i/>
      <w:iCs/>
      <w:color w:val="243F60"/>
    </w:rPr>
  </w:style>
  <w:style w:type="character" w:styleId="Heading7Char">
    <w:name w:val="Heading 7 Char"/>
    <w:basedOn w:val="Style5"/>
    <w:qFormat/>
    <w:rPr>
      <w:rFonts w:ascii="Cambria" w:hAnsi="Cambria" w:cs="Times New Roman"/>
      <w:i/>
      <w:iCs/>
      <w:color w:val="404040"/>
    </w:rPr>
  </w:style>
  <w:style w:type="character" w:styleId="Heading8Char">
    <w:name w:val="Heading 8 Char"/>
    <w:basedOn w:val="Style5"/>
    <w:qFormat/>
    <w:rPr>
      <w:rFonts w:ascii="Cambria" w:hAnsi="Cambria" w:cs="Times New Roman"/>
      <w:color w:val="404040"/>
      <w:sz w:val="20"/>
      <w:szCs w:val="20"/>
    </w:rPr>
  </w:style>
  <w:style w:type="character" w:styleId="Heading9Char">
    <w:name w:val="Heading 9 Char"/>
    <w:basedOn w:val="Style5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TitleChar">
    <w:name w:val="Title Char"/>
    <w:basedOn w:val="Style5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Style5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QuoteChar">
    <w:name w:val="Quote Char"/>
    <w:basedOn w:val="Style5"/>
    <w:qFormat/>
    <w:rPr>
      <w:rFonts w:cs="Times New Roman"/>
      <w:i/>
      <w:iCs/>
      <w:color w:val="000000"/>
    </w:rPr>
  </w:style>
  <w:style w:type="character" w:styleId="IntenseQuoteChar">
    <w:name w:val="Intense Quote Char"/>
    <w:basedOn w:val="Style5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basedOn w:val="Style5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05:00Z</dcterms:created>
  <dc:creator>7</dc:creator>
  <dc:description/>
  <cp:keywords/>
  <dc:language>en-US</dc:language>
  <cp:lastModifiedBy>Admin</cp:lastModifiedBy>
  <cp:lastPrinted>2013-01-23T22:11:00Z</cp:lastPrinted>
  <dcterms:modified xsi:type="dcterms:W3CDTF">2013-02-04T12:05:00Z</dcterms:modified>
  <cp:revision>2</cp:revision>
  <dc:subject/>
  <dc:title>Конспект открытого урока учителя ТОШ І-ІІІ ст</dc:title>
</cp:coreProperties>
</file>