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спитательный час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>Тема: Чайные традиции народов мира (I часть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>Цель:</w:t>
      </w:r>
      <w:r>
        <w:rPr>
          <w:color w:val="000000"/>
        </w:rPr>
        <w:t xml:space="preserve"> познакомить с происхождением слова чай, возникновением чайной церемонии; расширить знания о чайных традициях народов мира, о целебных веществах чая; прививать интерес и эстетический подход к чайной церемонии; способствовать развитию здорового образа жизн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Литература и оборудование: </w:t>
      </w:r>
      <w:r>
        <w:rPr>
          <w:color w:val="000000"/>
        </w:rPr>
        <w:t xml:space="preserve">буклет «Чайные традиции народов мира»; иллюстрации о чайной традиции в Японии, Англии, России, Узбекистане, Иране, Тибете, Америке, китайского иероглифа «чай»; бейджики с надписями: «Этимолог», «Хранитель легенд», «Целитель», «Этнограф Японии», «Этнограф Англии», «Русский этнограф»; портрет Катарины Браганской; </w:t>
      </w:r>
      <w:r>
        <w:rPr>
          <w:b/>
          <w:color w:val="000000"/>
        </w:rPr>
        <w:t>чайная утварь:</w:t>
      </w:r>
      <w:r>
        <w:rPr>
          <w:color w:val="000000"/>
        </w:rPr>
        <w:t xml:space="preserve"> самовар, ложки, сервизы, десертные тарелки, вазы для цветов, скатерть; </w:t>
      </w:r>
      <w:r>
        <w:rPr>
          <w:b/>
          <w:color w:val="000000"/>
        </w:rPr>
        <w:t xml:space="preserve">костюмы: </w:t>
      </w:r>
      <w:r>
        <w:rPr>
          <w:color w:val="000000"/>
        </w:rPr>
        <w:t xml:space="preserve">кимоно (женское), русский женский национальный костюм, элементы костюма английской девушки; </w:t>
      </w:r>
      <w:r>
        <w:rPr>
          <w:b/>
          <w:color w:val="000000"/>
        </w:rPr>
        <w:t xml:space="preserve">антураж: </w:t>
      </w:r>
      <w:r>
        <w:rPr>
          <w:color w:val="000000"/>
        </w:rPr>
        <w:t xml:space="preserve">диванные подушки, большой веер, статуэтки нэцкэ, слоников, цилиндр, английская кукла-леди, ложки деревянные, матрешка, живая ветка желтой хризантемы, ветка с мелкими белыми цветами; </w:t>
      </w:r>
      <w:r>
        <w:rPr>
          <w:b/>
          <w:color w:val="000000"/>
        </w:rPr>
        <w:t xml:space="preserve">угощения </w:t>
      </w:r>
      <w:r>
        <w:rPr>
          <w:color w:val="000000"/>
        </w:rPr>
        <w:t>соответственно определенной чайной церемо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мероприятия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b/>
          <w:color w:val="000000"/>
        </w:rPr>
        <w:t xml:space="preserve"> </w:t>
      </w:r>
      <w:r>
        <w:rPr>
          <w:color w:val="000000"/>
        </w:rPr>
        <w:t>Не смотря на то, что у нас здесь собралась взрослая аудитория, начну я все-таки с загадк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ыл листок зеленым –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ерным стал, томленым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ыл листочек зубчатым –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ал листочек трубчаты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ыл он на лозине –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тал он в магазине. (Чай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 чем речь?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Действительно, это чай. Загадка о чае была неслучайной, ведь и речь сегодня у нас на воспитательном часе пойдет о чайных традициях народов мира. Мы все что-то знаем о чае, но сегодня мы познакомимся с историей происхождения чая, с историей появления самого слова чай, проникнем в эстетику и глубину некоторых чайных традиций мира. А нужно нам все это не только для расширения общего кругозора знаний, а и для того, чтобы мы взглянули на чай новыми глазами, чтобы культура чаепития стала частью нашей жизни, чтобы чаепитие вытеснило нашу плохую привычку общаться с друзьями за стаканом вредного для здоровья лимонада или того хуже пив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А сейчас слово предоставляется нашему </w:t>
      </w:r>
      <w:r>
        <w:rPr>
          <w:b/>
          <w:color w:val="000000"/>
        </w:rPr>
        <w:t>Этимолог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Этимолог: </w:t>
      </w:r>
      <w:r>
        <w:rPr>
          <w:color w:val="000000"/>
        </w:rPr>
        <w:t>Слово чай произошло от слова « ча». Так в Северном Китае называли куст, листья которого заваривали и получали целебный напиток. В Западной Европе распространение получило слово tea («ти»). Так называли чай в Южном Китае. Смотря, где покупался чай: на Севере Китая или на Юге – такое название и употреблялось в той или иной стране. Перед вами китайский иероглиф «чай»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</w:rPr>
        <w:t xml:space="preserve"> Моим вторым помощником, кроме этимолога, является </w:t>
      </w:r>
      <w:r>
        <w:rPr>
          <w:b/>
          <w:color w:val="000000"/>
        </w:rPr>
        <w:t>Хранитель легенд.</w:t>
      </w:r>
      <w:r>
        <w:rPr>
          <w:color w:val="000000"/>
        </w:rPr>
        <w:t xml:space="preserve"> Он-то и поведает нам историю происхождения чая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ранитель легенд: Легенда I «Чайная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днажды, 5 тысяч лет назад, китайский император, отдыхая в лесу, приказал согреть воду для питья. Неожиданно поднялся ветер, и в чашку попало несколько чайных листьев. Император выпил напиток и почувствовал себя бодрее. Так родился обычай пить ча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бирают чай только женщины. Считалось, что аромат женских рук не портит запах чая. Для китайского императора чай собирали только девушки в возрасте до 16 л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</w:rPr>
        <w:t>Чай – это не только вкусный, но и целебный напиток. На протяжении многих столетий и, даже, тысячелетий были установлены</w:t>
      </w:r>
      <w:r>
        <w:rPr>
          <w:b/>
          <w:color w:val="000000"/>
        </w:rPr>
        <w:t xml:space="preserve"> целебные свойства чая</w:t>
      </w:r>
      <w:r>
        <w:rPr>
          <w:color w:val="000000"/>
        </w:rPr>
        <w:t xml:space="preserve">. Слово нашему </w:t>
      </w:r>
      <w:r>
        <w:rPr>
          <w:b/>
          <w:color w:val="000000"/>
        </w:rPr>
        <w:t>Целителю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Целитель: </w:t>
      </w:r>
      <w:r>
        <w:rPr>
          <w:color w:val="000000"/>
        </w:rPr>
        <w:t>Я познакомлю вас с целительными свойствами чая, чтобы вы поправили свое здоровье благодаря этому волшебному напитку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ительные свойства чая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>Чай очищает кровь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>Чаепитие регулирует работу печени и селезен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>Благодаря чаю снимается сонливость, вялость, оживляются мышцы тела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>Чай – прекрасное противоядие при отравлении организм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>Чай используют в борьбе с такой страшной болезнью, как рак кожи и легки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Если регулярно пить чай, становишься благодушным и миролюбивым. Недаром дипломат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едпочитают вести переговоры за чашкой ча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>Чай – «чистильщик» организма, выводит из него вредные вещества, в том числе камни из желчного пузыря, поэтому в Китае такая болезнь практически не встречается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>В чае присутствуют почти все витамины. Витамина С в 4 раза больше, чем в лимоне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>Чай – идеальный напиток путешественников, моряков, охотников и, даже, футболис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>Чай пить надо только свежезаваренный. Восточная мудрость гласит: «Свежий чай подобен бальзам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ай, простоявший ночь, подобен змее»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</w:rPr>
        <w:t xml:space="preserve">Я думаю, что теперь всем понятно, почему чай пользуется такой огромной популярностью среди народов мира на протяжении многих веков и тысячелетий. В каждой стране и у каждого народа, где чай занимает особое место в культуре, существует своя традиция чайной церемонии. Мы познакомим вас сейчас с традицией чайной церемонии в Японии, в Англии в России. Слово </w:t>
      </w:r>
      <w:r>
        <w:rPr>
          <w:b/>
          <w:color w:val="000000"/>
        </w:rPr>
        <w:t>Этнографу Японии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Этнограф Японии: </w:t>
      </w:r>
      <w:r>
        <w:rPr>
          <w:color w:val="000000"/>
        </w:rPr>
        <w:t xml:space="preserve">В Японию чай попал 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еке из Китая. Скорее всего его привезли буддийские монах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чиная с XII века, в Японии перед чаепитием проводились «чайные турниры».В них принимали участие монахи-буддисты и самураи. В ходе «чайного турнира» нужно было правильно и быстро отобрать «хорошие» и «плохие» сорта ча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стинным создателем чайной церемонии Японии считается великий мастер Мурат Дзюко, который сформулировал четыре принципа чайной церемонии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«Ва» - почтительность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«Кэй» - чистот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«Сэй» - тишин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« Сэки» - пок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Эти принципы символизировали стремление человека к уединению и просветленному одиночеств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Ученики Мурата усовершенствовали традицию чайной церемонии, создав чайный домик в виде крестьянского домика под соломенной крышей. Вокруг домика прилегал сад, через который шла дорожка из камней. В саду обычно высаживали сосны, кипарис, бамбу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интерьере домика важным был букет цветов, которым любовались гости, раздвижные двери-рамы, через которые можно созерцать часть сада, вечернее небо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ости перед входом в домик снимали обувь, оставляли у порога, рассаживались молча, сосредотачивались и любовались композицией цветов. Дух чайной церемонии – душевность, стремление отойти от суетных забот и дел.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 и по сей день искусством чайной церемонии занимаются женщины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</w:rPr>
        <w:t xml:space="preserve">А сейчас </w:t>
      </w:r>
      <w:r>
        <w:rPr>
          <w:b/>
          <w:color w:val="000000"/>
        </w:rPr>
        <w:t>Японская девушка</w:t>
      </w:r>
      <w:r>
        <w:rPr>
          <w:color w:val="000000"/>
        </w:rPr>
        <w:t xml:space="preserve"> продемонстрирует в общих чертах, насколько позволяют наши возможности, как проходит чайная церемония в Япо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Японская девушка </w:t>
      </w:r>
      <w:r>
        <w:rPr>
          <w:color w:val="000000"/>
        </w:rPr>
        <w:t>(одета в кимоно с национальной проческой)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</w:rPr>
        <w:t>В Японии выделяют 6 традиционных чайных церемони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.Ночная церемония.</w:t>
      </w:r>
      <w:r>
        <w:rPr>
          <w:color w:val="000000"/>
        </w:rPr>
        <w:t xml:space="preserve"> Обычно проводится при луне до 4-ых часов утра. Чай заваривают очень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репк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2.На восходе солнца. </w:t>
      </w:r>
      <w:r>
        <w:rPr>
          <w:color w:val="000000"/>
        </w:rPr>
        <w:t>Церемония начинается в 3-4 часа утра и проводится до 6-и часов утр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3.Утренняя. </w:t>
      </w:r>
      <w:r>
        <w:rPr>
          <w:color w:val="000000"/>
        </w:rPr>
        <w:t>Проводится в жаркую погоду, начиная около 6-и часов утр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4.Послеобеденная. </w:t>
      </w:r>
      <w:r>
        <w:rPr>
          <w:color w:val="000000"/>
        </w:rPr>
        <w:t>Начинается около часа пополудни. Из еды подаются только пирожны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5.Вечерняя. </w:t>
      </w:r>
      <w:r>
        <w:rPr>
          <w:color w:val="000000"/>
        </w:rPr>
        <w:t>Начинается около 6-и часов вечера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 xml:space="preserve">6. Специальная. </w:t>
      </w:r>
      <w:r>
        <w:rPr>
          <w:color w:val="000000"/>
        </w:rPr>
        <w:t>По особым случаям: праздник, встреча друз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ы проведем с вами послеобеденную чайную церемон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центре стола красуется одинокая ветка хризантемы. В Японии этот цветок особенно почитают. Он олицетворяет собой солнце, а значит власть императора. Изображение хризантемы на одежде могли носить только члены императорской семьи. А простым людям оставалось только любоваться этим цветком. Гости сидят за столом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часть чайной церемо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Тканью протирается керамический чайник и деревянная ложка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>В ковш из бамбука ( у нас керамический) заливается горячая во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>Деревянный венчик окунается в ковш с горячей вод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>В керамическую чашу для взбивания насыпается 3 чайных деревянных ложки чая. Чай хранится 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еревянном ящике, он перетерт в порошок. Это зеленый ча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>Чай заливается горячей водой и взбивается деревянным венчиком до загустения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>Керамический чайник споласкивается водой. Туда кладут уже взбитый чайный порошок. Заливают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рячей водой. Настаивают 3-5 минут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часть чайной церемо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Чашка чая передается почетному гостю, тот ставит ее на ладонь левой руки, поддерживает правой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елает глоток чая, оценивает его вкус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>Делает несколько глотков, протирает пригубленное место салфеткой и передает выбранному гост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торой гость поступает также. Чашку с чаем передают по кругу, пока не выпьют. Чай пьют молча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слаждаясь его ароматом. Поскольку чайная церемония послеобеденная, можно между глоткам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чая наслаждаться и вкусом пирожного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</w:rPr>
        <w:t xml:space="preserve">Из далекой Японии мы переносимся в Европу, а точнее в Англию. Когда возникла чайная церемония в Англии? Что она собой представляет? Нам расскажет </w:t>
      </w:r>
      <w:r>
        <w:rPr>
          <w:b/>
          <w:color w:val="000000"/>
        </w:rPr>
        <w:t>Этнограф Англ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Этнограф Англии: </w:t>
      </w:r>
      <w:r>
        <w:rPr>
          <w:color w:val="000000"/>
        </w:rPr>
        <w:t>Принято считать, что любить чай Англию научила Катарина Браганская, португальская принцесса, супруга английского короля Карла II в XVII веке. Англичане пьют чай 6 раз в сут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.Утренний чай.</w:t>
      </w:r>
      <w:r>
        <w:rPr>
          <w:color w:val="000000"/>
        </w:rPr>
        <w:t xml:space="preserve"> Около 6-и часов утра, порой в постел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2.Вторй чай.</w:t>
      </w:r>
      <w:r>
        <w:rPr>
          <w:color w:val="000000"/>
        </w:rPr>
        <w:t xml:space="preserve"> Около 8-и часов утра, во время легкого завтрака. Обычно пьют в это время чай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Английский завтрак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3.Третий чай </w:t>
      </w:r>
      <w:r>
        <w:rPr>
          <w:color w:val="000000"/>
        </w:rPr>
        <w:t>во время 2-ого «ланча»(более плотного завтрака около 11-12 часов дня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4.Четвертый чай </w:t>
      </w:r>
      <w:r>
        <w:rPr>
          <w:color w:val="000000"/>
        </w:rPr>
        <w:t>в середине рабочего дня, так называемый «перерыв на чай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5.Пятый чай – </w:t>
      </w:r>
      <w:r>
        <w:rPr>
          <w:color w:val="000000"/>
        </w:rPr>
        <w:t>самый знаменитый в Англии, пьют в 5 часов вечера все: от скромного служаще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 самой королевы, сдабривая его молоком или сливками – «Английский полдник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6.Шестой чай</w:t>
      </w:r>
      <w:r>
        <w:rPr>
          <w:color w:val="000000"/>
        </w:rPr>
        <w:t xml:space="preserve"> </w:t>
      </w:r>
      <w:r>
        <w:rPr>
          <w:b/>
          <w:color w:val="000000"/>
        </w:rPr>
        <w:t>–</w:t>
      </w:r>
      <w:r>
        <w:rPr>
          <w:color w:val="000000"/>
        </w:rPr>
        <w:t xml:space="preserve"> вечер после работы – время « высокого чая», густого и ароматного, чаще всего «Эр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рэй» или «Дарджилинг».Предпочтение в Англии отдают черному цейлонскому ча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</w:rPr>
        <w:t xml:space="preserve">Окунуться в английскую чайную церемонию нам поможет </w:t>
      </w:r>
      <w:r>
        <w:rPr>
          <w:b/>
          <w:color w:val="000000"/>
        </w:rPr>
        <w:t>Английская девуш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Английская девушка: </w:t>
      </w:r>
      <w:r>
        <w:rPr>
          <w:color w:val="000000"/>
        </w:rPr>
        <w:t>Английская традиция чайной церемонии предусматривает следующую подготовку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Стол накрыт однотонной скатертью, чаще всего белой или светло-син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>Салфетки в тон скатер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>Небольшая ваза с цветами, лучше живыми и белы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>Посуда из одного сервиза, обязательно фарфоровая, белого или бело-синего цве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Чайник вытянутый для ча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Кувшинчик с кипятк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>Молочник с молоком или сливк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>Сахарница с белым и коричневым рафинад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>Чайные лож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>Стеганый чехольчик для чая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>Десертные тарелки с закусками: имбирные торты, вафли, кексы, тосты, соленое масло, лимон…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роцесс заваривания ча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Гости должны выбрать чай из деревянного ящич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>В теплый чайник кладут столько чайных ложек чая, сколько чашек нужно наполнить. Иногд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бавляют лишнюю 1-2 чайные ложки ча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>Заливают чай кипятком, настаивают 4-5 мину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>Разливают чай по чашка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>Сахар и лимон гости добавляют с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Для приготовления чая с молоком в чашку наливают нагретое молоко, а потом чай, но не наоборо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</w:rPr>
        <w:t xml:space="preserve">Я тоже хочу провести небольшой экскурс в чайные традиции народов мира. Особое место в жизни </w:t>
      </w:r>
      <w:r>
        <w:rPr>
          <w:b/>
          <w:color w:val="000000"/>
        </w:rPr>
        <w:t>узбеков</w:t>
      </w:r>
      <w:r>
        <w:rPr>
          <w:color w:val="000000"/>
        </w:rPr>
        <w:t xml:space="preserve"> занимает чайная церемония.</w:t>
      </w:r>
      <w:r>
        <w:rPr>
          <w:b/>
          <w:color w:val="000000"/>
        </w:rPr>
        <w:t xml:space="preserve"> Узбеки</w:t>
      </w:r>
      <w:r>
        <w:rPr>
          <w:color w:val="000000"/>
        </w:rPr>
        <w:t xml:space="preserve"> предпочитают зеленый чай в дорогой красивой посуде. Заваривают его обычным способом в фарфоровом чайнике, наливают в пиалу. Чем меньше чая в пиале, тем с большим уважением относятся к гостю. Чем чаще доливают чай в пиалу гостя, тем больше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ему почестей оказывают. К чаю </w:t>
      </w:r>
      <w:r>
        <w:rPr>
          <w:b/>
          <w:color w:val="000000"/>
        </w:rPr>
        <w:t>в Узбекистане</w:t>
      </w:r>
      <w:r>
        <w:rPr>
          <w:color w:val="000000"/>
        </w:rPr>
        <w:t xml:space="preserve"> подают изюм, курагу, чернослив, миндаль, арахис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собенностью </w:t>
      </w:r>
      <w:r>
        <w:rPr>
          <w:b/>
          <w:color w:val="000000"/>
        </w:rPr>
        <w:t>иранской чайной традиции</w:t>
      </w:r>
      <w:r>
        <w:rPr>
          <w:color w:val="000000"/>
        </w:rPr>
        <w:t xml:space="preserve"> является сам чай, так называемый кирпичный, который при заваривании дает особый насыщенный кирпично-красный цвет, он местного происхождения.</w:t>
      </w:r>
      <w:r>
        <w:rPr>
          <w:b/>
          <w:color w:val="000000"/>
        </w:rPr>
        <w:t xml:space="preserve"> Иранцы </w:t>
      </w:r>
      <w:r>
        <w:rPr>
          <w:color w:val="000000"/>
        </w:rPr>
        <w:t>заваривают чай обычным способом в фарфоровом чайнике. Подают чай в стеклянных стаканах тюльпановидной формы. Перед подачей в стакан кладут щепотку корицы или имбиря, потом заливают сам чай, сахар-рафинад гость сам берет по желан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еобычен</w:t>
      </w:r>
      <w:r>
        <w:rPr>
          <w:b/>
          <w:color w:val="000000"/>
        </w:rPr>
        <w:t xml:space="preserve"> тибетский чай.</w:t>
      </w:r>
      <w:r>
        <w:rPr>
          <w:color w:val="000000"/>
        </w:rPr>
        <w:t xml:space="preserve"> В </w:t>
      </w:r>
      <w:r>
        <w:rPr>
          <w:b/>
          <w:color w:val="000000"/>
        </w:rPr>
        <w:t>Тибете</w:t>
      </w:r>
      <w:r>
        <w:rPr>
          <w:color w:val="000000"/>
        </w:rPr>
        <w:t xml:space="preserve"> используют как зеленый, так и черный чай. 1-3 столовых ложки чая заваривают в 1-ом литре воды, добавляют 1 столовую ложку сливочного масла яка, соль и взбалтывают, пока жидкость не станет однородной. Такой чай восстанавливает сил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Экзотичностью отличается и чай в Америке или на Кубе. Заваривают 6 чайных ложек черного чая и 4 чайных ложки зеленого чая обычным способом в 1-ом литре воды. Заваренный чай должен остыть. Наливают холодный чай в бокалы. В каждый бокал добавляют тертую цедру лимона, кусочки замороженного ананаса в роме и сахарной пудре, а также кусочки ль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осле чопорной Англии и моего экскурса давайте познакомимся с русской чайной традицией. Слово </w:t>
      </w:r>
      <w:r>
        <w:rPr>
          <w:b/>
          <w:color w:val="000000"/>
        </w:rPr>
        <w:t>Русскому этнограф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Русский этнограф: </w:t>
      </w:r>
      <w:r>
        <w:rPr>
          <w:color w:val="000000"/>
        </w:rPr>
        <w:t>Впервые чай из Китая в Россию попал в XV веке. Но чайная русская традиция сформировалась лишь в XIX веке. Существовала так называемая «дворянская чайная традиция», которая была популярна в московских и петербуржских салонах и практически копировала английскую чайную традицию. Дворяне за чаем собирались для общ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о истинно русской чайной традицией считается все же «купеческо-мещанское» чаепитие. Чай разливала только сама хозяйка, и только в крайней необходимости доверялось старшей дочери. Пили чай из фарфоровой посуды, обязательно не доливая на 1-2 см от края чашки, что считалось хорошим тон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лные стаканы с чаем подавались в трактирах, где простой человек требовал на копейку наливать чай до самого верх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Главным атрибутом русской чайной церемонии был самовар. Особой популярностью пользовались тульские самовары, изготовленные из меди. У дворянской знати в моде были самовары из серебра. Позже появились расписные самовары, а также керамические из Гжели. В 80-ые 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появились электрические самовары, которыми мы пользуем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 самоваром собиралась вся семья и в будни, и в праздники. Чаепитие в России было последним этапом пира. Считалось, что если гость не допил из чашки чай, то он отдыхает, беседуя с хозяевами. Если же чашку гость переворачивал вверх дном, то чаем он насытился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</w:rPr>
        <w:t xml:space="preserve">А теперь давайте послушаем еще одну легенду нашего </w:t>
      </w:r>
      <w:r>
        <w:rPr>
          <w:b/>
          <w:color w:val="000000"/>
        </w:rPr>
        <w:t>Хранителя легенд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ранитель легенд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Легенд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 xml:space="preserve"> «Лимонная»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XIX веке чай подавали проезжим на постоялых дворах, так как он бодрил тело и душу. Вместе со стаканом чая подавали квашеную капусту и огурцы, так как они препятствовали укачиванию. Небогатые постояльцы ели квашеную капусту, огурцы и запивали чаем. А богатым же такое угощение не нравилось. И вот один из станционных смотрителей, дабы унять капризную богатую даму, приказал подать вместо капусты и огурцов порезанный лимон. Дама эта вначале удивилась, а потом с удовольствием отведала лимон и запила чаем. О происшествии в дороге она вспомнила уже в Петербурге, когда предложила гостям своего салона лимон. Имя станционного смотрителя и взбалмошной дамы потерялось во времени,а традиция подавать к чаю лимон осталась и стала русской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читель: </w:t>
      </w:r>
      <w:r>
        <w:rPr>
          <w:color w:val="000000"/>
          <w:lang w:val="uk-UA"/>
        </w:rPr>
        <w:t xml:space="preserve">А теперь </w:t>
      </w:r>
      <w:r>
        <w:rPr>
          <w:b/>
          <w:color w:val="000000"/>
          <w:lang w:val="uk-UA"/>
        </w:rPr>
        <w:t xml:space="preserve">Мещанка Анастасия </w:t>
      </w:r>
      <w:r>
        <w:rPr>
          <w:color w:val="000000"/>
          <w:lang w:val="uk-UA"/>
        </w:rPr>
        <w:t>приглашает вас на русский ча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ещанка Анастасия: </w:t>
      </w:r>
      <w:r>
        <w:rPr>
          <w:color w:val="000000"/>
          <w:lang w:val="uk-UA"/>
        </w:rPr>
        <w:t>Русское чаепитие проводится в гостиной, на веранде, во флигеле или на открытом воздухе.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рвировка стола к русскому чаепитию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1.</w:t>
      </w:r>
      <w:r>
        <w:rPr>
          <w:color w:val="000000"/>
          <w:lang w:val="uk-UA"/>
        </w:rPr>
        <w:t>В центре стола стоит самовар с кипящей водой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2.</w:t>
      </w:r>
      <w:r>
        <w:rPr>
          <w:color w:val="000000"/>
          <w:lang w:val="uk-UA"/>
        </w:rPr>
        <w:t>На самовар ставили заварочный чайник из фарфора, чтобы он грелся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В теплый чайник теплой ложкой засыпали заварку, как правило, индийского черного чаю по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личеству чашек. Заливали кипятком и настаивали 4 минуты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4.</w:t>
      </w:r>
      <w:r>
        <w:rPr>
          <w:color w:val="000000"/>
          <w:lang w:val="uk-UA"/>
        </w:rPr>
        <w:t>Заваренный чай подавали в крупных округлых чашках с глубокими блюдцами или в стаканах с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бряными подстаканниками двумя руками с улыбкой и пожеланием: «На здоровье!»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5</w:t>
      </w:r>
      <w:r>
        <w:rPr>
          <w:color w:val="000000"/>
          <w:lang w:val="uk-UA"/>
        </w:rPr>
        <w:t>.К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чаю подавали порезанный дольками лимон, сахар-рафинад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.</w:t>
      </w:r>
      <w:r>
        <w:rPr>
          <w:color w:val="000000"/>
          <w:lang w:val="uk-UA"/>
        </w:rPr>
        <w:t>Купцы и мещкне любили чай наливать в блюдца, блюдце брать в широко расставленную ладонь и пить вприкуску с сахаром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7.</w:t>
      </w:r>
      <w:r>
        <w:rPr>
          <w:color w:val="000000"/>
          <w:lang w:val="uk-UA"/>
        </w:rPr>
        <w:t>Русский чай богат на угощения: баранки и пряники, блины и пирожки, ватрушки и растегаи, мед и варенье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читель: </w:t>
      </w:r>
      <w:r>
        <w:rPr>
          <w:color w:val="000000"/>
          <w:lang w:val="uk-UA"/>
        </w:rPr>
        <w:t>Только что вы услышали и увидели традиции чайной церемонии трех стран: Японии, Англии, России. Вам рассказали о способах приготовления черного и зеленого чая. Черный и зеленый чай собирают с одних и тех же кустов, но для черного чая чайные листы сушат в печах, а чай зеленый подсушивают в естественных условиях, поэтоу он сохраняет свой естественный цвет и вкус. В зеленом чае содержится больше витаминов. И черный, и зеленый чай – вкусные и полезные напитки. Выбирайте тот чай, который вам по душе и угощайтесь. «На здоровье!»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и отзывы после дегустации чая оставьте, пожалуйста, в нашем буклете «Чайные традиции народов мира»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Общее чаепитие)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Кировоградская область</w:t>
      </w:r>
    </w:p>
    <w:p>
      <w:pPr>
        <w:pStyle w:val="Normal"/>
        <w:ind w:firstLine="5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г.Светловодск</w:t>
      </w:r>
    </w:p>
    <w:p>
      <w:pPr>
        <w:pStyle w:val="Normal"/>
        <w:ind w:firstLine="5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ОШ І-ІІІ ст.№2</w:t>
      </w:r>
    </w:p>
    <w:p>
      <w:pPr>
        <w:pStyle w:val="Normal"/>
        <w:ind w:firstLine="54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Учитель: Неделко Лариса Петровна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11:00Z</dcterms:created>
  <dc:creator>User</dc:creator>
  <dc:description/>
  <cp:keywords/>
  <dc:language>en-US</dc:language>
  <cp:lastModifiedBy>Admin</cp:lastModifiedBy>
  <dcterms:modified xsi:type="dcterms:W3CDTF">2012-12-10T16:41:00Z</dcterms:modified>
  <cp:revision>21</cp:revision>
  <dc:subject/>
  <dc:title>Воспитательный час</dc:title>
</cp:coreProperties>
</file>