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Урок - сюжетно-ролевая игра «Афины и Спарта»</w:t>
      </w:r>
    </w:p>
    <w:p>
      <w:pPr>
        <w:pStyle w:val="Heading1"/>
        <w:jc w:val="center"/>
        <w:rPr/>
      </w:pPr>
      <w:r>
        <w:rPr>
          <w:b w:val="false"/>
          <w:sz w:val="36"/>
          <w:szCs w:val="36"/>
        </w:rPr>
        <w:t xml:space="preserve">6 класс. Интегрированный курс </w:t>
        <w:br/>
        <w:t>«История Украины. Всемирная история»</w:t>
      </w:r>
    </w:p>
    <w:p>
      <w:pPr>
        <w:pStyle w:val="Heading1"/>
        <w:jc w:val="center"/>
        <w:rPr/>
      </w:pPr>
      <w:r>
        <w:rPr>
          <w:b w:val="false"/>
          <w:sz w:val="36"/>
          <w:szCs w:val="36"/>
        </w:rPr>
        <w:t xml:space="preserve">Тема 5. «Греция во </w:t>
      </w:r>
      <w:r>
        <w:rPr>
          <w:b w:val="false"/>
          <w:sz w:val="36"/>
          <w:szCs w:val="36"/>
          <w:lang w:val="en-US"/>
        </w:rPr>
        <w:t>II</w:t>
      </w:r>
      <w:r>
        <w:rPr>
          <w:b w:val="false"/>
          <w:sz w:val="36"/>
          <w:szCs w:val="36"/>
        </w:rPr>
        <w:t xml:space="preserve"> – 1-й пол. </w:t>
      </w:r>
      <w:r>
        <w:rPr>
          <w:b w:val="false"/>
          <w:sz w:val="36"/>
          <w:szCs w:val="36"/>
          <w:lang w:val="en-US"/>
        </w:rPr>
        <w:t>I</w:t>
      </w:r>
      <w:r>
        <w:rPr>
          <w:b w:val="false"/>
          <w:sz w:val="36"/>
          <w:szCs w:val="36"/>
        </w:rPr>
        <w:t xml:space="preserve"> тыс. до н.э.»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итель истории </w:t>
      </w:r>
    </w:p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 xml:space="preserve">КУ «Луганская СОШ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ей № 48»</w:t>
        <w:br/>
        <w:t xml:space="preserve">Г.В. Белоногина </w:t>
      </w:r>
    </w:p>
    <w:p>
      <w:pPr>
        <w:pStyle w:val="Normal"/>
        <w:tabs>
          <w:tab w:val="clear" w:pos="708"/>
          <w:tab w:val="left" w:pos="993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: </w:t>
      </w:r>
    </w:p>
    <w:p>
      <w:pPr>
        <w:pStyle w:val="Normal"/>
        <w:tabs>
          <w:tab w:val="clear" w:pos="708"/>
          <w:tab w:val="left" w:pos="993" w:leader="none"/>
        </w:tabs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ельно-обобщающий урок в форме командной игры – соревнования путешественников по Афинам и Спарте позволяет повторить и закрепить изученный материал, а так же создает условия для развития сотрудничества, товарищества в классе, развития речевых и коммуникативных навыков. Поощряется участие болельщик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используя игровую форму урока, закрепить и систематизировать знания учащихся о зарождении и развитии греческой цивилизации во II-м – 1-й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пол. I тыс. до н.э., повторить изученные термины и понятия; продолжить формирование товарищеских отношений в коллективе и командного духа; развивать интерес учащихся к предмету, воспитывать общительность, умение работать в команде, сотруднич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этого урока ученики смогу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 пояснять на примерах понятия и термины те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социальное и государственное устройство Спарты и Афин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>высказывать аргументированные суждения и пояснять особенности развития греческих поли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 xml:space="preserve">. В классе формируются две команды. В ходе жеребьевки определяется, какая команда будет представлять афинян, а какая - спартанцев. Ученики получают задание повторить изученный материал и в роли путешественников по Афинам и Спар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а до н.э. приготовиться к участию в игре. Команды выполняют «домашнее задание» - готовят герб и девиз, сценки из жизни полисов. Из числа учеников класса выбираются три судьи и архонт, которые будут оценивать все задания, выполняемые в ходе состязания. Учитель готовит наглядность, объясняет правила игры, контролирует ход подготовки команд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орудование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аршрутный лист (плакат А1), плакаты с ребусами, «лавровые венки» и дипломы для награждения победителей, рисунки, плакаты, газеты для украшения зала/класса, костюмы для архонта и суд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:</w:t>
      </w:r>
      <w:r>
        <w:rPr>
          <w:bCs/>
          <w:sz w:val="28"/>
          <w:szCs w:val="28"/>
        </w:rPr>
        <w:t xml:space="preserve"> урок обобщения знаний / повторительно-обобщающий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лан проведения урока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Здравствуйте все! Сегодня возвратились из дальнего странствия во времени и пространстве пытливые путешественники. Они побывали в Древней Греции пятого века до н.э., золотого века греческой истории. В те времена соперничали два великих города - Афины и Спарта. Афиняне считали свой город «сердцем Эллады». А Спарта славилась своими непобедимыми воинами, суровым воспитанием юношей и своеобразными законами. Сегодня мы с вами с помощью наших славных путешественников будем свидетелями соревнования двух сильнейших полисов Эллады - Афин и Спарты.</w:t>
      </w:r>
    </w:p>
    <w:p>
      <w:pPr>
        <w:pStyle w:val="Normal"/>
        <w:jc w:val="both"/>
        <w:rPr/>
      </w:pPr>
      <w:r>
        <w:rPr>
          <w:sz w:val="28"/>
          <w:szCs w:val="28"/>
        </w:rPr>
        <w:t>Дух состязательности - агонистики — пронизывал все сферы жизни древних греков. Агон проникает в науку и культуру, политику и спорт и становится мощным стимулом творческой деятельности. Мы будем использовать слово «агон», чтобы обозначать этапы состязания между представителями Афин и Сп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ить наши соревнования будут строгие и неподкупные суд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ходят архонт и трое суд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хонт</w:t>
      </w:r>
      <w:r>
        <w:rPr>
          <w:sz w:val="28"/>
          <w:szCs w:val="28"/>
        </w:rPr>
        <w:t>: Произнесите клятв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дьи</w:t>
      </w:r>
      <w:r>
        <w:rPr>
          <w:i/>
          <w:sz w:val="28"/>
          <w:szCs w:val="28"/>
        </w:rPr>
        <w:t xml:space="preserve"> (хором). Я буду подавать свой голос сообразно законам и моей совести, без пристрастия и без ненависти. Я буду одинаково благосклонно выслушивать и обвинителя и обвиняемого. Я, как судья, не буду брать подарков, и никто не примет их от моего имени. Я буду справедлив в своих решениях и буду судить честно. Я клянусь в этом Зевсом, Аполлоном, Деметрой! Если нарушу клятву, пусть погибну я сам и мои потомки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рхонт объявляет Первый агон.</w:t>
      </w:r>
      <w:r>
        <w:rPr>
          <w:sz w:val="28"/>
          <w:szCs w:val="28"/>
        </w:rPr>
        <w:t xml:space="preserve"> ГОСУДАРСТВЕННОЕ УСТРОЙСТВО АФИН И СПАРТЫ (Каждый полис презентует домашнее задание - свой герб, девиз и пояснения к ним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Афиняне, представьте судьям герб вашего полиса и девиз, которому вы следуете. </w:t>
      </w:r>
      <w:r>
        <w:rPr>
          <w:i/>
          <w:sz w:val="28"/>
          <w:szCs w:val="28"/>
        </w:rPr>
        <w:t>Участники демонстрируют свое задание: показывают нарисованный ими герб и объясняют его символику. Хором произносят свой деви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Спартанцы, вам слово </w:t>
      </w:r>
      <w:r>
        <w:rPr>
          <w:i/>
          <w:sz w:val="28"/>
          <w:szCs w:val="28"/>
        </w:rPr>
        <w:t>(вторая команда выполняет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хонт объявляет Второй аго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Ы О ПУТЕШЕСТВИИ (время на подготовку – 3 мин., на выступление – 1 мин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участники готовятся к выполнению задания, </w:t>
      </w:r>
      <w:r>
        <w:rPr>
          <w:b/>
          <w:sz w:val="28"/>
          <w:szCs w:val="28"/>
        </w:rPr>
        <w:t>болельщики</w:t>
      </w:r>
      <w:r>
        <w:rPr>
          <w:sz w:val="28"/>
          <w:szCs w:val="28"/>
        </w:rPr>
        <w:t xml:space="preserve"> команд по очереди отвечают на вопросы, которые задают архонт или учитель. За каждый правильный ответ начисляется 1 балл команде, за которую болеет ответивший ученик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болельщикам команды «Спарта»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болельщикам команды «Афины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ь, где находилась Спарта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, где находились Афин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мками какого народа были спартиаты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крополь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ем они вели войны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о называли аристократами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периэки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из богов считался покровителем Афин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ерусия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порту велась торговля афинян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имя легендарного спартанского реформатора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вали правителя, установившего первые законы в Афинах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человек входило в герусию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архонтов избирали афиняне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акого металла изготовляли деньги в Спарте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войске служили граждане третьего разряда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считалось преступлением для спартиатов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лись народные собрания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 кого спартиаты устраивали крипти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имя архонта, уничтожившего долговое раб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речь называют лаконично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го афиняне называли демосом?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участвовал в народных собраниях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новые органы управления появились при Солоне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е занятие илотов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лся совет старейшин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ие гоплиты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ью жизнь спасли мудрые слова Солона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занятия запрещались спартиатам, но были распространены в Афинах?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ми товарами торговали афинские купцы (ввозили и вывозили) ?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е в преобразованиях Ликурга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е в преобразованиях Солон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шите природу Спарты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шите природу Аттики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олис?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гора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заветы по воспитанию оставил спартиатам Ликург? 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е заветы оставил афинянам законодатель Солон?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Хотя о грозной Спарте знали буквально во всех уголках Древней Греции, но мало кто мог похвастать тем, что был в Спарте. Ее жители окутали свое государство покровом тайны. Поэтому попросим наших путешественников, вернувшихся из Спарты, поделиться своими наблюдения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команды Спар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Свои путевые заметки о жизни Афин, прекраснейшего города Эллады, нам представляют путешественники из другой команд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ыступление команды Афин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рхонт объявляет Третий аго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БУС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утешественники узнали в Афинах и Спарте много новых слов, но, опасаясь быть схваченными, они прибегли к хитрости и записали эти слова языком ребусов. Сейчас афиняне и спартанцы попытаются разобрать зашифрованные слова, объяснить их значени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бусы для Афинян</w:t>
      </w:r>
      <w:r>
        <w:rPr/>
        <w:t>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2704"/>
        <w:gridCol w:w="4167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3415" cy="11925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192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6545" cy="11988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1988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7610" cy="119253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1925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хонты</w:t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гор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ракизм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бусы для Спартанцев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30"/>
        <w:gridCol w:w="3522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2455" cy="98615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986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0270" cy="97282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972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42795" cy="9728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10644" r="245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972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геруси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Лаконика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акропо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сли команды затрудняются в ответе, можно разрешить им воспользоваться помощью болельщик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рхонт объявляет Четвертый агон.</w:t>
      </w:r>
      <w:r>
        <w:rPr>
          <w:sz w:val="28"/>
          <w:szCs w:val="28"/>
        </w:rPr>
        <w:t xml:space="preserve"> СОРЕВНОВАНИЕ ОРАТОРОВ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В этом агоне капитанам команд предстоит состязаться в красноречии и выступить с речами о государственных порядках городов-сопер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>Сторонник Спарты, с какими заветами Солона ты мог бы согласиться, с какими - нет, а какие тебе кажутся ненужными?</w:t>
      </w:r>
    </w:p>
    <w:p>
      <w:pPr>
        <w:pStyle w:val="Normal"/>
        <w:jc w:val="both"/>
        <w:rPr/>
      </w:pPr>
      <w:r>
        <w:rPr>
          <w:sz w:val="28"/>
          <w:szCs w:val="28"/>
        </w:rPr>
        <w:t>Сторонник Афин, чем государственные порядки в Спарте не похожи на управление Афинами? А чем они похожи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рхонт объявляет Пятый агон.</w:t>
      </w:r>
      <w:r>
        <w:rPr>
          <w:sz w:val="28"/>
          <w:szCs w:val="28"/>
        </w:rPr>
        <w:t xml:space="preserve"> АРТИСТИЧЕСКОЕ СОРЕВНО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Сторонники Спарты покажут для афинян сцену из общественной жизни своего государства. Ваша задача - ответить на вопрос своих сопернико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цену выходят несколько геронтов. Они рассаживаются на стульях. Перед ними проходят несколько полуобнаженных мальчиков. Мальчики показывают геронтам свои мускулы, поворачиваются перед ними, демонстрируя свое тело. Геронты осматривают всех. Знаком подзывают к себе самого полного мальчика, имитируют наказание розгами и один из них говорит: «Твой вид позорит Спарту»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? Чем так недовольны старейшины 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ьный ответ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ждались отсутствие мускулов, дряблость кожи, лишний в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Для состязания приглашаются сторонники афинян. Они приготовили свою сценку для спартанцев. Ваша задача - ответить на вопрос своих сопернико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На сцену выходят мальчик и девочка, изображают двух афинян - семейную пару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ему сыну Агафонику уже семь лет. Скоро отдадим его в школу. Как думаешь, Евгения, кого выбрать для него педагогом?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оргиус, я думаю, что старый раб-фракиец Сабос подойдет. Он давно и верно у нас служит, по возрасту больше ни на что не годен, да и нога у него покалечена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ть будет он. Завтра скажем об этом Агафонику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? Каковы будут обязанности педагога Сабоса 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авильный ответ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-педагог сопровождал ребенка в школу, неотлучно находился при нем, отвечал за его безопасность, учил языку и манер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Пока судьи совещаются, прошу </w:t>
      </w:r>
      <w:r>
        <w:rPr>
          <w:sz w:val="28"/>
          <w:szCs w:val="28"/>
          <w:u w:val="single"/>
        </w:rPr>
        <w:t>болельщиков</w:t>
      </w:r>
      <w:r>
        <w:rPr>
          <w:sz w:val="28"/>
          <w:szCs w:val="28"/>
        </w:rPr>
        <w:t xml:space="preserve"> посоревноваться в споре. Аргументируйте предложенную вам позицию, по очереди высказывая свои мн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езис для болельщиков команды афинян:</w:t>
      </w:r>
      <w:r>
        <w:rPr>
          <w:i/>
          <w:sz w:val="28"/>
          <w:szCs w:val="28"/>
        </w:rPr>
        <w:t xml:space="preserve"> Спартанское воспитание было слишком жестоким и суров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зис для болельщиков команды спартанцев:</w:t>
      </w:r>
      <w:r>
        <w:rPr>
          <w:i/>
          <w:sz w:val="28"/>
          <w:szCs w:val="28"/>
        </w:rPr>
        <w:t xml:space="preserve"> Спартанское воспитание было закаляющим и формировало необходимые черты для службы в войске и государственных органах власт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Греки обожали игры, состязания и празднества. Было почетно выиграть приз на глазах всей Эллады. А кто сегодня на глазах зрителей выиграл приз? </w:t>
      </w:r>
    </w:p>
    <w:p>
      <w:pPr>
        <w:pStyle w:val="Normal"/>
        <w:jc w:val="both"/>
        <w:rPr/>
      </w:pPr>
      <w:r>
        <w:rPr>
          <w:sz w:val="28"/>
          <w:szCs w:val="28"/>
        </w:rPr>
        <w:t>Слово высокому с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одятся итоги игры. Награждаются победи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ляются отметки за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повторить материал темы. </w:t>
      </w:r>
    </w:p>
    <w:p>
      <w:pPr>
        <w:pStyle w:val="Normal"/>
        <w:jc w:val="center"/>
        <w:rPr/>
      </w:pPr>
      <w:r>
        <w:rPr/>
        <w:t>Путевой лис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3"/>
        <w:gridCol w:w="1074"/>
        <w:gridCol w:w="1074"/>
        <w:gridCol w:w="1074"/>
        <w:gridCol w:w="1074"/>
        <w:gridCol w:w="1700"/>
        <w:gridCol w:w="1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го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г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г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го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г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льщики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льщики</w:t>
              <w:br/>
              <w:t>спо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фины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рт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">
    <w:name w:val="WW-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7:25:00Z</dcterms:created>
  <dc:creator>User</dc:creator>
  <dc:description/>
  <dc:language>en-US</dc:language>
  <cp:lastModifiedBy>Ilya</cp:lastModifiedBy>
  <dcterms:modified xsi:type="dcterms:W3CDTF">2010-05-08T07:25:00Z</dcterms:modified>
  <cp:revision>2</cp:revision>
  <dc:subject/>
  <dc:title>Урок - сюжетно-ролевая игра «Афины и Спарта»</dc:title>
</cp:coreProperties>
</file>