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sz w:val="28"/>
          <w:szCs w:val="28"/>
        </w:rPr>
      </w:pPr>
      <w:r>
        <w:rPr>
          <w:sz w:val="28"/>
          <w:szCs w:val="28"/>
        </w:rPr>
        <w:t>План - конспект урока по всемирной истории в 9-м классе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Тема урока: “Cимвол политики - королева Виктория “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Цели: Пояснить причины и последствия преобразования Англии, направленные на создание ведущего экономического государства мира, охарактеризовать политическое, общественное развитие, выделить направления и принципы внешней политики в обозначенный период. Отметить роль королевы Виктории в стабильности и процветании страны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переносить знания в новые ситуации - знания о процессе модернизации, монополистическом капитализме, правовом государстве и гражданском обществе, воссоздавать исторические образы; определять круг информации, необходимый для решения проблемы, аргументировать свою точку зрения; выступать с сообщениями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стори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Тип урока: изучение нового материал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Форма: экскурсия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Оборудование: учебник, карта «Государства Европы 2 пол 19 в.”, атлас, иллюстрированный материал, слайды, мультипроектор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ланируемые результаты: знать условия для успешного развития капиталистического производства в 19-м веке, характеризовать пути развития Англии к стабильности и процветанию. Оценить вклад королевы Виктории в развитие страны и становлению ее могущества на международной арене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Мотивация учебной деятельности: определение темы, цели урока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стровное государство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При королеве расцвело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Взлет в хозяйстве и политике</w:t>
      </w:r>
    </w:p>
    <w:p>
      <w:pPr>
        <w:pStyle w:val="Normal"/>
        <w:ind w:left="360" w:firstLine="960"/>
        <w:jc w:val="both"/>
        <w:rPr>
          <w:sz w:val="28"/>
          <w:szCs w:val="28"/>
        </w:rPr>
      </w:pPr>
      <w:r>
        <w:rPr>
          <w:sz w:val="28"/>
          <w:szCs w:val="28"/>
        </w:rPr>
        <w:t>Оно приобрело.</w:t>
      </w:r>
    </w:p>
    <w:p>
      <w:pPr>
        <w:pStyle w:val="Normal"/>
        <w:ind w:left="360" w:firstLine="960"/>
        <w:jc w:val="both"/>
        <w:rPr>
          <w:sz w:val="28"/>
          <w:szCs w:val="28"/>
        </w:rPr>
      </w:pPr>
      <w:r>
        <w:rPr>
          <w:sz w:val="28"/>
          <w:szCs w:val="28"/>
        </w:rPr>
        <w:t>Стало плавать, торговать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И колонии завоевывать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Угадайте, что это за страна…./Великобритания/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задание: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.Подумайте, имелись ли условия для успешного развития капиталистического производства и факторы, влияющие на расцвет Англии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На примере деятельности королевы Виктории выделите качества, необходимые политику в современных условиях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посетим Англию в период правления королевы Виктории, /1838-1901г.г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/слайд№1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Эту женщину уважает и любит ее народ. Любящая мать, отличная жена, она была матерью не только для своих 10 детей, но и для всей Англии. Она пробыла на троне больше 63 лет - более, чем любой британский монарх. Имя этой женщины - национальное достояние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Почему она национальная героиня? Как ей удалось превратить экономику страны в самую развитую экономику мира. На эти вопросы мы получим ответы, посетив заочно музей Виктории и Альберта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(Класс разбит на 3 группы. От каждой группы – экскурсовод. В информационных папках учащихся лежат документы и задания каждой группе)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: помогут совершить экскурсию экскурсоводы и учащиеся групп, согласно плану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1.Англия- мастерская мира. 1группа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2.Общественно-политическая жизнь. 2 группа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3.Внешняя политика. 3 группа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еник- экскурсовод, получивший опережающее задание о королеве Виктории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Виктория появилась на свет 24 мая 1818 года в Кенсингтонском дворце в Лондоне. Детство королевы было совсем не королевским. В Англии строго воспитывали детей, их не баловали, относились к ним строго и жестко.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Слайд №2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Викторию воспитывали в обстановке запретов: нельзя было плакать, показывать эмоции. Обучение было стандартным: изучение 3-х языков, арифметики, географии, музыки, рисования и обязательная конная езда. Воспитание и наложило на характер Виктории отпечаток.</w:t>
      </w:r>
    </w:p>
    <w:p>
      <w:pPr>
        <w:pStyle w:val="Normal"/>
        <w:ind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июне 1838года 18- летняя Виктория стала королевой Англии.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Слайд№3/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Юная королева сразу проявила свой жесткий и сильный характер. Глав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ее стал принцип: «Твердость в принятии решений»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итель. Трудно себе представить, что Великобритания была когда-то страной с трущобами Уайт-Чэппла, бессмысленными раздорами лордов, без развития торговли, ремесла, промышленности и, конечно же, без своих богатых колоний.</w:t>
      </w:r>
    </w:p>
    <w:p>
      <w:pPr>
        <w:pStyle w:val="Normal"/>
        <w:ind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удо не произошло вдруг, а для создания чуда трудились королева Виктор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ущие премьер-министры: Дизраэль, У.Гладстон, С.Родс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Слайд № 4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Перед вами лежат папки с документами и заданиями для каждой группы, проработайте документы и выполните задания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Задания гр.№1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1.Проанализируйте документ об экономическом развитии Великобритани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2.Сравните экономическое развитие Великобритании с Германией и СШ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тр.учебника 113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3.Определите по экономической карте, какие отрасли промышленности развиты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Задания гр. № 2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.Проанализируйте отрывок из документа «Вторая парламентская реформа 1868г.»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Какие изменения произошли в избирательной системе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Задания гр. №3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1.Определите по карте «Мир в XIX в.», какое государство имело больше всех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колоний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2.Какие колонии были захвачены Англией?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3.Найдите в учебнике понятия: колония, доминион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В 30-40-х годах XIX в. в Великобритании завершилась Промышленная революция. Вспомните, что такое Промышленная революция?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Как была развита экономика Англии согласно документам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ащиеся. Страна добывала в 5 раз больше угля, чем Германия, и в 4р. боль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ША. Выплавка чугуна увеличилась с 3,2 до 5 млн. тонн, добыча угля с 61 до 93млн. 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железных дорог с 8млн. миль до 12 млн. миль; количество фабрик с 1,998 до 2,576млн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Слайд №5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Ведущими отраслями промышленности стали: текстильная, металлургическая и угольная.</w:t>
      </w:r>
    </w:p>
    <w:p>
      <w:pPr>
        <w:pStyle w:val="Normal"/>
        <w:ind w:firstLine="9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итель. Какие отрасли промышленности были развиты в Уэльсе, Бермингем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анкошире?/ металлургическая - в Бермингеме, угольная- в Уэльсе, текстильная - в Ланкошире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/слайд №6/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в экономическом развитии Англии характеризуют эти данные?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/Страна превратилась после Промышленной революции из аграрной в индустриальную/</w:t>
      </w:r>
    </w:p>
    <w:p>
      <w:pPr>
        <w:pStyle w:val="Normal"/>
        <w:ind w:left="75"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итель. Индустриализация предполагает массовое производство. Нужны огромные затраты. Использование парового двигателя на железной дороге, речном пароходе позволило доставлять товары в самые отдаленные районы. /Слайд№7</w:t>
      </w:r>
    </w:p>
    <w:p>
      <w:pPr>
        <w:pStyle w:val="Normal"/>
        <w:ind w:left="75" w:firstLine="960"/>
        <w:jc w:val="both"/>
        <w:rPr/>
      </w:pPr>
      <w:r>
        <w:rPr>
          <w:sz w:val="28"/>
          <w:szCs w:val="28"/>
        </w:rPr>
        <w:t>Учитель. Какие личностные качества королевы помогли этому процессу?</w:t>
      </w:r>
    </w:p>
    <w:p>
      <w:pPr>
        <w:pStyle w:val="Normal"/>
        <w:ind w:left="75" w:firstLine="960"/>
        <w:jc w:val="both"/>
        <w:rPr/>
      </w:pPr>
      <w:r>
        <w:rPr>
          <w:sz w:val="28"/>
          <w:szCs w:val="28"/>
        </w:rPr>
        <w:t>Ученик-экскурсовод. Твердость, пунктуальность, трудолюбие, экономия, хозяйственность ценились и до правления Виктории, но именно в ее эпоху эти качества стали нормой. Они оказались наиболее полезными в новом индустриальном мире. Королева Виктория подавала пример, пропагандировала качество английских товаров. Так в 1851г, по ее инициативе для “Великой выставки изделий промышленности», был построен “Хрустальный дворец” из стекла и бетона.</w:t>
      </w:r>
    </w:p>
    <w:p>
      <w:pPr>
        <w:pStyle w:val="Normal"/>
        <w:ind w:left="75" w:firstLine="960"/>
        <w:jc w:val="both"/>
        <w:rPr>
          <w:sz w:val="28"/>
          <w:szCs w:val="28"/>
        </w:rPr>
      </w:pPr>
      <w:r>
        <w:rPr>
          <w:sz w:val="28"/>
          <w:szCs w:val="28"/>
        </w:rPr>
        <w:t>Королева, открывая выставку, заявила - это было “одно из чудес Мира”- начало “золотого века. В выставке приняли участие 14 тыс. представителей разных стран. /Слайд №8/</w:t>
      </w:r>
    </w:p>
    <w:p>
      <w:pPr>
        <w:pStyle w:val="Normal"/>
        <w:ind w:left="75" w:firstLine="960"/>
        <w:jc w:val="both"/>
        <w:rPr/>
      </w:pPr>
      <w:r>
        <w:rPr>
          <w:sz w:val="28"/>
          <w:szCs w:val="28"/>
        </w:rPr>
        <w:t>Учитель. К 50-60 гг. Великобритания стала мастерской мира, мировым извозчиком, мировым банкиром. /Слайд №9/</w:t>
      </w:r>
    </w:p>
    <w:p>
      <w:pPr>
        <w:pStyle w:val="Normal"/>
        <w:ind w:left="75" w:firstLine="9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и понятия?</w:t>
      </w:r>
    </w:p>
    <w:p>
      <w:pPr>
        <w:pStyle w:val="Normal"/>
        <w:ind w:left="75" w:firstLine="960"/>
        <w:jc w:val="both"/>
        <w:rPr/>
      </w:pPr>
      <w:r>
        <w:rPr>
          <w:sz w:val="28"/>
          <w:szCs w:val="28"/>
        </w:rPr>
        <w:t>/мастерская мира - период экономического развития Англии, когда она снабжала весь мир товарами. Мировой извозчик – английские морские и торговые суда перевозили товар во все государства мира. Мировой банкир - фунт стерлинг - главное средство расчета за товар/</w:t>
      </w:r>
    </w:p>
    <w:p>
      <w:pPr>
        <w:pStyle w:val="Normal"/>
        <w:ind w:left="75" w:firstLine="960"/>
        <w:jc w:val="both"/>
        <w:rPr/>
      </w:pPr>
      <w:r>
        <w:rPr>
          <w:sz w:val="28"/>
          <w:szCs w:val="28"/>
        </w:rPr>
        <w:t>Учитель. Назовите условия для успешного экономического развития.</w:t>
      </w:r>
    </w:p>
    <w:p>
      <w:pPr>
        <w:pStyle w:val="Normal"/>
        <w:ind w:left="75" w:firstLine="960"/>
        <w:jc w:val="both"/>
        <w:rPr/>
      </w:pPr>
      <w:r>
        <w:rPr>
          <w:sz w:val="28"/>
          <w:szCs w:val="28"/>
        </w:rPr>
        <w:t>/Победа буржуазной революции, быстрое и раннее завершение промышленного переворота, монопольное положение английских предприятий, новейшее оборудование, транспортная система, беспошлинная торговля после 1846г., прибыль от иностранных владений, техническое усовершенствование/</w:t>
      </w:r>
    </w:p>
    <w:p>
      <w:pPr>
        <w:pStyle w:val="Normal"/>
        <w:ind w:left="75"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итель. Переходим во второй зал музея. Где нас экскурсовод с помощью второй группы познакомит с общественно-политической жизнью Великобритании и ее особенностями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еник-экскурсовод. Изменения в общественно-политической жизни связаны с реформаторской деятельностью Бенджамина Дизраэля и Уильяма Гладстон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Дизраэль разработал концепцию национальной партии, ядром которой бы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дея - “одна нация.” Она исходила из его убеждения в том, что в человеческом обществе существует иерархия, т.к. люди обладают разными способностям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Англичане расколоты на 2 нации: богатые и бедные. Задача правящего кла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динить народ в одну нацию. Он подчеркивал, что это будет выгодно и верхушке общества. ”Дворец не будет спокоен, пока несчастлива хижина»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В чем актуальность концепции Дизраэля на ваш взгляд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Актуальность в том, что общество расколото. Необходимо преодолеть этот раскол, т.к. противостояние между бедными и богатыми не консолидирует общество, а свидетельствует об экономическом неблагополучии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Как можно преодолеть раскол в обществе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Преодолеть раскол в обществе можно и нужно путем проведения реформ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Да, преодолеть раскол необходимо с помощью реформ. Как ответил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на это Дизраэль: ”В прогрессивной стране изменения происходят постепенно с должным уважением нравов, обычаев, законов, традиций народов». Эта концепция лежит в основе партии консерваторов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еник – экскурсовод. Ярким представителем другой влиятельной партии-либералов был У.Гладстон. Он инициатор проведения парламентской реформы 1868г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Какие изменения произошли в избирательной системе 1868г.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тайное голосование, отмена десятины, снижен имущественный ценз-числ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бирателей увеличилось, каждый взрослый человек имеет право зарегистрироваться и голосовать за кандидата. Частичная свобода слова, собраний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Действует двухпартийная система.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В период правления королева Виктория сохранила отношения с парламентом, четко разграничила функции парламента и правительства, и они стали играть все большую роль в политической жизни государств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В Англии с. XIX в. в значительной степени сложилось Гражданское общество, допускалась свобода слова, демонстраций, издавались газеты, сословия теряли свои привилегии. На первое место ставились свобода и способности личности. Утвердились принципы либерализм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еник-экскурсовод. Мы переходим в зал: ”Империя, в которой не заходит солнце». Принципы внешней политики сформулировал Генри Пальмерстон- премьер-министр. ”В Британии нет ни вечных союзников, ни постоянных друзей. У нее есть постоянные интересы».Он, тонкий дипломат с редким упорством и настойчивостью, стремился устранить конкурентов с внешних рынков. Англия проводила активную внешнюю политику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Определите по карте” Мир в с.XIX в», какие колонии были захвачены Англией? Какое государство имело больше всех колоний?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Найдите в учебнике, стр.119, понятия: колония и доминион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К середине XIX в. Великобритания стала крупнейшей колониальной империей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/Слайд№10/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Что способствовало созданию такой колониальной империи?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/ экономическое развитие и политическая стабильность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Какие личностные качества королевы Виктории, на ваш взгля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лияли на становление могущественного Английского государства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умение твердо стоять на своих решениях, интеллект, умение проявить в себ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жские качества, хитрость, честность с собой и своим государством, ответственность, самообладание, дисциплина, качества любящей матери, опыт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Слайд № 11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Вы правильно подчеркнули личностные качества. Всеми этими качествами должен владеть политик и уметь распоряжаться ими в нужных целях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Женщина- политик, в отличие от мужчины, обладает качествами любящей матери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Она должна любить и защищать свой народ, как мать защищает своего ребенк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Закрепление: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королеву Викторию называют женщиной – эпохой?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/королева Виктория сумела сделать Англию - Великобританией, преврат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ну в самое сильное государство мира./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Учитель. И все это при том, что политическую стратегию знаменитой королевы нельзя назвать безупречной. Но это был как раз тот случай в мировой истории, когда в политике важна была не стратегия, а заключительный результат. Результат, который превзошел все ожидания. И трущобная, безнадежная Англия превратилась в сильное государство, с которым мы познакомились на уроке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Итог урока. Рефлексия. Самооценка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>Домашнее задание: параграф № 17, составить таблицу: достижения и проблемы на пути к созданию сильного английского государства.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15:00Z</dcterms:created>
  <dc:creator>Admin</dc:creator>
  <dc:description/>
  <cp:keywords/>
  <dc:language>en-US</dc:language>
  <cp:lastModifiedBy>Admin</cp:lastModifiedBy>
  <dcterms:modified xsi:type="dcterms:W3CDTF">2012-06-13T09:42:00Z</dcterms:modified>
  <cp:revision>14</cp:revision>
  <dc:subject/>
  <dc:title>                              План конспект урока по всемирной истории 9класс</dc:title>
</cp:coreProperties>
</file>