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ind w:firstLine="173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                                                                                           6 клас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173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173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color w:val="FF0000"/>
          <w:sz w:val="28"/>
          <w:szCs w:val="28"/>
        </w:rPr>
        <w:t>Быт и традиции древних греков.</w:t>
      </w:r>
    </w:p>
    <w:p>
      <w:pPr>
        <w:pStyle w:val="Style15"/>
        <w:ind w:right="-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Style15"/>
        <w:ind w:right="-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1.</w:t>
      </w:r>
      <w:r>
        <w:rPr>
          <w:b/>
          <w:bCs/>
          <w:color w:val="FF0000"/>
          <w:sz w:val="28"/>
          <w:szCs w:val="28"/>
        </w:rPr>
        <w:t>Обучающ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  <w:br/>
        <w:t xml:space="preserve">- изучить быт и традиции спартиатов и афинян; охарактеризовать особенности воспитания граждан в различных полисах древней Греции; сформировать у  учащихся представления о древних Олимпийских играх; познакомить учащихся с историческими источниками, позволяющими получить необходимую информацию; </w:t>
      </w:r>
      <w:r>
        <w:rPr>
          <w:bCs/>
          <w:sz w:val="28"/>
          <w:szCs w:val="28"/>
        </w:rPr>
        <w:t>обеспечивать необходимой информацией для формирования стратегий и технологий, позволяющих сохранять и укреплять здоровье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color w:val="FF0000"/>
          <w:sz w:val="28"/>
          <w:szCs w:val="28"/>
        </w:rPr>
        <w:t>Развивающ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  <w:br/>
        <w:t xml:space="preserve">- продолжить формирование умений анализировать исторические факты, обобщать отдельные события и формулировать несложные выводы, логически мыслить, высказывать свою точку зрения; формулировать эмоционально-оценочные суждения; развивать умения работать с дополнительным историческим материалом, формирование культуры здоровья через содержания учебного материала.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  <w:color w:val="FF0000"/>
          <w:sz w:val="28"/>
          <w:szCs w:val="28"/>
        </w:rPr>
        <w:t>Воспитательны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  <w:br/>
        <w:t>- воспитание гражданственности, интереса к истории древнего мира, культуры речи учащихся; воспитывать интеллектуально и духовно богатую личность; путем организации групповой работы, создать благоприятную атмосферу для привития учащимся навыков  сотрудничества между собой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FF"/>
          <w:sz w:val="28"/>
          <w:szCs w:val="28"/>
        </w:rPr>
        <w:t>Оснащение</w:t>
      </w:r>
      <w:r>
        <w:rPr>
          <w:bCs/>
          <w:color w:val="0000FF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Учебник по истории древнего мира, 6класс; ИК – оборудование, дидактический материал, учебная презентация.</w:t>
      </w:r>
    </w:p>
    <w:p>
      <w:pPr>
        <w:pStyle w:val="Style15"/>
        <w:jc w:val="both"/>
        <w:rPr/>
      </w:pPr>
      <w:r>
        <w:rPr>
          <w:b/>
          <w:color w:val="0000FF"/>
          <w:spacing w:val="-6"/>
          <w:sz w:val="28"/>
          <w:szCs w:val="28"/>
        </w:rPr>
        <w:t>Тип урока</w:t>
      </w:r>
      <w:r>
        <w:rPr>
          <w:color w:val="0000FF"/>
          <w:spacing w:val="-6"/>
          <w:sz w:val="28"/>
          <w:szCs w:val="28"/>
        </w:rPr>
        <w:t>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рок изучения нового материала</w:t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своение нового материал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«Воспитание  подрастающего поколения в греческих полисах»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разделен на 3 группы. Каждая группа получила творческое задание. Работа в группах  с использованием ИКТ Ответы уч-ся сопровождаются презентацией, подготовленной самостоятельно учащимис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 группа «Спартанское воспитание и здоровый образ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ки утверждали, что дети в Спарте принадлежат не родителям, а государству. Отец должен был отнести новорожденного к старейшинам. Те осматривали ребенка и, если находили его крепким, отдавали отцу. Если же ребенок был тщедушным, его сбрасывали с горного обрыва в пропасть.</w:t>
        <w:br/>
        <w:br/>
        <w:t>Когда мальчики достигали 7-летнего возраста, их отбирали у родителей и распределяли по отрядам, чтобы они вместе жили. Во главе отряда ставили того, кто отличался сообразительностью и был храбрее всех в драках.</w:t>
        <w:br/>
        <w:br/>
        <w:t>Ребятишек обучали стойко переносить неудобства и лишения. Бегали они полуголыми и необутыми, спали на подстилках, которые сами себе готовили, ломая голыми руками тростник. Кормили скудно, побуждая их самих добывать себе пищу.</w:t>
        <w:br/>
        <w:br/>
        <w:t xml:space="preserve">Большое внимание школа уделяла занятиям по гимнастики: мальчики состязались в беге, прыжках, борьбе, метании диска и копья. Часами разучивали под звуки флейты военные песни, с которыми спартанцы шли в бой. Юные певцы прославляли павших за Спарту, проклинали трусов, обещая в будущем доказать свою храбрость и совершить подвиги, достойные сохраниться в ве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ртанцы специально и насильно поили вином илотов, чтобы посмеяться над ними и показать подрастающей спартанской молодёжи пагубное воздействие вина.</w:t>
        <w:b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</w:t>
      </w:r>
      <w:r>
        <w:rPr>
          <w:color w:val="0000FF"/>
          <w:sz w:val="28"/>
          <w:szCs w:val="28"/>
          <w:u w:val="single"/>
        </w:rPr>
        <w:t>Метод противоречий. Дисскусия</w:t>
      </w:r>
    </w:p>
    <w:p>
      <w:pPr>
        <w:pStyle w:val="Normal"/>
        <w:rPr>
          <w:rStyle w:val="C3"/>
          <w:sz w:val="28"/>
          <w:szCs w:val="28"/>
        </w:rPr>
      </w:pPr>
      <w:r>
        <w:rPr>
          <w:b/>
          <w:sz w:val="28"/>
          <w:szCs w:val="28"/>
          <w:u w:val="single"/>
        </w:rPr>
        <w:t>Считаете ли Вы спартанское воспитание образцовым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br/>
        <w:t xml:space="preserve">Да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3"/>
          <w:sz w:val="28"/>
          <w:szCs w:val="28"/>
        </w:rPr>
        <w:t>в Спарте был культ здорового образа жизни, что способствовало формированию здорового поко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3"/>
          <w:sz w:val="28"/>
          <w:szCs w:val="28"/>
        </w:rPr>
        <w:t>спартанцы были воспитаны в духе патриотизма, для них самое главное – это интересы государства, что способствовало формированию военной мощи Спарты.</w:t>
      </w:r>
    </w:p>
    <w:p>
      <w:pPr>
        <w:pStyle w:val="Normal"/>
        <w:ind w:left="360" w:hanging="0"/>
        <w:jc w:val="both"/>
        <w:rPr/>
      </w:pPr>
      <w:r>
        <w:rPr>
          <w:rStyle w:val="C3"/>
          <w:sz w:val="28"/>
          <w:szCs w:val="28"/>
        </w:rPr>
        <w:t xml:space="preserve">Нет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3"/>
          <w:sz w:val="28"/>
          <w:szCs w:val="28"/>
        </w:rPr>
        <w:t>Спартанское воспитание было одним из самых жестоких в Гре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Грамоте они учились лишь в той мере, в какой без этого нельзя было обойтись, в остальном же все воспитание сводилось к требованиям беспрекословно подчиняться, т.е они являлись послушными исполнител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 Суровый военный режим резко затормозил развитие Спарты. Несмотря на свою военную мощь, этот полис был самым отсталым в Греции. В Спарте не было ни литературы, ни нау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 группа  «Афинская школа и здоровье подрастающего поко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Афиняне большое внимание уделяли образованию. Обучение мальчиков начиналось в семь лет. В школах учили читать и писать, считать и рисовать. Также обучали игре на флейте и других инструментах, так как утверждали, что без музыки нельзя стать настоящим гражданином.</w:t>
        <w:br/>
        <w:br/>
        <w:t>На особом месте стояла физкультура. С 12 лет мальчики начинали посещать еще одну школу, где занимались – борьбой, бегом, прыжками, метанием копья и диска. Такая школа называлась палестра (от слова «пале» - борьба). В хорошую погоду тренировались под открытым небом в обширном прямоугольной формы дворе, а в ненастье – под крышей портиков, окружавших этот двор.</w:t>
        <w:br/>
        <w:br/>
        <w:t xml:space="preserve">Взрослые афиняне, желавшие продолжить занятия гимнастикой и пополнить свои знания, посещали гимнасий. </w:t>
        <w:br/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2.4.</w:t>
      </w:r>
      <w:r>
        <w:rPr>
          <w:color w:val="0000FF"/>
          <w:sz w:val="28"/>
          <w:szCs w:val="28"/>
          <w:u w:val="single"/>
        </w:rPr>
        <w:t>Мозговой штурм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pacing w:val="-3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общего и различного в системе воспитания Спарты и Афин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7" w:right="14" w:firstLine="295"/>
        <w:jc w:val="both"/>
        <w:rPr/>
      </w:pPr>
      <w:r>
        <w:rPr>
          <w:spacing w:val="-3"/>
          <w:sz w:val="28"/>
          <w:szCs w:val="28"/>
          <w:u w:val="single"/>
        </w:rPr>
        <w:t>Общее</w:t>
      </w:r>
      <w:r>
        <w:rPr>
          <w:spacing w:val="-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1022" w:right="14" w:hanging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истема физического воспитания и культ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7" w:right="14" w:firstLine="295"/>
        <w:jc w:val="both"/>
        <w:rPr/>
      </w:pPr>
      <w:r>
        <w:rPr>
          <w:spacing w:val="-3"/>
          <w:sz w:val="28"/>
          <w:szCs w:val="28"/>
          <w:u w:val="single"/>
        </w:rPr>
        <w:t>Различие</w:t>
      </w:r>
      <w:r>
        <w:rPr>
          <w:spacing w:val="-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sz w:val="28"/>
          <w:szCs w:val="28"/>
        </w:rPr>
      </w:pPr>
      <w:r>
        <w:rPr>
          <w:spacing w:val="-3"/>
          <w:sz w:val="28"/>
          <w:szCs w:val="28"/>
        </w:rPr>
        <w:t>в школах Афин помимо физического воспитания,  ценилось ораторское искусство, чтение, письмо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цель воспитания личности заключалась во всестороннем развитии духовных качеств и физических сил ребенка, соединение всех возможных добродетелей внешней и внутренней красоты челове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3 группа «Олимпийские игры и их влияние на формирование здорового образа жизн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ершиной любви и уважения к физическим упражнениям были Олимпийские игры. Это был большой мужской праздник, где состязались в силе и ловкости борцы, бегуны, метатели копий и дисков, кулачные бойцы, прыгуны. Первые Олимпийские игры состоялись в 776 г. до н. э.</w:t>
        <w:b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амым прославленным среди борцов был Милон. Милон стал  первым силачом Эллады. 6 раз подряд он становился первым победителем Олимпийских игр. Был случай, когда все отказались с ним состязаться и ему присудили победу без борьбы. Но когда Милон отправился к судьям за оливковым венком, он поскользнулся и упал. Зрители хохотали, требуя лишить олимпийской награды того, кто падает на ровном месте. «Да, я упал, но лишь один раз, - гордо заявил Милон.- Кто из вас бросит меня на землю еще 2 раза и станет победителем? » Желающих принять вызов не нашлось. </w:t>
        <w:b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Повсюду в Греции рассказывают о подвигах Полидама. Этот атлет одной рукой удерживал за колесо колесницу, запряженную четверкой лошадей. Однажды, гуляя по склонам горы Олимп, он встретил свирепого льва, и подобно Гераклу, задушил е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>4. Знаменитые атлеты жили долго - ведь они отличались крепким здоровьем. Некоторые из них участвовали в соревнованиях 8, а то и 10 олимпийских игр. А когда олимпионик возвращался домой, все жители города выходили встречать его. В городе ставили его скульптуру, в театре он сидел на почетном месте, до конца жизни его кормили бесплатным обедом.</w:t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6.Мозговой штурм</w:t>
      </w:r>
      <w:r>
        <w:rPr>
          <w:sz w:val="28"/>
          <w:szCs w:val="28"/>
        </w:rPr>
        <w:t>.  Ребята, как вы думаете, зачем греки соревновались?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греки соревновались, чтобы приблизиться к идеалу гражданина, в котором должно быть прекрасно: и тело и душа. Победитель навеки прославлял полис, таким образом,  он приносил пользу и себе, и ему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 Закрепление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>Работа с кроссвордо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2.</w:t>
      </w:r>
      <w:r>
        <w:rPr>
          <w:b/>
          <w:sz w:val="28"/>
          <w:szCs w:val="28"/>
        </w:rPr>
        <w:t>Составление сенкана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4. Итог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Эвристическая беседа</w:t>
      </w:r>
      <w:r>
        <w:rPr>
          <w:sz w:val="28"/>
          <w:szCs w:val="28"/>
        </w:rPr>
        <w:t>.  Ребята, как вы думаете, почему мы сегодня коснулись вопросов воспитания  в полисах Древней Греции?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й Греции – это важный этап в развитии общества. Недаром говорят: “Колыбель человечества – это Египет, а “детство” человечества – это Греция.”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ки были большими патриотами, и мы должны быть такими: любить свое отечество, заботиться о нем. </w:t>
      </w:r>
      <w:r>
        <w:rPr>
          <w:b/>
          <w:bCs/>
          <w:sz w:val="28"/>
          <w:szCs w:val="28"/>
        </w:rPr>
        <w:t>Как сказал древнегреческий поэт: “для полного счастья человеку необходимо иметь славное Отечество”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, как известно, состоит из граждан. Сила и здоровье народа являются богатством государства. Поэтому, мы должны обратить внимание на систему  формирования здорового образа  в греческих полисах.</w:t>
      </w:r>
    </w:p>
    <w:sectPr>
      <w:type w:val="nextPage"/>
      <w:pgSz w:w="11906" w:h="16838"/>
      <w:pgMar w:left="197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38:00Z</dcterms:created>
  <dc:creator>ктось</dc:creator>
  <dc:description/>
  <cp:keywords/>
  <dc:language>en-US</dc:language>
  <cp:lastModifiedBy>Admin</cp:lastModifiedBy>
  <dcterms:modified xsi:type="dcterms:W3CDTF">2012-03-14T12:29:00Z</dcterms:modified>
  <cp:revision>5</cp:revision>
  <dc:subject/>
  <dc:title/>
</cp:coreProperties>
</file>