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дел образования Артёмовского городского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методический каби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44"/>
          <w:szCs w:val="44"/>
        </w:rPr>
        <w:t>Урок обобщ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 xml:space="preserve">«Европа в 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XVI</w:t>
      </w:r>
      <w:r>
        <w:rPr>
          <w:rFonts w:cs="Times New Roman" w:ascii="Times New Roman" w:hAnsi="Times New Roman"/>
          <w:b/>
          <w:sz w:val="48"/>
          <w:szCs w:val="48"/>
        </w:rPr>
        <w:t xml:space="preserve"> веке - смена эпох»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(8 класс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0-2011 учебный год                          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ема: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Европа в 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XVI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веке – смена эпох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учащихся по теме, закрепить понятия о: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ущественных чертах феодальной,  капиталистической эпохах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посылках и формах проявления перемен в общественной жизни;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новных событиях эпохи в странах Европы в 16 веке. На конкретном       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териале формировать историческое мышление учащихся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жизненные компетентности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циальные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ликультурные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нализировать события, процессы и выделить их главные характеристики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навливать причинно – следственные связи, взаимозависимость событий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вать представления о понятиях: «процесс», «явление», «события»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социально – ориентированную личность, умеющую ценить  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 человечества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п урока: обобщение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Карта Географические открытия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Карточки с заданиями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Альбомы по культуре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Видео фрагменты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е время – это величайший, прогрессивный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ворот из всех пережитых до того времени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ловечеством.    ( Философы Нового времени)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Ход урока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 момент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отивация (эвристическая беседа)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ие периоды человечества мы с вами изучали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ой период мы изучали в 8-м классе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ой период предшествовал Новому времени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бота с картиной   (цвет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ую характеристику мы бы дали средневековью  (ассоциативный куст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чума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голод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рестовые походы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нквизиция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ими событиями нас встретит Новое время, нам ее предстоит рассмотреть на уроке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общения темы и цели урока. Обращаюсь к эпиграфу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ошу вас объединиться в группы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. План работы экспертной группы оценивания;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Лист по теме «Европа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е»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1. ЭТАП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историческим местам: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 ком идет речь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ое открытие было сделано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каком году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исходил из древнего дворянского рода. Его отец брал сына с собой в плаванье с детских лет. Этот мореплаватель получил от короля Португалии три корабля с экипажем и 170 человек. Корабли к далёкому походу готовил Бартоломео Диаш. Он нашёл то, что Христофор  Колумб не мог найти.  (Васко да Гама, морской путь в Индию, 1498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дился в Италии, но поплыл под испанским флагом. Этот моряк знал латинский, был знаком с геометрией, астрономией и умел чертить географические карты. В Испании получил звание адмирала и был уверен, что в результате осуществлённой им экспедиции достиг восточных берегов Индии и Китая. (Христофор Колумб, открытие Америки, 1492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утешественник происходил из древнего португальского дворянского рода и с юных лет верой и правдой служил своему королю. Но в путешествие, что сделало его знаменитым, отправился под испанским флагом. Путешествие продолжалось почти 3 года. Домой вернулся только один корабль и команда из 18-ти человек. (Магеллан, кругосветное путешествие, 1519-1522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аким последствиям привели географические открытия (слайд)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Этап Рост промышленности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 веках развивается техника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какие изобретения были сделаны и где они применялись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водяное колесо =&gt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домна =&gt; для плавки руды =&gt; чугун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&gt; сталь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гнестрельное оружие =&gt; переворот в военном деле =&gt; рыцари =&gt;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ехота =&gt; огнестрельное оружие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в мореплавании =&gt; компас =&gt; каравелла парусное судно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книгопечатание =&gt; нуждались в книгах (Иоганн Гутенберг, 1445)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смену ремесленной мастерской =&gt; мануфактура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аполните таблицу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тог (слайд)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2. ЭТАП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личия капиталистической мануфактуры от ремесленн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мастерской</w:t>
      </w:r>
    </w:p>
    <w:p>
      <w:pPr>
        <w:pStyle w:val="Normal"/>
        <w:ind w:left="-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8490</wp:posOffset>
                </wp:positionH>
                <wp:positionV relativeFrom="paragraph">
                  <wp:posOffset>179705</wp:posOffset>
                </wp:positionV>
                <wp:extent cx="635" cy="3180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7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8455</wp:posOffset>
                </wp:positionH>
                <wp:positionV relativeFrom="paragraph">
                  <wp:posOffset>215900</wp:posOffset>
                </wp:positionV>
                <wp:extent cx="635" cy="3144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опросы для сравнения           Ремесленная мастерская        Капиталистическая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36855</wp:posOffset>
                </wp:positionH>
                <wp:positionV relativeFrom="paragraph">
                  <wp:posOffset>278765</wp:posOffset>
                </wp:positionV>
                <wp:extent cx="640080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ануфактура   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Каковы размеры пред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ятия   (мелк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круп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е)?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Кто в них работал?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акие орудия труда при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нялись?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му принадлежали ору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я труда и изготовленный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укт труда?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Существовало ли разделе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е труда? (Да или нет)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3. ЭТАП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еформация в Европе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редневековья была неотделима от религии, но в Новое время в странах Западной Европы проходил процесс Реформации. Поиграем в игру: найди лишнее, чья группа нашла первая, выходят к доске и убирают лишние слова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какой стране началась Реформация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С какими историческими личностями она связана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акая война началась в следствии Реформации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 какие страны Европы она распространилась?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 каким изменениям в религиозной жизни она привела. Итог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                                         </w:t>
      </w:r>
    </w:p>
    <w:p>
      <w:pPr>
        <w:pStyle w:val="Normal"/>
        <w:ind w:left="-851" w:hanging="0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4. ЭТАП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йды с картинами Возрождения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-переворот в науке и техники, в представлении людей о мире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Возрождение - период в культурном и идейном развитии стран Западной и Центральной Европы, связанный с периодом от Средневековья к Новому времени. Впервые этот термин встречается  (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 веке) Джорджио Вазари (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 веке) применительно к итальянскому искусству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арактеристика особенностей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1. Светский характер;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2. Новое гуманистическое мировоззрение;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3. Критика католической схоластики и аскетизма;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4. Утверждение идеала гармоничной, раскрепощенной творческой личности;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5. Возрождение античности;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6. Деятелей новой культуры называли гуманистами - (гуманус- человеческий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7. В произведениях гуманистов человек изображен хозяином своей судьбы, от его способностей и энергии зависит, достигает ли он своей цели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гра ДОМИНО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оединить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Высказывание -  имя - картины - работа с альбомами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ите изображение «Джоконды» (Моно Лизы) Леонардо да Винчи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ник достиг выразительности изображения лица и фигуры женщины? Обратите внимание на краски и композицию картины. Чем привлекает к себе пейзаж?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изображение статуи Давида Микеланджело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южет для своего произведения избрал скульптор? Какую идею он воплотил в своём герое? Какими средствами он достиг выразительности?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изображение «Сикстинской мадонны»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ычного вы видите в изображении мадонны и младенца? Какую главную мысль хотел донести художник до зрителя?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этих называли титанам? В величие их творения?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5. ЭТАП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оздают люди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ники или союзники?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Мартин Лютер и Томас Мюнцер (союзники =&gt; противники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ерцог Альба и Вильгельм Оранский (противники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Елизавета 1 и Франциск Дрейк (союзники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Игнатий Лойола и Папа Римский (союзники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Английская королева Елизавета 1 и король Испании Филипп 2 (противники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Мартин Лютер и Жан Кальвин (союзники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Жан Кальвин и гугеноты (союзники)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вершал поступки и действия, заслуживающие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обрения                                      осуждения 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1. Гутенберг                                           1. Филипп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2. Первооткрыватели                            2. Герцог Альба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3. Томас Мюнцер                                  3. Елизавета 1</w:t>
      </w:r>
    </w:p>
    <w:p>
      <w:pPr>
        <w:pStyle w:val="Normal"/>
        <w:tabs>
          <w:tab w:val="clear" w:pos="708"/>
          <w:tab w:val="left" w:pos="402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Игнатий Лойола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.Людовиг 14</w:t>
      </w:r>
      <w:r>
        <w:br w:type="page"/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ТОГИ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нения произошли в период раннего Нового времени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овал орудия труда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городов и городского населения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в социальной сфере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я Географическим открытиям изменилась карта мира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мену феодальным отношениям  пришли капиталистические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ы первые колониальные державы (Испания и Португалия)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ождался мировой рынок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религиозных вое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к эпиграфу.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Мартин Лютер</w:t>
      </w:r>
      <w:r>
        <w:rPr/>
        <w:t xml:space="preserve">                  </w:t>
      </w:r>
      <w:r>
        <w:rPr>
          <w:sz w:val="40"/>
          <w:szCs w:val="40"/>
        </w:rPr>
        <w:t xml:space="preserve">огораживание </w:t>
      </w:r>
      <w:r>
        <w:rPr/>
        <w:t xml:space="preserve">            </w:t>
      </w:r>
      <w:r>
        <w:rPr>
          <w:sz w:val="40"/>
          <w:szCs w:val="40"/>
        </w:rPr>
        <w:t>индульгенции</w:t>
      </w:r>
    </w:p>
    <w:p>
      <w:pPr>
        <w:pStyle w:val="Normal"/>
        <w:rPr>
          <w:sz w:val="40"/>
          <w:szCs w:val="40"/>
          <w:lang w:val="uk-UA" w:eastAsia="en-US"/>
        </w:rPr>
      </w:pPr>
      <w:r>
        <w:rPr>
          <w:sz w:val="40"/>
          <w:szCs w:val="40"/>
          <w:lang w:val="uk-UA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4">
                <wp:simplePos x="0" y="0"/>
                <wp:positionH relativeFrom="column">
                  <wp:posOffset>4711700</wp:posOffset>
                </wp:positionH>
                <wp:positionV relativeFrom="paragraph">
                  <wp:posOffset>3810</wp:posOffset>
                </wp:positionV>
                <wp:extent cx="11430" cy="1577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115</wp:posOffset>
                </wp:positionH>
                <wp:positionV relativeFrom="paragraph">
                  <wp:posOffset>3810</wp:posOffset>
                </wp:positionV>
                <wp:extent cx="1229995" cy="1577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4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66110</wp:posOffset>
                </wp:positionH>
                <wp:positionV relativeFrom="paragraph">
                  <wp:posOffset>3810</wp:posOffset>
                </wp:positionV>
                <wp:extent cx="1273810" cy="1577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88915</wp:posOffset>
                </wp:positionH>
                <wp:positionV relativeFrom="paragraph">
                  <wp:posOffset>423545</wp:posOffset>
                </wp:positionV>
                <wp:extent cx="1556385" cy="675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3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36495</wp:posOffset>
                </wp:positionH>
                <wp:positionV relativeFrom="paragraph">
                  <wp:posOffset>423545</wp:posOffset>
                </wp:positionV>
                <wp:extent cx="1644015" cy="675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3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Непобедимая армада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>Женевский Пап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88915</wp:posOffset>
                </wp:positionH>
                <wp:positionV relativeFrom="paragraph">
                  <wp:posOffset>1108710</wp:posOffset>
                </wp:positionV>
                <wp:extent cx="1556385" cy="1056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183120</wp:posOffset>
                </wp:positionH>
                <wp:positionV relativeFrom="paragraph">
                  <wp:posOffset>782320</wp:posOffset>
                </wp:positionV>
                <wp:extent cx="9036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6pt;margin-top:6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13510</wp:posOffset>
                </wp:positionH>
                <wp:positionV relativeFrom="paragraph">
                  <wp:posOffset>782320</wp:posOffset>
                </wp:positionV>
                <wp:extent cx="6750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pt;margin-top:6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36495</wp:posOffset>
                </wp:positionH>
                <wp:positionV relativeFrom="paragraph">
                  <wp:posOffset>1108710</wp:posOffset>
                </wp:positionV>
                <wp:extent cx="1644015" cy="1056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82920</wp:posOffset>
                </wp:positionH>
                <wp:positionV relativeFrom="paragraph">
                  <wp:posOffset>1043305</wp:posOffset>
                </wp:positionV>
                <wp:extent cx="1948180" cy="5880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8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59915</wp:posOffset>
                </wp:positionH>
                <wp:positionV relativeFrom="paragraph">
                  <wp:posOffset>1043305</wp:posOffset>
                </wp:positionV>
                <wp:extent cx="1915795" cy="5880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8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3">
                <wp:simplePos x="0" y="0"/>
                <wp:positionH relativeFrom="column">
                  <wp:posOffset>4711700</wp:posOffset>
                </wp:positionH>
                <wp:positionV relativeFrom="paragraph">
                  <wp:posOffset>1108710</wp:posOffset>
                </wp:positionV>
                <wp:extent cx="10795" cy="17741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pt;margin-top: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84115</wp:posOffset>
                </wp:positionH>
                <wp:positionV relativeFrom="paragraph">
                  <wp:posOffset>1108710</wp:posOffset>
                </wp:positionV>
                <wp:extent cx="881380" cy="14262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45pt;margin-top: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68700</wp:posOffset>
                </wp:positionH>
                <wp:positionV relativeFrom="paragraph">
                  <wp:posOffset>1108710</wp:posOffset>
                </wp:positionV>
                <wp:extent cx="871220" cy="14262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pt;margin-top: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кальвинизм</w:t>
      </w:r>
      <w:r>
        <w:rPr/>
        <w:t xml:space="preserve">                             </w:t>
      </w:r>
      <w:r>
        <w:rPr>
          <w:sz w:val="144"/>
          <w:szCs w:val="144"/>
        </w:rPr>
        <w:t>Реформация</w:t>
      </w:r>
      <w:r>
        <w:rPr/>
        <w:t xml:space="preserve">                                    </w:t>
      </w:r>
      <w:r>
        <w:rPr>
          <w:sz w:val="40"/>
          <w:szCs w:val="40"/>
        </w:rPr>
        <w:t>гугеноты</w:t>
      </w:r>
      <w:r>
        <w:rPr/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sz w:val="40"/>
          <w:szCs w:val="40"/>
        </w:rPr>
        <w:t xml:space="preserve">  </w:t>
      </w:r>
      <w:r>
        <w:rPr>
          <w:rFonts w:eastAsia="Calibri" w:cs="Calibri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40"/>
          <w:szCs w:val="40"/>
        </w:rPr>
        <w:t>Игнатий Лойола                                                                                                          гуманизм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 xml:space="preserve">протестанты                                                                          гёзы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   </w:t>
      </w:r>
      <w:r>
        <w:rPr>
          <w:rFonts w:eastAsia="Calibri" w:cs="Calibri"/>
        </w:rPr>
        <w:t xml:space="preserve">                                                                  </w:t>
      </w:r>
      <w:r>
        <w:rPr>
          <w:sz w:val="40"/>
          <w:szCs w:val="40"/>
        </w:rPr>
        <w:t>Орден иезуитов</w:t>
      </w:r>
      <w:r>
        <w:rPr/>
        <w:t xml:space="preserve">                                              </w:t>
      </w:r>
      <w:r>
        <w:rPr>
          <w:sz w:val="40"/>
          <w:szCs w:val="40"/>
        </w:rPr>
        <w:t xml:space="preserve">95 тезисов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                                                                 </w:t>
      </w:r>
      <w:r>
        <w:rPr>
          <w:sz w:val="40"/>
          <w:szCs w:val="40"/>
        </w:rPr>
        <w:t>Томас Мюнцер</w:t>
      </w:r>
      <w:r>
        <w:rPr/>
        <w:t xml:space="preserve">                                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13:00Z</dcterms:created>
  <dc:creator>ПОЛЬЗОВАТЕЛЬ</dc:creator>
  <dc:description/>
  <cp:keywords/>
  <dc:language>en-US</dc:language>
  <cp:lastModifiedBy>Admin</cp:lastModifiedBy>
  <dcterms:modified xsi:type="dcterms:W3CDTF">2012-02-09T16:34:00Z</dcterms:modified>
  <cp:revision>3</cp:revision>
  <dc:subject/>
  <dc:title>             Отдел образования Артёмовского городского совета</dc:title>
</cp:coreProperties>
</file>