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Тема Древняя Индия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Цел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Формирование зрительных, пространственно-географических и культурно-исторических представлений об удивительной стране Древнего Востока – Инди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умение пользоваться историко-географической картой, извлекать из неё знания, закрепить их с помощью работы по контурной карте. Умение переходить от одной формы работы к друго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Закрепление представлений о том, что общечеловеческие достижения в культуре имеют конкретное происхождение. Представить культуру Индии как часть общеми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терминологической базой темы и применять термины в ответ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ь на протяжении урока высокую работоспособность с помощью разнообразных приемов, обеспечивающих смену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оклады отдельных учащихся как пример качественной монологическо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толерант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Средства:</w:t>
      </w:r>
      <w:r>
        <w:rPr/>
        <w:t xml:space="preserve"> </w:t>
      </w:r>
      <w:r>
        <w:rPr>
          <w:sz w:val="28"/>
          <w:szCs w:val="28"/>
        </w:rPr>
        <w:t>Историко-географическая карта Индии, контурные карты, рисунки и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>Учебники и учебные пособия:</w:t>
      </w:r>
      <w:r>
        <w:rPr>
          <w:sz w:val="28"/>
          <w:szCs w:val="28"/>
        </w:rPr>
        <w:t xml:space="preserve"> Учебник «История Древнего мира.»</w:t>
      </w:r>
    </w:p>
    <w:p>
      <w:pPr>
        <w:pStyle w:val="Normal"/>
        <w:jc w:val="both"/>
        <w:rPr/>
      </w:pPr>
      <w:r>
        <w:rPr>
          <w:sz w:val="28"/>
          <w:szCs w:val="28"/>
        </w:rPr>
        <w:t>§ 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. История Древнего мира и Средних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Основные термины и пон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хенджо-Даро,  Ганг,  Инд,  Гималаи, брахманизм, индуизм,  Шива,  Вишну,  Брахма,  варны,  буддизм,  нирва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ны 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о варнах и их цветовых обозначен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Самостоятельная подготовка:</w:t>
      </w:r>
      <w:r>
        <w:rPr>
          <w:sz w:val="28"/>
          <w:szCs w:val="28"/>
        </w:rPr>
        <w:t xml:space="preserve"> Класс обрабатывает дома § по Древней Индии. Индивидуально – готовится три доклада: доклад о природе Индии, доклад о легенде Мохенджо-Даро, доклад  о буддизме и основателе рели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с помощью привлечения дополнитель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Тип урока:</w:t>
      </w:r>
      <w:r>
        <w:rPr/>
        <w:t xml:space="preserve"> </w:t>
      </w:r>
      <w:r>
        <w:rPr>
          <w:sz w:val="28"/>
          <w:szCs w:val="28"/>
        </w:rPr>
        <w:t>усвоения и закрепления знаний с элементами тренинга и практи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Задача урока</w:t>
      </w:r>
      <w:r>
        <w:rPr/>
        <w:t xml:space="preserve"> – </w:t>
      </w:r>
      <w:r>
        <w:rPr>
          <w:sz w:val="28"/>
          <w:szCs w:val="28"/>
        </w:rPr>
        <w:t>формирование комплексного представления о Древней Ин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00000"/>
        </w:rPr>
      </w:pPr>
      <w:r>
        <w:rPr>
          <w:sz w:val="40"/>
          <w:szCs w:val="40"/>
        </w:rPr>
        <w:t>Ход урока</w:t>
      </w:r>
      <w:r>
        <w:rPr>
          <w:color w:val="800000"/>
          <w:sz w:val="40"/>
          <w:szCs w:val="40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0000"/>
          <w:sz w:val="28"/>
          <w:szCs w:val="28"/>
        </w:rPr>
        <w:t>1 ЭТАП</w:t>
      </w:r>
      <w:r>
        <w:rPr>
          <w:sz w:val="28"/>
          <w:szCs w:val="28"/>
        </w:rPr>
        <w:t xml:space="preserve">: Мы с вами сегодня отправляемся в путешествие по удивительной стране Индии, скажите, что мы можем узнать об этой стране. Дети называют, учитель открывает заранее заготовленные таблички: природа, положение, хозяйство, культура, КОТОРЫЕ ОБОБЩАЮТ ВОЗМОЖНЫЕ ВАРИАНТЫ, НАЗВАННЫЕ ДЕТ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 мин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– фронтально с элементами бесед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нный прием целеполагания и актуализации внимания одновременно является ещё и приёмом использования субъектного опыта в части синтеза, конструирования целого, создания скелета, на котором будут закрепляться зн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>2 ЭТАП: Учитель: (А)</w:t>
      </w:r>
      <w:r>
        <w:rPr>
          <w:sz w:val="28"/>
          <w:szCs w:val="28"/>
        </w:rPr>
        <w:t xml:space="preserve"> Начнём мы с природно-географического положения. Мы прослушаем доклад о природе и географическом положении  Индии. А теперь мы заполним контурные карты – берём карандаши и ручки. Проводим границы индийского государства в период его расцвета, отмечаем реки и моря, омывающие полуостров </w:t>
      </w:r>
      <w:r>
        <w:rPr>
          <w:color w:val="333399"/>
          <w:sz w:val="28"/>
          <w:szCs w:val="28"/>
        </w:rPr>
        <w:t>Индостан</w:t>
      </w:r>
      <w:r>
        <w:rPr>
          <w:sz w:val="28"/>
          <w:szCs w:val="28"/>
        </w:rPr>
        <w:t>.  (8 мин).</w:t>
      </w:r>
    </w:p>
    <w:p>
      <w:pPr>
        <w:pStyle w:val="Normal"/>
        <w:jc w:val="both"/>
        <w:rPr/>
      </w:pPr>
      <w:r>
        <w:rPr>
          <w:i/>
          <w:color w:val="800000"/>
          <w:sz w:val="32"/>
          <w:szCs w:val="32"/>
        </w:rPr>
        <w:t xml:space="preserve">Это 1 вариант смены деятельности </w:t>
      </w:r>
      <w:r>
        <w:rPr>
          <w:i/>
          <w:sz w:val="32"/>
          <w:szCs w:val="32"/>
        </w:rPr>
        <w:t>от слухового восприятия и теории к практическо-двигательной и образно-пространственной 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–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У каждого на столе </w:t>
      </w:r>
      <w:r>
        <w:rPr>
          <w:color w:val="FF0000"/>
          <w:sz w:val="28"/>
          <w:szCs w:val="28"/>
        </w:rPr>
        <w:t>карта Индии,</w:t>
      </w:r>
      <w:r>
        <w:rPr>
          <w:sz w:val="28"/>
          <w:szCs w:val="28"/>
        </w:rPr>
        <w:t xml:space="preserve"> внимательно используйте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нное задание позволяет использовать зрительные ресурсы, на основе наглядности формируется образное и пространственное представление о конкретном объект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нный момент особенно важен, так как систематически дети этим ещё не занимались и только некоторые (купившие в начале года карты) уже имеют опы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 не менее, с точки зрения технологии проблемного обученияи критического мышления эта стадия вызова и мозгового штурма важна как элемент творчества или первого опыта, который не бесполезен, о чем прямо заявляется детя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ование контурных карт способствует тренировке и формированию эстетических представлений об аккуратной рабо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>Учитель: (Б)</w:t>
      </w:r>
      <w:r>
        <w:rPr>
          <w:sz w:val="28"/>
          <w:szCs w:val="28"/>
        </w:rPr>
        <w:t xml:space="preserve"> Самыми древними городами этой страны являются </w:t>
      </w:r>
      <w:r>
        <w:rPr>
          <w:color w:val="333399"/>
          <w:sz w:val="28"/>
          <w:szCs w:val="28"/>
        </w:rPr>
        <w:t>Мохенджо-Даро, Чанху-Даро, Хараппа.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Послушаем легенду о страшной катастрофе постигшей город </w:t>
      </w:r>
      <w:r>
        <w:rPr>
          <w:color w:val="333399"/>
          <w:sz w:val="28"/>
          <w:szCs w:val="28"/>
        </w:rPr>
        <w:t>М-Д.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2 вариант смены деятельности. Слуховое восприятие. </w:t>
      </w:r>
      <w:r>
        <w:rPr>
          <w:sz w:val="28"/>
          <w:szCs w:val="28"/>
        </w:rPr>
        <w:t>(3 мин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ервый и второй доклады приготовлены детьми самостоятельно с использование дополнительных материалов, они призваны задействовать аудиоресуры уч-ся как вторичный, но важный в развитии личности ребёнка фактор. В докладе важно и то, что теоретические знания классу несёт самостоятельно подготовившийся товарищ, конечно, способный ученик, который даёт понять, как это делается и что это возможно для другого.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32"/>
          <w:szCs w:val="32"/>
        </w:rPr>
        <w:t>Третий вариант перехода на иную форму деятельности. Образно-пространственное представление и двигательная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анесем древние города на контурную карту. (4 мин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торичное обращение к контурной карте играет огромную роль, так как знания накладываются не только вторично на карту, но и на созн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– индивидуально.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>(В)</w:t>
      </w:r>
      <w:r>
        <w:rPr>
          <w:sz w:val="28"/>
          <w:szCs w:val="28"/>
        </w:rPr>
        <w:t xml:space="preserve"> Древняя религия индоарийского населения - брахманизм (как ветвь индуизма). Учитель говорит об основных положениях – карма, переселение душ, святость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ройство индийского общества варны, касты. Вопрос 1-2 ученикам.  </w:t>
      </w:r>
      <w:r>
        <w:rPr>
          <w:color w:val="800000"/>
          <w:sz w:val="32"/>
          <w:szCs w:val="32"/>
        </w:rPr>
        <w:t xml:space="preserve">Смена деятельности 5. </w:t>
      </w:r>
      <w:r>
        <w:rPr>
          <w:i/>
          <w:sz w:val="32"/>
          <w:szCs w:val="32"/>
        </w:rPr>
        <w:t>Вербальная активность, самостоятельное конструирование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Легенда о творении мира. Кратко.  Приём – «Удивляй».(Учитель</w:t>
      </w:r>
      <w:r>
        <w:rPr>
          <w:color w:val="800000"/>
          <w:sz w:val="28"/>
          <w:szCs w:val="28"/>
        </w:rPr>
        <w:t xml:space="preserve">). </w:t>
      </w:r>
      <w:r>
        <w:rPr>
          <w:color w:val="800000"/>
          <w:sz w:val="32"/>
          <w:szCs w:val="32"/>
        </w:rPr>
        <w:t>Смена деятельности 6.</w:t>
      </w:r>
      <w:r>
        <w:rPr>
          <w:sz w:val="32"/>
          <w:szCs w:val="32"/>
        </w:rPr>
        <w:t xml:space="preserve"> Аудио восприятие, которое  плавно перетекает в наглядно-образную форму с двигательной активностью, и позволяет закрепить в памяти структуру индийского общества. </w:t>
      </w:r>
      <w:r>
        <w:rPr>
          <w:b/>
          <w:sz w:val="32"/>
          <w:szCs w:val="32"/>
        </w:rPr>
        <w:t xml:space="preserve">Краткий рассказ.  </w:t>
      </w:r>
      <w:r>
        <w:rPr>
          <w:sz w:val="28"/>
          <w:szCs w:val="28"/>
        </w:rPr>
        <w:t>(3 мин). 1 человек -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инка 15-20 секунд. Цель - концентрация внимания, повышение работо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(по желанию с опорой на учебник) заполняют рисунок о происхождении варн. Практикум – закрепление устройства общества по рисунку схеме (Брахма и части его тела) упоминают о том, что каждой варне соответствует свой цвет. </w:t>
      </w:r>
      <w:r>
        <w:rPr>
          <w:b/>
          <w:sz w:val="28"/>
          <w:szCs w:val="28"/>
        </w:rPr>
        <w:t xml:space="preserve">Форма – индивидуальное выполнение, взаимопроверка в парах. </w:t>
      </w:r>
      <w:r>
        <w:rPr>
          <w:sz w:val="28"/>
          <w:szCs w:val="28"/>
        </w:rPr>
        <w:t>(3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Значит, индийское общество состоит из скольких больших групп насе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ен коллективный собирате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Обратите внимание на картинки в учебн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знают по изображению Брахму, Вишну, Шиву. </w:t>
      </w:r>
      <w:r>
        <w:rPr>
          <w:color w:val="800000"/>
          <w:sz w:val="32"/>
          <w:szCs w:val="32"/>
        </w:rPr>
        <w:t>Это 7, очередной вариант смены деятельности</w:t>
      </w:r>
      <w:r>
        <w:rPr>
          <w:sz w:val="32"/>
          <w:szCs w:val="32"/>
        </w:rPr>
        <w:t xml:space="preserve"> переход от схемы к образу. (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>Учитель: (Г)</w:t>
      </w:r>
      <w:r>
        <w:rPr>
          <w:sz w:val="28"/>
          <w:szCs w:val="28"/>
        </w:rPr>
        <w:t xml:space="preserve"> Внимание на буддизм – первую мировую религию.  Доклад об этой религии, и её основателе. </w:t>
      </w:r>
      <w:r>
        <w:rPr>
          <w:color w:val="800000"/>
          <w:sz w:val="32"/>
          <w:szCs w:val="32"/>
        </w:rPr>
        <w:t>8 вариант смены деятельности</w:t>
      </w:r>
      <w:r>
        <w:rPr>
          <w:sz w:val="32"/>
          <w:szCs w:val="32"/>
        </w:rPr>
        <w:t xml:space="preserve"> слуховое восприятие завершающего доклада, дети пытаются записать главное 1-2 предложениями.</w:t>
      </w:r>
      <w:r>
        <w:rPr>
          <w:b/>
          <w:sz w:val="32"/>
          <w:szCs w:val="32"/>
        </w:rPr>
        <w:t xml:space="preserve"> Фронтально, с переходом к индивидуально-творческому конструированию ответа, то есть – элемент изло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нности буддизма. Дети могут усвоить, что буддизм единобожеская религия, в отличие от индуизма и широко распространилась по миру и, несомненно, одна из самых гум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5 мин)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>Учитель: (Д)</w:t>
      </w:r>
      <w:r>
        <w:rPr>
          <w:sz w:val="28"/>
          <w:szCs w:val="28"/>
        </w:rPr>
        <w:t xml:space="preserve"> Какая же она Индия назовите прилагательные,  которые подходят этой стране</w:t>
      </w:r>
      <w:r>
        <w:rPr>
          <w:b/>
          <w:sz w:val="28"/>
          <w:szCs w:val="28"/>
        </w:rPr>
        <w:t>. Форма – фронтально с элементами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использовать слова описательно-украшательного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основной части. Дети легко называют, что появилось впервые в Индии. Открытия, принадлежащие Индии: Числа, Шах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Мы молодцы! Всем выступавшим 5 баллов! (плюс называются дети, и оценивается их вклад во время устных, коротких ответов). Проверка карт принесёт оценки тем, кто удачно справился с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ссворд как домашнее задание не является новой формой, но достаточно эффективное средство отсроченного вторичного закрепления. Плюс задание дома правильно прочитать легенду о великом потопе. Это задание может способствовать у ряда уч-ся важному воспоминанию о легендах в других странах связанных с всемирным потопом. Раздаются материалы. (2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ащиеся получили общее задание. Знают, что будет работа по контурным картам и доклады 3 уч-ся.  На всё остальное дети будут реагировать в силу развитости своих умений и субъектного опыт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мена элементов деятельности и то, что это 3 урок, должны способствовать высокой и близкой к высокой работоспособности уч-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14:00Z</dcterms:created>
  <dc:creator>Alex</dc:creator>
  <dc:description/>
  <cp:keywords/>
  <dc:language>en-US</dc:language>
  <cp:lastModifiedBy>Admin</cp:lastModifiedBy>
  <dcterms:modified xsi:type="dcterms:W3CDTF">2011-09-14T13:22:00Z</dcterms:modified>
  <cp:revision>8</cp:revision>
  <dc:subject/>
  <dc:title/>
</cp:coreProperties>
</file>