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ифы Древней Греции. Верования древних греков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сширить кругозор учащихся; познакомить их  с  Грецией; рассказать о возникновении древнегреческих  мифов,  отражении в них представлений греков об окружающем их мире;</w:t>
      </w:r>
    </w:p>
    <w:p>
      <w:pPr>
        <w:pStyle w:val="Normal"/>
        <w:jc w:val="both"/>
        <w:rPr/>
      </w:pPr>
      <w:r>
        <w:rPr>
          <w:sz w:val="28"/>
          <w:szCs w:val="28"/>
        </w:rPr>
        <w:t>стимулировать познавательный процесс, развивать  коммуникативные способности учащихся; раскрыть потенциальные возможности детей; развивать творческие способности и интерес к литера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инициативность   в построении совместной учебной деятельности;  формировать умение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Карта Древней Греции, репродукции картин П.Рубенса «Персей и Андромеда», Ван-Дейка «Марс и Венера», М.Врубеля «Пан», Пуссена «Эхо и Нарцисс»,</w:t>
      </w:r>
      <w:r>
        <w:rPr/>
        <w:t xml:space="preserve"> </w:t>
      </w:r>
      <w:r>
        <w:rPr>
          <w:sz w:val="28"/>
          <w:szCs w:val="28"/>
        </w:rPr>
        <w:t>Мифологический словарь. Книга для учащихся.– М: Просвещение, 1993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ообщение целей и задач урока. Ожидаемые результаты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Работа над темой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ово учител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иф – </w:t>
      </w:r>
      <w:r>
        <w:rPr>
          <w:sz w:val="28"/>
          <w:szCs w:val="28"/>
        </w:rPr>
        <w:t>предание, возникшее в глубокой древности, ранний вид УНТ. Миф отражает стремление людей уяснить смысл и причины наблюдаемых явлений (войны, смерти, стихийных бедствий) и в то же время беспомощность перед этими явлениями. Поскольку древний человек не отделял себя от природной и социальной сферы, весь мир осознавался им как живой организм. Сегодня мы познакомимся с мифами Древней Греции, которые легли в основу общечеловеческо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Мифам разных народов присущи сходные и повторяющиеся темы и мотивы. Наиболее типичны мифы о происхождении мира, Вселенной  и человека также о происхождении солнца, луны, звезд; мифы о животных; календарные мифы и др. Особое место занимают мифы о происхождении и введении культурных благ (добывание огня, изобретение ремесел, земледел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фология</w:t>
      </w:r>
      <w:r>
        <w:rPr>
          <w:sz w:val="28"/>
          <w:szCs w:val="28"/>
        </w:rPr>
        <w:t xml:space="preserve"> (от греч. mythos — предание, сказание и logos — слово, учение) - совокупность мифов. Также мифология – это наука, изучающая мифы (их возникновение, содержание, распростра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лучше узнать жизнь древних греков, отправимся в экскурсию вместе с нашими гид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Экскурсия по Древней Греции.</w:t>
      </w:r>
      <w:r>
        <w:rPr>
          <w:sz w:val="28"/>
          <w:szCs w:val="28"/>
        </w:rPr>
        <w:t xml:space="preserve"> (учащиеся выступают с заранее подготовленными докладами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еография Древней Гре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Территориальное ядро — южная часть Балканского полуострова (Балканская, или материковая, Греция), а также прилегающие к нему острова и западное побережье Малой 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веро-западе граничила с Иллирией, на северо-востоке — с Македонией, на западе омывалась Ионическим, на востоке — Эгейским и Фракийским морями. Включала три региона — Северную Грецию, Среднюю Грецию и Пелопоннес. Пелопоннес соединялся с остальной Грецией узким (до 6 км) Коринфским перешей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е крупные из греческих островов — Крит к юго-востоку от Пелопоннеса и Эвбея, отделенная от Средней Греции узким проливом. Многочисленные острова Эгейского моря образуют два больших архипелага — Киклады на юго-западе и Спорады в восточной и северной его части. Самые значительные из островов у западного побережья Греции — Керкира, Левкада, Кефалления и Закинф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родные условия</w:t>
      </w:r>
      <w:r>
        <w:rPr>
          <w:sz w:val="28"/>
          <w:szCs w:val="28"/>
        </w:rPr>
        <w:t xml:space="preserve"> - Горные цепи делят Грецию на множество узких и изолированных долин с выходом к морю. Здесь мало обширных плодородных равнин, если не считать Лаконии, Беотии, Фессалии и на Эвбее. В древнегреческий период три четверти территории составляли пастбища и только одна восьмая была занята пашней. Богатством и разнообразием отличался как растительный (дуб, дикий орех, кипарис, каштан, пихта, ель, мирт, лавр, олеандр и пр.), так и животный мир (медведи, волки, лисы, вепри, кабаны, лани, олени, косули, зайцы; в древние времена львы), но особенно много давало море. Недра таили значительные залежи полезных ископаемых, прежде всего железа, а также серебра, меди, золота, свинца, белого мрамора, темно-синей глины.</w:t>
      </w:r>
    </w:p>
    <w:p>
      <w:pPr>
        <w:pStyle w:val="ListParagraph"/>
        <w:ind w:left="0" w:hanging="0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Как же дошли до нас мифы древних греков? Они передавались из уст в уста, из поколения в поколение. Их создавали бродячие певцы – аэды, странствующие от одного поселения к другому и останавливающиеся в домах вождей племен. Они декламировали гимны и песни в честь богов, аккомпанируя себе на кифаре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Давайте обсудим. </w:t>
      </w:r>
      <w:r>
        <w:rPr/>
        <w:t>Миф очень похож на сказку, давайте попробуем найти отличия между ними. Учащиеся заполняют таблицу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 и герои – основные действующие л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люди, живот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ая функ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, поучитель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ется как реа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инимается как выдумка </w:t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Древнегреческий божественный пантеон был основой развития общества не только Древней Греции и Рима, но и отображал историю и развитие одной из первых древних цивилизаций мира. Сейчас мы познакомимся с основными богами, обитавшими на Олимпе.</w:t>
      </w:r>
    </w:p>
    <w:p>
      <w:pPr>
        <w:pStyle w:val="ListParagraph"/>
        <w:ind w:left="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абота в группах.  </w:t>
      </w:r>
      <w:r>
        <w:rPr/>
        <w:t>Класс разбивается на группы. Каждая группа получает конверт с именем древнегреческого бога и готовит рассказ о его деяниях, составляет простой план, рисует иллюстрации. По ходу выступлений учащихся на доске заполняется табли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древнегреческого б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в римской мифоло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ителем чего является б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Выступления оценивает экспертная группа по пунктам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 логичность, последовательность пересказа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 грамотность речи;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- близость лексики пересказа к тексту мифа.</w:t>
      </w:r>
    </w:p>
    <w:p>
      <w:pPr>
        <w:pStyle w:val="ListParagraph"/>
        <w:ind w:left="0" w:hanging="0"/>
        <w:rPr/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Жители Древней Греции воплотили свои мечты и надежды в столь совершенных мифах, что они живут уже много веков,  кочуют из произведения в произведение, воплощаются в слове, бронзе, мраморе – в произведениях различных видов искусства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Написать отзыв об одном из подвигов Геракла и нарисовать иллюстрацию к нем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.А.Н. Кун. Легенды и мифы Древней Греции – М, 1957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Макаренко Л.А. Литература. 6 класс. – Харьков: Веста: Издательство   «Ранок», 2007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Тимофеев Л.И., Тураева С.В. Краткий словарь литературоведческих    терминов. – М.: Просвещение,1985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37:00Z</dcterms:created>
  <dc:creator>samsung</dc:creator>
  <dc:description/>
  <cp:keywords/>
  <dc:language>en-US</dc:language>
  <cp:lastModifiedBy>Admin</cp:lastModifiedBy>
  <dcterms:modified xsi:type="dcterms:W3CDTF">2011-09-14T13:17:00Z</dcterms:modified>
  <cp:revision>3</cp:revision>
  <dc:subject/>
  <dc:title>Тема:  Мифы Древней Греции</dc:title>
</cp:coreProperties>
</file>