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Урок – путешествие на Олим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</w:rPr>
        <w:t>Цель:</w:t>
      </w:r>
      <w:r>
        <w:rPr/>
        <w:t xml:space="preserve"> повторить, обобщить изученный материал, проверить уровень усвоения учащимися материала, определить качество приобретенных знаний, умений, навыков.</w:t>
      </w:r>
    </w:p>
    <w:p>
      <w:pPr>
        <w:pStyle w:val="Normal"/>
        <w:rPr/>
      </w:pPr>
      <w:r>
        <w:rPr>
          <w:b/>
          <w:sz w:val="28"/>
        </w:rPr>
        <w:t>Ожидаемые результаты:</w:t>
      </w:r>
      <w:r>
        <w:rPr>
          <w:sz w:val="28"/>
        </w:rPr>
        <w:t xml:space="preserve"> ученики после этого урока смогу получить оценку своей работы в ходе изучения Древней Греции; обратить внимание на недостатки в овладении материалом; усовершенствовать навыки построения связного логического ответа, работы с картой.</w:t>
      </w:r>
    </w:p>
    <w:p>
      <w:pPr>
        <w:pStyle w:val="Normal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магнитофонная запись «Сиртаки», таблица баллов, плакат с головоломкой, раздаточный материал, плакаты по истории Древней Греции, карта «Древняя Греция», контурные карты, атлас, карточки для рефлексии.</w:t>
      </w:r>
    </w:p>
    <w:p>
      <w:pPr>
        <w:pStyle w:val="Heading1"/>
        <w:rPr/>
      </w:pPr>
      <w:r>
        <w:rPr/>
        <w:t>Ход урока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 xml:space="preserve"> конкурс -  «Пароль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мы отправимся покорять Олимп. Поможет нам в этом муза истории Клио, спустившаяся с лучезарного Олимпа. Начнем мы свое воображаемое  путешествие с плаванья по морю. Для того чтобы отправиться в путь необходимо на корабль набрать команду. Разделитесь на две группы и чтобы пройти на корабль каждый должен назвать пароль.</w:t>
      </w:r>
    </w:p>
    <w:p>
      <w:pPr>
        <w:pStyle w:val="Normal"/>
        <w:rPr>
          <w:sz w:val="28"/>
        </w:rPr>
      </w:pPr>
      <w:r>
        <w:rPr>
          <w:sz w:val="28"/>
        </w:rPr>
        <w:t>Паролем будет ваш ответ на мой вопрос, если ты не знаешь ответа, твои товарищи спасают тебя. За правильный ответ Клио дает лавровый листик. Стремитесь набрать их как можно больш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нас набрано две команды и сейчас за 1 мин. вы придумаете название своей команды (название записать в таблице балл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конкурс – «Картограф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ши корабли отправляются из порта г. Феодосия. Прибыть надо в древний порт Пирей. Все путешественники составляют карту своего путешествия, древние греки отлично справлялись с этим заданием, посмотрим, кто из вас лучший картограф. Сейчас  по одному члену команды получат контурную карту, где они укажут все известные им географические объекты, связанные с историей Древней Греции. Все остальные члены команды исполнят роль штурманов, прокладывая свой путь на карте. У вас есть список географических объектов, вы должны так расставить цифры, чтобы попасть из Феодосии в Афины.</w:t>
      </w:r>
    </w:p>
    <w:p>
      <w:pPr>
        <w:pStyle w:val="Normal"/>
        <w:rPr>
          <w:sz w:val="28"/>
        </w:rPr>
      </w:pPr>
      <w:r>
        <w:rPr>
          <w:sz w:val="28"/>
        </w:rPr>
        <w:t>Картограф получает лавровый листик, команда по 1 баллу.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онкурс «Перга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ы в Афинах! До горы Олимп осталось совсем немного! Давайте пока побродим улицами этого древнего города. Посмотрите в руках у Клио обрывки пергамента. На каждом из них был рассказ о выдающемся человеке, жившем в то время. О, об этом человеке я знаю. Фалес занимался астрономией, геометрией, предсказал солнечное затмение и первым стал доказывать геометрические теоремы. А что вы знаете об этих людях, обсудите с товарищем и через три минуты расскажите нам. На карточках написаны имена: Аристотель, А. Македонский, Сократ, Эзоп, Ликург, Солон, Мирон, Гомер, Перикл, Плат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манда получает столько баллов, сколько дала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онкурс «Хронограф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, эти люди наверняка достойны вершины Олимпа. Мы тоже сейчас докажем Клио, что сильны во многих науках. И одна из них это хронология. Показываем ребятам картинки, где крупным шрифтом даны даты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Это Колосс Родосский, одно из семи чудес света. Он был построен в 285 г. до н. э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Как узнать, сколько лет назад это было?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. Афинский акрополь построен в </w:t>
      </w:r>
      <w:r>
        <w:rPr>
          <w:lang w:val="en-US"/>
        </w:rPr>
        <w:t>V</w:t>
      </w:r>
      <w:r>
        <w:rPr/>
        <w:t xml:space="preserve"> в до н. э., а эти памятники созданы в  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Какое событие произошло раньше?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3. Эти статуэтки ученые датируют   </w:t>
      </w:r>
      <w:r>
        <w:rPr>
          <w:lang w:val="en-US"/>
        </w:rPr>
        <w:t>II</w:t>
      </w:r>
      <w:r>
        <w:rPr/>
        <w:t xml:space="preserve"> тыс. до н. э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Сколько тысячелетий назад это было?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Строительство акрополя закончилось в 476 г. до н. э.</w:t>
      </w:r>
    </w:p>
    <w:p>
      <w:pPr>
        <w:pStyle w:val="Normal"/>
        <w:ind w:left="75" w:hanging="0"/>
        <w:jc w:val="center"/>
        <w:rPr/>
      </w:pPr>
      <w:r>
        <w:rPr>
          <w:sz w:val="28"/>
        </w:rPr>
        <w:t xml:space="preserve">Какая это половина  </w:t>
      </w:r>
      <w:r>
        <w:rPr>
          <w:sz w:val="28"/>
          <w:lang w:val="en-US"/>
        </w:rPr>
        <w:t>V</w:t>
      </w:r>
      <w:r>
        <w:rPr>
          <w:sz w:val="28"/>
        </w:rPr>
        <w:t xml:space="preserve"> в. – первая или вторая?</w:t>
      </w:r>
    </w:p>
    <w:p>
      <w:pPr>
        <w:pStyle w:val="Normal"/>
        <w:ind w:left="7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5" w:hanging="0"/>
        <w:rPr/>
      </w:pPr>
      <w:r>
        <w:rPr/>
        <w:t>За ответ ученик получает лавровый листик, команда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конкурс «Олимп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мы и добрались до Олимпа. Сейчас каждая команда по очереди зачеркнет два треугольника и назовет имя греческого бога.</w:t>
      </w:r>
    </w:p>
    <w:p>
      <w:pPr>
        <w:pStyle w:val="Normal"/>
        <w:rPr>
          <w:sz w:val="28"/>
        </w:rPr>
      </w:pPr>
      <w:r>
        <w:rPr>
          <w:sz w:val="28"/>
        </w:rPr>
        <w:t>Баллы ставятся по количеству правильных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88265</wp:posOffset>
                </wp:positionV>
                <wp:extent cx="1714500" cy="131000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1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3.05pt;margin-top:6.95pt;width:134.95pt;height:103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онкурс «Вопросы бог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правильно назвали все имена богов и они спустились к вам. Ответьте и на их вопрос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связывает греческую колонию и современные деньги украинцев? (одна гривн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общего у лаврового венка, статуи и пожизненного бесплатного питания? (это олимпийский чемпион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вые два слога – народ по-гречески без последней буквы, второй слог – один из греческих островов, вместе – знаменитый греческий ученый. Назовите его. (Демокрит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Уроки, взятые у неё, наиболее точно ведут к познанию и готовят к занятию общественными делами», - писал греческий учёный Полибий. Про что он так писал? (История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правильные ответы дается лав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наша история подошла к концу, пора написать отчет о проделанном путешествии. Заполните карточки и каждый из вас получит балл за ур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/з – придумайте и напишите в тетради, где и когда вы могли бы встретиться и о чем бы хотели спросить одного из героев поэмы «Одиссея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риложения</w:t>
      </w:r>
    </w:p>
    <w:p>
      <w:pPr>
        <w:pStyle w:val="Heading"/>
        <w:rPr/>
      </w:pPr>
      <w:r>
        <w:rPr/>
        <w:t>Вопросы к 1-му конкурс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называлась греческая колония на месте г. Севастополя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 какой горе жили древнегреческие боги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го считают основателем научной медицины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толица современной Греции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ое заведение основал Платон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го называют отцом истории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часто устраивались Олимпийские игры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уд черепков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де рабов называли илотами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ыночная площадь и место народных собраний называли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еловека, владеющего искусством красноречия называли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едный народ в Греции называли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лопоннес это город или полуостро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му материалу дал название г. Пергам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учших людей в Афинах называли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енный корабль греков называли.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рагедия с греческого переводиться как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финский район Керамик дал название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нтикапей это современная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гейское море назвали в честь царя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 время Марафонской битвы греки сражались с …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авление Перикла называют «золотым …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колько подвигов совершил Геракл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го не допускали на Афинское собран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ата     _____</w:t>
      </w:r>
    </w:p>
    <w:p>
      <w:pPr>
        <w:pStyle w:val="Normal"/>
        <w:rPr>
          <w:sz w:val="28"/>
        </w:rPr>
      </w:pPr>
      <w:r>
        <w:rPr>
          <w:sz w:val="28"/>
        </w:rPr>
        <w:t>Класс   _____</w:t>
      </w:r>
    </w:p>
    <w:p>
      <w:pPr>
        <w:pStyle w:val="Normal"/>
        <w:rPr>
          <w:sz w:val="28"/>
        </w:rPr>
      </w:pPr>
      <w:r>
        <w:rPr>
          <w:sz w:val="28"/>
        </w:rPr>
        <w:t>Ф. И.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умай и ответь на 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ы активно участвовал в рабо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лавровых листиков ты собра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ата     _____</w:t>
      </w:r>
    </w:p>
    <w:p>
      <w:pPr>
        <w:pStyle w:val="Normal"/>
        <w:rPr>
          <w:sz w:val="28"/>
        </w:rPr>
      </w:pPr>
      <w:r>
        <w:rPr>
          <w:sz w:val="28"/>
        </w:rPr>
        <w:t>Класс   _____</w:t>
      </w:r>
    </w:p>
    <w:p>
      <w:pPr>
        <w:pStyle w:val="Normal"/>
        <w:rPr>
          <w:sz w:val="28"/>
        </w:rPr>
      </w:pPr>
      <w:r>
        <w:rPr>
          <w:sz w:val="28"/>
        </w:rPr>
        <w:t>Ф. И.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умай и ответь на 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ы активно участвовал в рабо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лавровых листиков ты собрал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ата     _____</w:t>
      </w:r>
    </w:p>
    <w:p>
      <w:pPr>
        <w:pStyle w:val="Normal"/>
        <w:rPr>
          <w:sz w:val="28"/>
        </w:rPr>
      </w:pPr>
      <w:r>
        <w:rPr>
          <w:sz w:val="28"/>
        </w:rPr>
        <w:t>Класс   _____</w:t>
      </w:r>
    </w:p>
    <w:p>
      <w:pPr>
        <w:pStyle w:val="Normal"/>
        <w:rPr>
          <w:sz w:val="28"/>
        </w:rPr>
      </w:pPr>
      <w:r>
        <w:rPr>
          <w:sz w:val="28"/>
        </w:rPr>
        <w:t>Ф. И.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умай и ответь на 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ы активно участвовал в рабо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лавровых листиков ты собрал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ата     _____</w:t>
      </w:r>
    </w:p>
    <w:p>
      <w:pPr>
        <w:pStyle w:val="Normal"/>
        <w:rPr>
          <w:sz w:val="28"/>
        </w:rPr>
      </w:pPr>
      <w:r>
        <w:rPr>
          <w:sz w:val="28"/>
        </w:rPr>
        <w:t>Класс   _____</w:t>
      </w:r>
    </w:p>
    <w:p>
      <w:pPr>
        <w:pStyle w:val="Normal"/>
        <w:rPr>
          <w:sz w:val="28"/>
        </w:rPr>
      </w:pPr>
      <w:r>
        <w:rPr>
          <w:sz w:val="28"/>
        </w:rPr>
        <w:t>Ф. И.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умай и ответь на 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ы активно участвовал в рабо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лавровых листиков ты собрал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18pt;width:313.45pt;height:404.95pt;mso-wrap-style:none;v-text-anchor:middle" type="_x0000_t136">
            <v:path textpathok="t"/>
            <v:textpath on="t" fitshape="t" string="1. Аравийское море&#10;2. г.Феодосия&#10;3. Гималаи&#10;4. Эгейское море&#10;5. пр-в Босфор&#10;6. Мраморное море&#10;7. порт Афины&#10;8. пр-в Дарданеллы&#10;9. Черное мор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>Расставьте цифры в правильном порядке, мысленно путешествуя из Феодосии в Афи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4.2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1.6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31520</wp:posOffset>
                </wp:positionV>
                <wp:extent cx="571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7.6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03020</wp:posOffset>
                </wp:positionV>
                <wp:extent cx="571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2.6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874520</wp:posOffset>
                </wp:positionV>
                <wp:extent cx="571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7.6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446020</wp:posOffset>
                </wp:positionV>
                <wp:extent cx="571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92.6pt;width:44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49:00Z</dcterms:created>
  <dc:creator>kovalev</dc:creator>
  <dc:description/>
  <dc:language>en-US</dc:language>
  <cp:lastModifiedBy>User</cp:lastModifiedBy>
  <dcterms:modified xsi:type="dcterms:W3CDTF">2010-11-10T20:49:00Z</dcterms:modified>
  <cp:revision>2</cp:revision>
  <dc:subject/>
  <dc:title>Вопросы к 1-му конкурсу</dc:title>
</cp:coreProperties>
</file>