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ема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тоговый урок по теме «Древний Египет» с применением компьютерных технологий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Цели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пределить уровень полученных предметных компетенций( хронологические, пространственные, языковые, логические, аксиологические) учащимися, закрепить умения работать с разноуровневыми заданиями. 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и: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пределить уровень ЗУНов по данной теме;</w:t>
        <w:br/>
        <w:t>– ликвидировать возможные пробелы в знаниях, через личное, групповое, командное участие в ходе урока на предельном уровне способностей каждого учащегося;</w:t>
        <w:br/>
        <w:t>– формировать уважение друг к другу в режиме урока-конкурса.</w:t>
      </w:r>
    </w:p>
    <w:p>
      <w:pPr>
        <w:pStyle w:val="Style14"/>
        <w:rPr/>
      </w:pPr>
      <w:r>
        <w:rPr>
          <w:b/>
          <w:bCs/>
          <w:sz w:val="20"/>
          <w:szCs w:val="20"/>
        </w:rPr>
        <w:t>Оборудование:</w:t>
      </w:r>
      <w:r>
        <w:rPr>
          <w:sz w:val="20"/>
          <w:szCs w:val="20"/>
        </w:rPr>
        <w:t xml:space="preserve"> мультимедийный проектор, дидактический материал  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</w:rPr>
        <w:t>Тип урока:</w:t>
      </w:r>
      <w:r>
        <w:rPr>
          <w:sz w:val="20"/>
          <w:szCs w:val="20"/>
        </w:rPr>
        <w:t xml:space="preserve"> контроль знаний</w:t>
      </w:r>
    </w:p>
    <w:p>
      <w:pPr>
        <w:pStyle w:val="Style14"/>
        <w:rPr/>
      </w:pPr>
      <w:r>
        <w:rPr>
          <w:b/>
          <w:bCs/>
          <w:sz w:val="20"/>
          <w:szCs w:val="20"/>
        </w:rPr>
        <w:t>Оргформа:</w:t>
      </w:r>
      <w:r>
        <w:rPr>
          <w:sz w:val="20"/>
          <w:szCs w:val="20"/>
        </w:rPr>
        <w:t xml:space="preserve"> урок–конкурс.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: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I. Актуализация </w:t>
      </w:r>
    </w:p>
    <w:p>
      <w:pPr>
        <w:pStyle w:val="Style14"/>
        <w:rPr/>
      </w:pPr>
      <w:r>
        <w:rPr>
          <w:sz w:val="20"/>
          <w:szCs w:val="20"/>
        </w:rPr>
        <w:t>Совместно с учащимися установить (вывести на проекторе)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) цели урока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) порядок конкурса (в розданных карточках)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II. Основная часть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Вступительное слово учителя: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ебята, сегодня мы представим, что у нас есть машина времени и мы можем отправиться в путешествие по Древнему Египту. Для того, чтобы машина времени сработала, вам необходимо  назвать пароль.</w:t>
      </w:r>
    </w:p>
    <w:p>
      <w:pPr>
        <w:pStyle w:val="Style14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Какие из перечисленных продуктов и блюд были известны в Древнем Египте?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/“да” – хлопок в ладоши, “нет” – тишина/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иноград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ушеная рыба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омидоры </w:t>
      </w:r>
      <w:r>
        <w:rPr>
          <w:sz w:val="20"/>
          <w:szCs w:val="20"/>
          <w:u w:val="single"/>
        </w:rPr>
        <w:t>/“тишина”/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финики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емляника </w:t>
      </w:r>
      <w:r>
        <w:rPr>
          <w:sz w:val="20"/>
          <w:szCs w:val="20"/>
          <w:u w:val="single"/>
        </w:rPr>
        <w:t>/“тишина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артофель </w:t>
      </w:r>
      <w:r>
        <w:rPr>
          <w:sz w:val="20"/>
          <w:szCs w:val="20"/>
          <w:u w:val="single"/>
        </w:rPr>
        <w:t>/“тишина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инжир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гурцы </w:t>
      </w:r>
      <w:r>
        <w:rPr>
          <w:sz w:val="20"/>
          <w:szCs w:val="20"/>
          <w:u w:val="single"/>
        </w:rPr>
        <w:t>/“тишина”;/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д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ыква </w:t>
      </w:r>
      <w:r>
        <w:rPr>
          <w:sz w:val="20"/>
          <w:szCs w:val="20"/>
          <w:u w:val="single"/>
        </w:rPr>
        <w:t>/“тишина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ыня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ироги с инжиром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еченый картофель </w:t>
      </w:r>
      <w:r>
        <w:rPr>
          <w:sz w:val="20"/>
          <w:szCs w:val="20"/>
          <w:u w:val="single"/>
        </w:rPr>
        <w:t>/“тишина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ячменные лепешки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иво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олоко /</w:t>
      </w:r>
      <w:r>
        <w:rPr>
          <w:sz w:val="20"/>
          <w:szCs w:val="20"/>
          <w:u w:val="single"/>
        </w:rPr>
        <w:t xml:space="preserve">“хлопок”/;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ржаной хлеб </w:t>
      </w:r>
      <w:r>
        <w:rPr>
          <w:sz w:val="20"/>
          <w:szCs w:val="20"/>
          <w:u w:val="single"/>
        </w:rPr>
        <w:t>/“тишина”/;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алат из фасоли /</w:t>
      </w:r>
      <w:r>
        <w:rPr>
          <w:sz w:val="20"/>
          <w:szCs w:val="20"/>
          <w:u w:val="single"/>
        </w:rPr>
        <w:t>“хлопок”/;</w:t>
      </w:r>
    </w:p>
    <w:p>
      <w:pPr>
        <w:pStyle w:val="Style1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тварное мясо /</w:t>
      </w:r>
      <w:r>
        <w:rPr>
          <w:sz w:val="20"/>
          <w:szCs w:val="20"/>
          <w:u w:val="single"/>
        </w:rPr>
        <w:t>“хлопок”//</w:t>
      </w:r>
    </w:p>
    <w:p>
      <w:pPr>
        <w:pStyle w:val="Style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2.</w:t>
      </w:r>
      <w:r>
        <w:rPr>
          <w:sz w:val="20"/>
          <w:szCs w:val="20"/>
          <w:u w:val="single"/>
        </w:rPr>
        <w:t xml:space="preserve"> Конкурс “Картограф”</w:t>
      </w:r>
    </w:p>
    <w:p>
      <w:pPr>
        <w:pStyle w:val="Style14"/>
        <w:rPr/>
      </w:pPr>
      <w:r>
        <w:rPr>
          <w:sz w:val="20"/>
          <w:szCs w:val="20"/>
        </w:rPr>
        <w:t>Все принимаются в путешествие. Объединимся в три команды и каждая команда придумывает себе название.</w:t>
      </w:r>
    </w:p>
    <w:p>
      <w:pPr>
        <w:pStyle w:val="Style14"/>
        <w:rPr/>
      </w:pPr>
      <w:r>
        <w:rPr>
          <w:sz w:val="20"/>
          <w:szCs w:val="20"/>
        </w:rPr>
        <w:t>А теперь мы определим наш путь по карте. Правильный ответ – один бал, задания даются поочередно командам, если команда не отвечает, ход переходит другой команде. Назвать и показать на карте (на проэкторе  появляется карта):</w:t>
      </w:r>
    </w:p>
    <w:p>
      <w:pPr>
        <w:pStyle w:val="Style14"/>
        <w:rPr/>
      </w:pPr>
      <w:r>
        <w:rPr>
          <w:sz w:val="20"/>
          <w:szCs w:val="20"/>
        </w:rPr>
        <w:t>1. Где и когда возникло Египетское государство? /В северо-восточной Африке,3000г.до н.э./</w:t>
        <w:br/>
        <w:t>2. Главная река Египта? /Нил/</w:t>
        <w:br/>
        <w:t>3. Какие пустыни окружают Древний Египет? /Аравийская, Нубийская, Ливийская/</w:t>
        <w:br/>
        <w:t>4. Какими морями омывается территория Древнего Египта? /Средиземным, Красным/</w:t>
        <w:br/>
        <w:t>5. Как называлась первая столица Египетского царства? /Мемфис/</w:t>
        <w:br/>
        <w:t>6. Покажите территорию Нижнего Египта, Верхнего Египта</w:t>
        <w:br/>
        <w:t>7. Назовите и покажите вторую столицу Египта? /Фивы/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2.</w:t>
      </w:r>
      <w:r>
        <w:rPr>
          <w:sz w:val="20"/>
          <w:szCs w:val="20"/>
          <w:u w:val="single"/>
        </w:rPr>
        <w:t xml:space="preserve"> Конкурс “Эстафета” </w:t>
      </w:r>
      <w:r>
        <w:rPr>
          <w:sz w:val="20"/>
          <w:szCs w:val="20"/>
        </w:rPr>
        <w:t>/карточки с тестами для каждого ученика/. Мы в Древнем Египте у подножия пирамиды, чтобы войти во внутрь надо назвать код. За правильное решение – 4 бала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В храмах служили богам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вельможи;</w:t>
        <w:br/>
        <w:t>б) священники;</w:t>
        <w:br/>
        <w:t>в) жрецы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. Во главе Древнего Египта стоял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король;</w:t>
        <w:br/>
        <w:t>б) фараон;</w:t>
        <w:br/>
        <w:t>в) император;</w:t>
        <w:br/>
        <w:t>г) царь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3.Основной вид удобрений на полях Древнего Египта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минеральные удобрения;</w:t>
        <w:br/>
        <w:t>б) навоз;</w:t>
        <w:br/>
        <w:t>в) перегной;</w:t>
        <w:br/>
        <w:t>г) ил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4. Способ сохранения тела усопшего в Древнем Египте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бальзамирование;</w:t>
        <w:br/>
        <w:t>б) погребение;</w:t>
        <w:br/>
        <w:t>в) мумифицирование;</w:t>
        <w:br/>
        <w:t>г) сжигание (для того чтобы развеять по ветру)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5. Учили детей грамоте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писцы</w:t>
        <w:br/>
        <w:t>б) жрецы;</w:t>
        <w:br/>
        <w:t xml:space="preserve">в) вельможи; </w:t>
        <w:br/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6.Каменистые преграды по течению реки:</w:t>
      </w:r>
    </w:p>
    <w:p>
      <w:pPr>
        <w:pStyle w:val="Style14"/>
        <w:rPr/>
      </w:pPr>
      <w:r>
        <w:rPr>
          <w:sz w:val="20"/>
          <w:szCs w:val="20"/>
        </w:rPr>
        <w:t>а) дельта</w:t>
      </w:r>
      <w:r>
        <w:rPr>
          <w:sz w:val="20"/>
          <w:szCs w:val="20"/>
          <w:u w:val="single"/>
        </w:rPr>
        <w:t>;</w:t>
      </w:r>
      <w:r>
        <w:rPr>
          <w:sz w:val="20"/>
          <w:szCs w:val="20"/>
        </w:rPr>
        <w:br/>
        <w:t>б) пороги;</w:t>
        <w:br/>
        <w:t>в) папирус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7.Налоги на содержание войска платили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вельможи;</w:t>
        <w:br/>
        <w:t>б) крестьяне;</w:t>
        <w:br/>
        <w:t>в) жрецы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8.Основные занятия египтян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скотоводство;</w:t>
        <w:br/>
        <w:t>б) земледелие;</w:t>
        <w:br/>
        <w:t>в) ремесло;</w:t>
        <w:br/>
        <w:t>г) рыболовство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9. Служителей древнеегипетских храмов принято называть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жрецами;</w:t>
        <w:br/>
        <w:t>б) вельможами;</w:t>
        <w:br/>
        <w:t>в) писцами;</w:t>
        <w:br/>
        <w:t>г) священникам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0. Укажите название письменности Древнего Египта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клинопись;</w:t>
        <w:br/>
        <w:t>б) иероглифы;</w:t>
        <w:br/>
        <w:t>в) алфавит;</w:t>
        <w:br/>
        <w:t>г) кириллица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1. Разветвление реки на несколько рукавов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рельеф;</w:t>
        <w:br/>
        <w:t>б) дельта;</w:t>
        <w:br/>
        <w:t>в) оазис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2. Высшая власть в Египте принадлежала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совету старейшин;</w:t>
        <w:br/>
        <w:t>б) вождю;</w:t>
        <w:br/>
        <w:t>в) фарао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Ведение расчетов во время стро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ело к возникновению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физики;</w:t>
        <w:br/>
        <w:t>б) астрономии;</w:t>
        <w:br/>
        <w:t>в) арифметики;</w:t>
        <w:br/>
        <w:t>г) геометри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4. Религия Древнего Египта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первобытная;</w:t>
        <w:br/>
        <w:t>б) христианская;</w:t>
        <w:br/>
        <w:t>в) языческая;</w:t>
        <w:br/>
        <w:t>г) буддизм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5. Главная река Египта называлась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Тигр;</w:t>
        <w:br/>
        <w:t>б) Нил;</w:t>
        <w:br/>
        <w:t>в) Евфрат;</w:t>
        <w:br/>
        <w:t>г) Хуанхэ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6. Островки зелени в пустыне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) оазис;</w:t>
        <w:br/>
        <w:t>б) ил;</w:t>
        <w:br/>
        <w:t>в) пороги;</w:t>
        <w:br/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ильный ко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в) 2. б) </w:t>
        <w:br/>
        <w:t xml:space="preserve"> 3. г) 4. а) 5. а) 6. 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б) 8.а)    б) 9. а) 10. б) 11. б)</w:t>
      </w:r>
    </w:p>
    <w:p>
      <w:pPr>
        <w:pStyle w:val="Normal"/>
        <w:rPr/>
      </w:pPr>
      <w:r>
        <w:rPr>
          <w:sz w:val="20"/>
          <w:szCs w:val="20"/>
        </w:rPr>
        <w:t>12. в) 13. в) г) 14. в) 15. б) 16. а)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4.</w:t>
      </w:r>
      <w:r>
        <w:rPr>
          <w:sz w:val="20"/>
          <w:szCs w:val="20"/>
          <w:u w:val="single"/>
        </w:rPr>
        <w:t xml:space="preserve"> Конкурс “Кроссворды” (выдать команде на большом листе)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№ </w:t>
      </w:r>
      <w:r>
        <w:rPr>
          <w:rStyle w:val="StrongEmphasis"/>
          <w:sz w:val="20"/>
          <w:szCs w:val="20"/>
        </w:rPr>
        <w:t>1.</w:t>
      </w:r>
      <w:r>
        <w:rPr>
          <w:sz w:val="20"/>
          <w:szCs w:val="20"/>
        </w:rPr>
        <w:t xml:space="preserve"> 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1. Правитель Египта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2. Служители храмов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3. Вторая столица Египта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. “Живой убитый”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. Тростник, материал для письма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 xml:space="preserve">6. Фараон, совершивший самые крупные завоевания во IIтыс. до н.э. </w:t>
      </w:r>
    </w:p>
    <w:p>
      <w:pPr>
        <w:pStyle w:val="Style14"/>
        <w:rPr/>
      </w:pPr>
      <w:r>
        <w:rPr>
          <w:rStyle w:val="StrongEmphasis"/>
          <w:sz w:val="20"/>
          <w:szCs w:val="20"/>
        </w:rPr>
        <w:t>Ответы:1Фараон, 2.Жрецы, 3. Фивы, 4. Раб, 5.Папирус, 6. Тутмос III.</w:t>
      </w:r>
    </w:p>
    <w:p>
      <w:pPr>
        <w:pStyle w:val="Style14"/>
        <w:rPr>
          <w:rStyle w:val="StrongEmphasis"/>
          <w:sz w:val="20"/>
          <w:szCs w:val="20"/>
        </w:rPr>
      </w:pPr>
      <w:r>
        <w:rPr/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№ </w:t>
      </w:r>
      <w:r>
        <w:rPr>
          <w:rStyle w:val="StrongEmphasis"/>
          <w:sz w:val="20"/>
          <w:szCs w:val="20"/>
        </w:rPr>
        <w:t xml:space="preserve">2. 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>
          <w:rStyle w:val="StrongEmphasis"/>
          <w:sz w:val="20"/>
          <w:szCs w:val="20"/>
        </w:rPr>
        <w:t>Жилище богов. .</w:t>
      </w:r>
    </w:p>
    <w:p>
      <w:pPr>
        <w:pStyle w:val="Style14"/>
        <w:numPr>
          <w:ilvl w:val="0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Фараон- реформатор. </w:t>
      </w:r>
    </w:p>
    <w:p>
      <w:pPr>
        <w:pStyle w:val="Style14"/>
        <w:numPr>
          <w:ilvl w:val="0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женщина-кошка</w:t>
      </w:r>
    </w:p>
    <w:p>
      <w:pPr>
        <w:pStyle w:val="Style14"/>
        <w:numPr>
          <w:ilvl w:val="0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>Богиня неба</w:t>
      </w:r>
    </w:p>
    <w:p>
      <w:pPr>
        <w:pStyle w:val="Style14"/>
        <w:numPr>
          <w:ilvl w:val="0"/>
          <w:numId w:val="3"/>
        </w:numPr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Бог мудрости</w:t>
      </w:r>
    </w:p>
    <w:p>
      <w:pPr>
        <w:pStyle w:val="Style14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. “Живой убитый”.</w:t>
      </w:r>
      <w:r>
        <w:rPr>
          <w:b/>
          <w:bCs/>
          <w:sz w:val="20"/>
          <w:szCs w:val="20"/>
        </w:rPr>
        <w:br/>
        <w:br/>
      </w:r>
      <w:r>
        <w:rPr>
          <w:rStyle w:val="StrongEmphasis"/>
          <w:sz w:val="20"/>
          <w:szCs w:val="20"/>
        </w:rPr>
        <w:t>Ответы:1. Храм, 2. Эхнатон, , 3. Бастет, 4 Нут, 5. Тот, 6. . Раб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№ </w:t>
      </w:r>
      <w:r>
        <w:rPr>
          <w:rStyle w:val="StrongEmphasis"/>
          <w:sz w:val="20"/>
          <w:szCs w:val="20"/>
        </w:rPr>
        <w:t>3</w:t>
      </w:r>
    </w:p>
    <w:p>
      <w:pPr>
        <w:pStyle w:val="Style14"/>
        <w:rPr>
          <w:sz w:val="20"/>
          <w:szCs w:val="20"/>
        </w:rPr>
      </w:pPr>
      <w:r>
        <w:rPr>
          <w:rStyle w:val="StrongEmphasis"/>
          <w:sz w:val="20"/>
          <w:szCs w:val="20"/>
        </w:rPr>
        <w:t>1. Древнеегипетский письменный знак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2. Боевая повозка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3. Средство защиты воина- пехотинца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. Сплав меди и олова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. Фараон, совершивший самые крупные завоевания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6. Короткое копье воина.</w:t>
      </w:r>
    </w:p>
    <w:p>
      <w:pPr>
        <w:pStyle w:val="Style14"/>
        <w:rPr/>
      </w:pPr>
      <w:r>
        <w:rPr>
          <w:rStyle w:val="StrongEmphasis"/>
          <w:sz w:val="20"/>
          <w:szCs w:val="20"/>
        </w:rPr>
        <w:t>Ответы: 1 . Иероглиф 2. Колесница, 3. Щит, 4. Бронза, 5. Тутмос III, 6. Дрот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5.</w:t>
      </w:r>
      <w:r>
        <w:rPr>
          <w:sz w:val="20"/>
          <w:szCs w:val="20"/>
          <w:u w:val="single"/>
        </w:rPr>
        <w:t xml:space="preserve"> Конкурс “Линия времени”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Участник с каждой команды работает с «линией времени» (линия времени отображена на классной доске). Если команда ответила, каждый прибавляет себе 1 бал. На проекторе появляются картины:</w:t>
      </w:r>
    </w:p>
    <w:p>
      <w:pPr>
        <w:pStyle w:val="Style14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Фреска из египетской гробницы, около 2600г. до н.э.</w:t>
      </w:r>
    </w:p>
    <w:p>
      <w:pPr>
        <w:pStyle w:val="Style14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ирамиды в Гизе, около 3000г. до н.э.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</w:rPr>
        <w:t>Барельеф, около 1500г. до н.э.</w:t>
      </w:r>
    </w:p>
    <w:p>
      <w:pPr>
        <w:pStyle w:val="Style14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Физкультминутка. (Слова на проэкторе)</w:t>
      </w:r>
    </w:p>
    <w:p>
      <w:pPr>
        <w:pStyle w:val="Style14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Оживим” древнеегипетскую хвалебную песню богу солнца, зам еняя некоторые слова движениям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ы встаешь и восходишь на востоке – гонишь мрак, то вся земля торжествует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учей твоих оживают цветы и растения на полях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ы взлетают из гнезд и поют тебе хвалу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ие твое проникает в глубины вод, а на поверхности реки плещутся рыбы.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 просыпаются, поднимают руки к тебе и принимаются за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ли, руки вверх, потянулис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истями рук делаем “фонарики”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в стороны, изображаем взмахи крыльев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нуть руки перед собой, кистями изображаем плеск рыб.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вверх, потянулись, опустили руки, сели на место.</w:t>
            </w:r>
          </w:p>
        </w:tc>
      </w:tr>
    </w:tbl>
    <w:p>
      <w:pPr>
        <w:pStyle w:val="Style14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 </w:t>
      </w:r>
      <w:r>
        <w:rPr>
          <w:bCs/>
          <w:sz w:val="20"/>
          <w:szCs w:val="20"/>
        </w:rPr>
        <w:t>Мы не сможем идти дальше, надо оставить одного человека от команды в лабиринте пирамиды , он сможет выбраться, если правильно выполнит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частник первой команды на доске складывает схему египетского общества: фараон, вельможи, крестьяне, ремесленники, раб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у частник второй команды перечисляет названия ремесленных специальностей в Египте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- участник третьей команды группирует слова: Нил, Тутмос, Нубия, Египет, Хеопс, Тутанхамон, Клеопатра, Финикия</w:t>
      </w:r>
    </w:p>
    <w:p>
      <w:pPr>
        <w:pStyle w:val="Style14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Конкурс “ Писателей”</w:t>
      </w:r>
      <w:r>
        <w:rPr>
          <w:sz w:val="20"/>
          <w:szCs w:val="20"/>
        </w:rPr>
        <w:t xml:space="preserve"> (опережающее задание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/сказка одного учащегося от каждой команды на выбор по теме: “Я - древнеегипетский фараон”; “Я – река Нил”/.</w:t>
      </w:r>
    </w:p>
    <w:p>
      <w:pPr>
        <w:pStyle w:val="Style14"/>
        <w:rPr>
          <w:sz w:val="20"/>
          <w:szCs w:val="20"/>
        </w:rPr>
      </w:pPr>
      <w:r>
        <w:rPr>
          <w:b/>
          <w:sz w:val="20"/>
          <w:szCs w:val="20"/>
        </w:rPr>
        <w:t xml:space="preserve">Проверить задания учеников </w:t>
      </w:r>
      <w:r>
        <w:rPr>
          <w:sz w:val="20"/>
          <w:szCs w:val="20"/>
        </w:rPr>
        <w:t>из конкурса 6</w:t>
      </w:r>
    </w:p>
    <w:p>
      <w:pPr>
        <w:pStyle w:val="Style14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Конкурс знатоков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Докажите, что Египет  это государство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. Вспомните определение цивилизации, что в жизни древних египтян говорит о существовании у них цивилизации</w:t>
      </w:r>
    </w:p>
    <w:p>
      <w:pPr>
        <w:pStyle w:val="Style14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9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  <w:u w:val="single"/>
        </w:rPr>
        <w:t>Конкурс “Блиц-игра” (если осталось время)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/На быстроту ответа: команда, которая отвечает первой, получает балл за каждый правильный ответ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. Главная река Египта/Нил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. Островки зелени в пустыне/оазисы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3. Плодородный слой, основное удобрение на полях/ил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4. Повелитель Египта/ фараон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5. Знатные, богатые египтяне/ вельможи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6. Сбор в пользу государства/ налог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7. Приспособление для полива /шадуф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8. Предметы, защищавшие от злых духов /амулет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9. Первая столица Египта. /Мемфис/ 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0.Вторая столица Египта. /Фивы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1. Сборщики налогов /писцы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2. Сплав меди и олова /бронза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3. Жилище богов /храм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4. служители бога /жрецы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5. Гробница фараона /пирамида/</w:t>
      </w:r>
    </w:p>
    <w:p>
      <w:pPr>
        <w:pStyle w:val="Style14"/>
        <w:rPr/>
      </w:pPr>
      <w:r>
        <w:rPr>
          <w:bCs/>
          <w:sz w:val="20"/>
          <w:szCs w:val="20"/>
        </w:rPr>
        <w:t>16. Фараон, совершивший завоевательные походы во втором тыс. до н.э. /Тутмос III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7. Пеший воин /пехотинец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8. Боевая повозка /колесница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19. Короткое копье воина /дротик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0. “Живой убитый”, подневольный человек /раб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1. Растение, материал для письма /папирус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2. Предмет, защищавший человека от злых духов /амулет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3. Бог – покровитель фараонов /Гор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4. Выпуклое изображение на камне /рельеф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5. Гроб, в котором покоилась мумия фараона /саркофаг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6. Высеченное из скалы существо с туловищем льва и головой человека /сфинкс/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27. Что в переводе с греческого, означает “священные письмена” или “божественная речь”? /иероглифы/</w:t>
      </w:r>
    </w:p>
    <w:p>
      <w:pPr>
        <w:pStyle w:val="Style14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0</w:t>
      </w:r>
      <w:r>
        <w:rPr>
          <w:bCs/>
          <w:sz w:val="20"/>
          <w:szCs w:val="20"/>
        </w:rPr>
        <w:t xml:space="preserve">. </w:t>
      </w:r>
      <w:r>
        <w:rPr>
          <w:bCs/>
          <w:sz w:val="20"/>
          <w:szCs w:val="20"/>
          <w:u w:val="single"/>
        </w:rPr>
        <w:t>Конкурс “Разгадай послание”</w:t>
      </w:r>
    </w:p>
    <w:p>
      <w:pPr>
        <w:pStyle w:val="Style14"/>
        <w:rPr/>
      </w:pPr>
      <w:r>
        <w:rPr>
          <w:bCs/>
          <w:sz w:val="20"/>
          <w:szCs w:val="20"/>
        </w:rPr>
        <w:t xml:space="preserve">Итак, внутри пирамиды оказалась надпись, чтобы правильно прочесть то, что здесь написано, нужно вспомнить: как пользовались иероглифами древние египтяне. Теперь прочитайте содержание свитка сверху вниз: 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М;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Л;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Д;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Ц!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(М О Л О Д Ц Ы!)</w:t>
      </w:r>
    </w:p>
    <w:p>
      <w:pPr>
        <w:pStyle w:val="Style14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III. Итоги урока.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На листе участника урока–конкурса каждый оценивает свою работу на данном уроке по 10–бальной шкале, по следующим критериям:</w:t>
      </w:r>
    </w:p>
    <w:p>
      <w:pPr>
        <w:pStyle w:val="Style14"/>
        <w:rPr/>
      </w:pPr>
      <w:r>
        <w:rPr/>
        <w:t>Данные занесли в табличку:</w:t>
      </w:r>
    </w:p>
    <w:tbl>
      <w:tblPr>
        <w:tblW w:w="95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92"/>
        <w:gridCol w:w="3185"/>
        <w:gridCol w:w="3193"/>
      </w:tblGrid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 балах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балы </w:t>
            </w:r>
          </w:p>
        </w:tc>
      </w:tr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ртограф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времени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</w:tbl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  <w:t>Сформулируйте ваше мнение об уроке, дав письменный ответ на вопросы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то понравилось или не понравилось на уроке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ы активно участвовал в работе?</w:t>
      </w:r>
    </w:p>
    <w:p>
      <w:pPr>
        <w:pStyle w:val="Style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rPr/>
      </w:pPr>
      <w:r>
        <w:rPr>
          <w:b/>
          <w:bCs/>
          <w:sz w:val="20"/>
          <w:szCs w:val="20"/>
        </w:rPr>
        <w:t>Д/з</w:t>
      </w:r>
      <w:r>
        <w:rPr>
          <w:sz w:val="20"/>
          <w:szCs w:val="20"/>
        </w:rPr>
        <w:t xml:space="preserve">. </w:t>
      </w:r>
    </w:p>
    <w:p>
      <w:pPr>
        <w:pStyle w:val="Style14"/>
        <w:rPr>
          <w:sz w:val="20"/>
          <w:szCs w:val="20"/>
        </w:rPr>
      </w:pPr>
      <w:r>
        <w:rPr>
          <w:bCs/>
          <w:sz w:val="20"/>
          <w:szCs w:val="20"/>
        </w:rPr>
        <w:t xml:space="preserve">Повторить тему «Древний Египет». Ответить на вопрос - </w:t>
      </w:r>
      <w:r>
        <w:rPr>
          <w:sz w:val="20"/>
          <w:szCs w:val="20"/>
        </w:rPr>
        <w:t xml:space="preserve"> Почему бог солнца стал главным богом египтян? Как это было связано с их жизнью ?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51:00Z</dcterms:created>
  <dc:creator>ЮЛЯ</dc:creator>
  <dc:description/>
  <cp:keywords/>
  <dc:language>en-US</dc:language>
  <cp:lastModifiedBy>Julia</cp:lastModifiedBy>
  <dcterms:modified xsi:type="dcterms:W3CDTF">2010-09-02T17:20:00Z</dcterms:modified>
  <cp:revision>13</cp:revision>
  <dc:subject/>
  <dc:title>Урок-конкурс "Древний Египет"</dc:title>
</cp:coreProperties>
</file>