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6.jpeg" ContentType="image/jpeg"/>
  <Override PartName="/word/media/image12.jpeg" ContentType="image/jpeg"/>
  <Override PartName="/word/media/image11.png" ContentType="image/png"/>
  <Override PartName="/word/media/image7.jpeg" ContentType="image/jpeg"/>
  <Override PartName="/word/media/image18.png" ContentType="image/png"/>
  <Override PartName="/word/media/image20.png" ContentType="image/png"/>
  <Override PartName="/word/media/image5.jpeg" ContentType="image/jpeg"/>
  <Override PartName="/word/media/image4.png" ContentType="image/png"/>
  <Override PartName="/word/media/image8.jpeg" ContentType="image/jpeg"/>
  <Override PartName="/word/media/image13.jpeg" ContentType="image/jpeg"/>
  <Override PartName="/word/media/image21.png" ContentType="image/png"/>
  <Override PartName="/word/media/image19.png" ContentType="image/png"/>
  <Override PartName="/word/media/image1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jpeg" ContentType="image/jpeg"/>
  <Override PartName="/word/media/image2.png" ContentType="image/png"/>
  <Override PartName="/word/media/image9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урока: Работа с фрагментами рисунка</w:t>
      </w:r>
    </w:p>
    <w:p>
      <w:pPr>
        <w:pStyle w:val="Style14"/>
        <w:rPr/>
      </w:pPr>
      <w:r>
        <w:rPr>
          <w:b/>
          <w:bCs/>
          <w:sz w:val="28"/>
          <w:szCs w:val="28"/>
        </w:rPr>
        <w:t>Класс:9</w:t>
      </w:r>
      <w:r>
        <w:rPr>
          <w:b/>
          <w:bCs/>
          <w:sz w:val="28"/>
          <w:szCs w:val="28"/>
          <w:lang w:val="uk-UA"/>
        </w:rPr>
        <w:t xml:space="preserve"> (информатика)</w:t>
      </w:r>
      <w:bookmarkStart w:id="0" w:name="_GoBack"/>
      <w:bookmarkEnd w:id="0"/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ирица Татьяна Владимировна, учитель математики и информатики Северодонецкой СОШ </w:t>
      </w:r>
      <w:r>
        <w:rPr>
          <w:b/>
          <w:bCs/>
          <w:sz w:val="28"/>
          <w:szCs w:val="28"/>
          <w:lang w:val="uk-UA"/>
        </w:rPr>
        <w:t xml:space="preserve">І-ІІІ </w:t>
      </w:r>
      <w:r>
        <w:rPr>
          <w:b/>
          <w:bCs/>
          <w:sz w:val="28"/>
          <w:szCs w:val="28"/>
        </w:rPr>
        <w:t>ступеней №6, Луганской области.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 урока:</w:t>
      </w:r>
    </w:p>
    <w:p>
      <w:pPr>
        <w:pStyle w:val="Style1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тельная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отработка навыков работы с графическим редактором; 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вторение и закрепление навыков умения работать с инструментами 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учить составлять рисунок, используя несколько одинаковых фрагментов рисунка;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sz w:val="28"/>
          <w:szCs w:val="28"/>
        </w:rPr>
        <w:t xml:space="preserve">закрепить навыки работы с  командой </w:t>
      </w:r>
      <w:r>
        <w:rPr>
          <w:iCs/>
          <w:sz w:val="28"/>
          <w:szCs w:val="28"/>
        </w:rPr>
        <w:t>Отразить</w:t>
      </w:r>
      <w:r>
        <w:rPr>
          <w:sz w:val="28"/>
          <w:szCs w:val="28"/>
        </w:rPr>
        <w:t>/</w:t>
      </w:r>
      <w:r>
        <w:rPr>
          <w:iCs/>
          <w:sz w:val="28"/>
          <w:szCs w:val="28"/>
        </w:rPr>
        <w:t>Повернуть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ознакомить учащихся с основными видами орнамента, его символами и принципами композиционного  построения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наличие межпредметных связей с уроком истории родного края</w:t>
      </w:r>
    </w:p>
    <w:p>
      <w:pPr>
        <w:pStyle w:val="Style1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вивающая: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развивать познавательный интерес, творческую активность учащихся;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звивать навыки работы на компьютере, развивать дружеское и деловое общение учащихся в совместной работе;</w:t>
      </w:r>
    </w:p>
    <w:p>
      <w:pPr>
        <w:pStyle w:val="Style1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спитательная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воспитывать интерес к предмету, аккуратность, внимательность, дисциплинированность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формирование национального самосознания, уважения к историческому, культурному наследию наших предков.  </w:t>
      </w:r>
    </w:p>
    <w:p>
      <w:pPr>
        <w:pStyle w:val="Style14"/>
        <w:rPr/>
      </w:pPr>
      <w:r>
        <w:rPr>
          <w:b/>
          <w:bCs/>
          <w:sz w:val="28"/>
          <w:szCs w:val="28"/>
        </w:rPr>
        <w:t>Оборудование:</w:t>
      </w:r>
      <w:r>
        <w:rPr>
          <w:sz w:val="28"/>
          <w:szCs w:val="28"/>
        </w:rPr>
        <w:t xml:space="preserve"> ПК, программное обеспечение – графический редактор Paint, проектор, экран, карточки с вопросами, карточки с орнаментом.</w:t>
      </w:r>
    </w:p>
    <w:p>
      <w:pPr>
        <w:pStyle w:val="Style14"/>
        <w:rPr/>
      </w:pPr>
      <w:r>
        <w:rPr>
          <w:b/>
          <w:bCs/>
          <w:sz w:val="28"/>
          <w:szCs w:val="28"/>
        </w:rPr>
        <w:t>Формы:</w:t>
      </w:r>
      <w:r>
        <w:rPr>
          <w:sz w:val="28"/>
          <w:szCs w:val="28"/>
        </w:rPr>
        <w:t xml:space="preserve"> коллективная, индивидуальная</w:t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Ход урока:</w:t>
      </w:r>
    </w:p>
    <w:p>
      <w:pPr>
        <w:pStyle w:val="Heading3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 Организационный момент.</w:t>
      </w:r>
    </w:p>
    <w:p>
      <w:pPr>
        <w:pStyle w:val="Heading3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. Постановка цели урока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так, мы начинаем урок. Скажите, чем мы с вами занимались на прошлом уроке?</w:t>
      </w:r>
    </w:p>
    <w:p>
      <w:pPr>
        <w:pStyle w:val="Style14"/>
        <w:spacing w:before="0" w:after="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ерно. Сегодня мы продолжим работать с графическим редактором. </w:t>
      </w:r>
      <w:r>
        <w:rPr>
          <w:iCs/>
          <w:sz w:val="28"/>
          <w:szCs w:val="28"/>
        </w:rPr>
        <w:t>Тема нашего урока “Проектирование орнамента”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Эпиграфом нашего урока станет пословица </w:t>
      </w:r>
      <w:r>
        <w:rPr>
          <w:b/>
          <w:i/>
          <w:sz w:val="28"/>
          <w:szCs w:val="28"/>
        </w:rPr>
        <w:t>«Ремесло за плечами не висит»</w:t>
      </w:r>
      <w:r>
        <w:rPr>
          <w:sz w:val="28"/>
          <w:szCs w:val="28"/>
        </w:rPr>
        <w:t xml:space="preserve"> Что она обозначает? 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А вы бы хотели сегодня сами создать рисунок и спроектировать   орнамент? Тогда какая же цель нашего урока?</w:t>
      </w:r>
    </w:p>
    <w:p>
      <w:pPr>
        <w:pStyle w:val="Normal"/>
        <w:spacing w:before="240" w:after="0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. Актуализация знаний.</w:t>
      </w:r>
    </w:p>
    <w:p>
      <w:pPr>
        <w:pStyle w:val="Heading3"/>
        <w:spacing w:before="24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Есть ещё игра для вас:                                                                                                                               Я начну стихи сейчас.                                                                                                                                 Я начну, а вы кончайте,                                                                                                                         Дружно руки поднимайте.</w:t>
      </w:r>
    </w:p>
    <w:p>
      <w:pPr>
        <w:pStyle w:val="Style14"/>
        <w:spacing w:before="0" w:after="0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Фронтальный опрос.</w:t>
      </w:r>
    </w:p>
    <w:p>
      <w:pPr>
        <w:pStyle w:val="Normal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олнце, мячик, глаз и шар, нарисует нам (овал)</w:t>
      </w:r>
    </w:p>
    <w:p>
      <w:pPr>
        <w:pStyle w:val="Normal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сё, что прямо и наклонно, мы изобразим (наклонной)</w:t>
      </w:r>
    </w:p>
    <w:p>
      <w:pPr>
        <w:pStyle w:val="Normal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мотрите: веточка, какая, это линия (кривая)</w:t>
      </w:r>
    </w:p>
    <w:p>
      <w:pPr>
        <w:pStyle w:val="Normal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Чтобы изобразить домик, нужен нам (прямоугольник)</w:t>
      </w:r>
    </w:p>
    <w:p>
      <w:pPr>
        <w:pStyle w:val="Normal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Нужен он, чтобы стереть, ненужный вовсе нам предмет (ластик)</w:t>
      </w:r>
    </w:p>
    <w:p>
      <w:pPr>
        <w:pStyle w:val="Normal"/>
        <w:numPr>
          <w:ilvl w:val="0"/>
          <w:numId w:val="7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Чтобы написать слова, возьмём мы с вами букву (а)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>Какие инструменты мы не назвали?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абота с раздаточным материалом.</w:t>
      </w:r>
    </w:p>
    <w:p>
      <w:pPr>
        <w:pStyle w:val="Style14"/>
        <w:rPr/>
      </w:pPr>
      <w:r>
        <w:rPr/>
        <w:t>Работа  на карточках.</w:t>
      </w:r>
    </w:p>
    <w:tbl>
      <w:tblPr>
        <w:tblW w:w="9623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623"/>
      </w:tblGrid>
      <w:tr>
        <w:trPr/>
        <w:tc>
          <w:tcPr>
            <w:tcW w:w="9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 Закончите предложение: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ий редактор – это …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устройство для создания и редактирования рисунков;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программа для создания и редактирования рисунков;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программа для создания и редактирования текстовых документов;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устройство для печати рисунков на бумаге.</w:t>
            </w:r>
          </w:p>
          <w:p>
            <w:pPr>
              <w:pStyle w:val="Style1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  Определить, что получиться в результате выполнения следующих действий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новить основной цвет желтый;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рать инструмент Овал;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ерживая клавишу Shift, нарисовать круг;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рать инструмент Линия и настроить его на рисование самых жирных линий;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ерживая клавишу Shift, изобразить отрезки, выходящие из центра желтого круга. 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4.Изучение новой тем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ерации с фрагментами рисун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рагменты рисунка. Обработка фрагмен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рагмент рисунка - это произвольная выделенная область графического объекта, которая состоит из нескольких графических примитив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325120</wp:posOffset>
            </wp:positionH>
            <wp:positionV relativeFrom="paragraph">
              <wp:posOffset>307975</wp:posOffset>
            </wp:positionV>
            <wp:extent cx="3381375" cy="2727325"/>
            <wp:effectExtent l="0" t="0" r="0" b="0"/>
            <wp:wrapTight wrapText="bothSides">
              <wp:wrapPolygon edited="0">
                <wp:start x="-31" y="0"/>
                <wp:lineTo x="-31" y="21491"/>
                <wp:lineTo x="21600" y="21491"/>
                <wp:lineTo x="21600" y="0"/>
                <wp:lineTo x="-31" y="0"/>
              </wp:wrapPolygon>
            </wp:wrapTight>
            <wp:docPr id="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272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Выделив прямоугольный или произвольный фрагмент рисунка, можно его переместить, копировать, менять размеры и выполнять другие преобразования.</w:t>
      </w:r>
    </w:p>
    <w:p>
      <w:pPr>
        <w:pStyle w:val="Normal"/>
        <w:spacing w:lineRule="auto" w:line="360"/>
        <w:jc w:val="both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091180</wp:posOffset>
            </wp:positionH>
            <wp:positionV relativeFrom="paragraph">
              <wp:posOffset>3301365</wp:posOffset>
            </wp:positionV>
            <wp:extent cx="2519680" cy="2509520"/>
            <wp:effectExtent l="0" t="0" r="0" b="0"/>
            <wp:wrapTight wrapText="bothSides">
              <wp:wrapPolygon edited="0">
                <wp:start x="-52" y="0"/>
                <wp:lineTo x="-52" y="21495"/>
                <wp:lineTo x="21600" y="21495"/>
                <wp:lineTo x="21600" y="0"/>
                <wp:lineTo x="-52" y="0"/>
              </wp:wrapPolygon>
            </wp:wrapTight>
            <wp:docPr id="2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680" cy="2509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Чтобы выделить фрагмент рисунка, надо в наборе инструментов выбрать «Выделение области»</w:t>
      </w:r>
      <w:r>
        <w:rPr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5930" cy="41211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412115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ли «Произвольная область»</w:t>
      </w:r>
      <w:r>
        <w:rPr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12115" cy="43434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115" cy="434340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установить указатель мыши в один из углов области, нажав и, не отпуская левую кнопку мыши, протянуть курсор в противоположный угол (обвести мышью вокруг области). Отпустить кнопку. Фрагмент будет выделен пунктирной рамк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емещение фрагмента рисунка в другое место выполняется простым перетаскиванием. После отпускания левой кнопки мыши фрагмент останется выделенным.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пирование фрагмента рисунка выполняется перетаскиванием мышью с прижатой клавишей Ctrl. После отпускания левой кнопки мыши выделенный фрагмент появится на новом месте. Выделенный фрагмент можно копировать неограниченное количество раз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ть два способа вставки фрагмент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прозрачный фон - фрагмент, который вставляется, полностью заменяет предыдущее изображ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зрачный фон - во фрагменте, который вставляется, области с цветом фона будут прозрачным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Чтобы снять выделение, нужно щелкнуть в любом месте вне выделенной области.</w:t>
      </w:r>
      <w:r>
        <w:rPr/>
        <w:t xml:space="preserve"> </w:t>
      </w:r>
      <w:r>
        <w:rPr>
          <w:sz w:val="28"/>
          <w:szCs w:val="28"/>
        </w:rPr>
        <w:t>абота с фрагментами рисунка. Часть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118610</wp:posOffset>
            </wp:positionH>
            <wp:positionV relativeFrom="paragraph">
              <wp:posOffset>145415</wp:posOffset>
            </wp:positionV>
            <wp:extent cx="1884045" cy="1511935"/>
            <wp:effectExtent l="0" t="0" r="0" b="0"/>
            <wp:wrapNone/>
            <wp:docPr id="5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045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709545" cy="2438400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954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280160" cy="1487805"/>
            <wp:effectExtent l="0" t="0" r="0" b="0"/>
            <wp:docPr id="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148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пирование и вставка фрагмента рисунка с помощью контекстного меню выполняется так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ыделить фрагмент рисунк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становить указатель мыши на фрагмент, вызвать контекстное меню (щелчок правой кнопкой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ыбрать команду «Копировать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еревести курсор за пределы фрагмент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ызвать контекстное меню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ыполнить команду «Вставить» - в левом верхнем углу рабочей обла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явится скопированный фрагмент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еретащить фрагмент в нужное место на рисун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. Нарисуйте треугольник и рядом прямоугольник. Выделить треугольник сначала одним способом и переместит его, затем второй способом. Обратите внимание на разницу в результат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. Сделать две копии треугольник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е вида фрагмента на экран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е размеров фрагмента с помощью маркеров.</w:t>
      </w:r>
    </w:p>
    <w:p>
      <w:pPr>
        <w:pStyle w:val="Normal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521970</wp:posOffset>
            </wp:positionH>
            <wp:positionV relativeFrom="paragraph">
              <wp:posOffset>763270</wp:posOffset>
            </wp:positionV>
            <wp:extent cx="3060700" cy="3390900"/>
            <wp:effectExtent l="0" t="0" r="0" b="0"/>
            <wp:wrapTopAndBottom/>
            <wp:docPr id="8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0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805430</wp:posOffset>
            </wp:positionH>
            <wp:positionV relativeFrom="paragraph">
              <wp:posOffset>763270</wp:posOffset>
            </wp:positionV>
            <wp:extent cx="3050540" cy="3390900"/>
            <wp:effectExtent l="0" t="0" r="0" b="0"/>
            <wp:wrapNone/>
            <wp:docPr id="9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0540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8"/>
          <w:szCs w:val="28"/>
        </w:rPr>
        <w:t>Фрагмент можно деформировать:</w:t>
      </w:r>
      <w:r>
        <w:rPr>
          <w:sz w:val="28"/>
          <w:szCs w:val="28"/>
        </w:rPr>
        <w:t xml:space="preserve"> сжимать или растягивать, уменьшать или увеличивать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порционально увеличить / уменьшить размеры рисунка можно, перетаскивая маркеры, которые находятся в углах выделенного фрагмента. Перетаскивание маркера, который находится по центру стороны прямоугольника, растягивает / сужает рисунок только в одном направлен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деформации фрагмента изображения всегда усекается. От чего это происходит? (Изображение из пикселей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ражение и поворот фрагмента выполняется так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ыделить нужный фрагмент рисунк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59055</wp:posOffset>
            </wp:positionH>
            <wp:positionV relativeFrom="paragraph">
              <wp:posOffset>-297180</wp:posOffset>
            </wp:positionV>
            <wp:extent cx="2700655" cy="1871345"/>
            <wp:effectExtent l="0" t="0" r="0" b="0"/>
            <wp:wrapTopAndBottom/>
            <wp:docPr id="10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655" cy="1871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748915</wp:posOffset>
            </wp:positionH>
            <wp:positionV relativeFrom="paragraph">
              <wp:posOffset>-233045</wp:posOffset>
            </wp:positionV>
            <wp:extent cx="2943860" cy="3376295"/>
            <wp:effectExtent l="0" t="0" r="0" b="0"/>
            <wp:wrapTopAndBottom/>
            <wp:docPr id="11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860" cy="3376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51485</wp:posOffset>
            </wp:positionH>
            <wp:positionV relativeFrom="paragraph">
              <wp:posOffset>3503295</wp:posOffset>
            </wp:positionV>
            <wp:extent cx="2485390" cy="1699895"/>
            <wp:effectExtent l="0" t="0" r="0" b="0"/>
            <wp:wrapTopAndBottom/>
            <wp:docPr id="12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5390" cy="1699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315335</wp:posOffset>
            </wp:positionH>
            <wp:positionV relativeFrom="paragraph">
              <wp:posOffset>3585845</wp:posOffset>
            </wp:positionV>
            <wp:extent cx="2377440" cy="1621790"/>
            <wp:effectExtent l="0" t="0" r="0" b="0"/>
            <wp:wrapTopAndBottom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621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ткрыть меню «Рисунок» - «Отразить / повернуть» -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явится диалоговое окно;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523365</wp:posOffset>
            </wp:positionH>
            <wp:positionV relativeFrom="paragraph">
              <wp:posOffset>370840</wp:posOffset>
            </wp:positionV>
            <wp:extent cx="2737485" cy="1871345"/>
            <wp:effectExtent l="0" t="0" r="0" b="0"/>
            <wp:wrapTopAndBottom/>
            <wp:docPr id="14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7485" cy="1871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ыбрать нужное действие: «Отразить слева направо», «Отразить сверху вниз», «Вернут на угол 90 ° 180 ° или 270°»;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тяжение и наклон фрагмента выполняется так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ыделить нужный фрагмент рисунк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ткрыть меню «Рисунок» и выполнить команду «Растянуть / наклонить» - появится диалоговое окно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ыбрать нужное действие: «Растянуть» / «наклонить» «По вертикали» «По горизонтами», и ввести нужные числовые параметры в процентах или градусах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Проблемно – поисковая работа. (Создание орнамента).</w:t>
      </w:r>
    </w:p>
    <w:p>
      <w:pPr>
        <w:pStyle w:val="Normal"/>
        <w:spacing w:lineRule="auto" w:line="360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омашнее задание упражнение для исследований стр.289 вашего учебника рис.29.10 аналогичное практической работе 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йчас вы выполните небольшую практическую работу. На партах у вас лежат карточки с орнаментом. Давайте совершим путешествие в глубь веков. Земля кубанская - древняя земля. Благоприятные природные условия и мягкий климат способствовали тому, что здесь очень рано появились первые поселения человека. Где есть человек, там появляются предметы быта.  В руках  умельцев обыкновенные предметы быта, одежда, утварь предвещались в сказочные произведения искусства»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намент – неотъемлемая часть народного прикладного искусства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  <w:u w:val="single"/>
        </w:rPr>
        <w:t xml:space="preserve">Орнамент </w:t>
      </w:r>
      <w:r>
        <w:rPr>
          <w:sz w:val="28"/>
          <w:szCs w:val="28"/>
        </w:rPr>
        <w:t xml:space="preserve">– узор, состоящий из ритмически упорядоченных элементов. Это повторение, чередование, варьирование одних и тех же изображени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шивка – основной вид народного изобразительного искусства славянского населения Кубани, который использует орнамен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Где ещё используется орнамент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наменты Кубанской вышивки, как правило, делят на такие виды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еометрический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тительный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ивотный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метный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мешанны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тительный орнамент – это упорядоченное ритмичное изображение какого-нибудь растительного мотив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еометрический орнамент создаётся при помощи закономерного повторения, какого-нибудь абстрактного (линейного) моти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ооморфным называется орнамент, в композицию которого входит хотя бы один ряд четко выраженных животных, птиц, насекомы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ооморфных мотивах больше всего распространены птицы. Так как птица один из наиболее распространенных и любимых образов народного творчеств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это не случайно. Образ птицы и в фольклоре и в орнаменте означают посредника между небом и землёй. Она была также наделена функциями оберега здоровья женщины и ее дет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народном искусстве пара птиц – символ любви и счасть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drawing>
          <wp:anchor behindDoc="0" distT="85725" distB="85725" distL="85725" distR="85725" simplePos="0" locked="0" layoutInCell="0" allowOverlap="1" relativeHeight="22">
            <wp:simplePos x="0" y="0"/>
            <wp:positionH relativeFrom="column">
              <wp:posOffset>-457200</wp:posOffset>
            </wp:positionH>
            <wp:positionV relativeFrom="paragraph">
              <wp:posOffset>644525</wp:posOffset>
            </wp:positionV>
            <wp:extent cx="2715895" cy="1847215"/>
            <wp:effectExtent l="0" t="0" r="0" b="0"/>
            <wp:wrapSquare wrapText="bothSides"/>
            <wp:docPr id="15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89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Павлин – популярный мотив в русской вышивке. С павлином в различных традициях связаны мотивы изобилия, плодородия, бессмертия. Он считается символом мудрости из-за множества глаз на хвост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85725" distB="85725" distL="85725" distR="85725" simplePos="0" locked="0" layoutInCell="0" allowOverlap="1" relativeHeight="21">
            <wp:simplePos x="0" y="0"/>
            <wp:positionH relativeFrom="column">
              <wp:posOffset>371475</wp:posOffset>
            </wp:positionH>
            <wp:positionV relativeFrom="paragraph">
              <wp:posOffset>71120</wp:posOffset>
            </wp:positionV>
            <wp:extent cx="2743200" cy="1048385"/>
            <wp:effectExtent l="0" t="0" r="0" b="0"/>
            <wp:wrapSquare wrapText="bothSides"/>
            <wp:docPr id="1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45" r="-2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drawing>
          <wp:anchor behindDoc="1" distT="85725" distB="85725" distL="85725" distR="85725" simplePos="0" locked="0" layoutInCell="0" allowOverlap="1" relativeHeight="10">
            <wp:simplePos x="0" y="0"/>
            <wp:positionH relativeFrom="column">
              <wp:posOffset>-101600</wp:posOffset>
            </wp:positionH>
            <wp:positionV relativeFrom="paragraph">
              <wp:posOffset>264160</wp:posOffset>
            </wp:positionV>
            <wp:extent cx="828675" cy="819150"/>
            <wp:effectExtent l="0" t="0" r="0" b="0"/>
            <wp:wrapTight wrapText="bothSides">
              <wp:wrapPolygon edited="0">
                <wp:start x="-248" y="0"/>
                <wp:lineTo x="-248" y="21102"/>
                <wp:lineTo x="21600" y="21102"/>
                <wp:lineTo x="21600" y="0"/>
                <wp:lineTo x="-248" y="0"/>
              </wp:wrapPolygon>
            </wp:wrapTight>
            <wp:docPr id="1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3" t="-44" r="-4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Растительные мотивы занимают центральное место в кубанской вышивк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drawing>
          <wp:anchor behindDoc="1" distT="85725" distB="85725" distL="85725" distR="85725" simplePos="0" locked="0" layoutInCell="0" allowOverlap="1" relativeHeight="12">
            <wp:simplePos x="0" y="0"/>
            <wp:positionH relativeFrom="column">
              <wp:posOffset>-1042035</wp:posOffset>
            </wp:positionH>
            <wp:positionV relativeFrom="paragraph">
              <wp:posOffset>935355</wp:posOffset>
            </wp:positionV>
            <wp:extent cx="1047750" cy="781050"/>
            <wp:effectExtent l="0" t="0" r="0" b="0"/>
            <wp:wrapTight wrapText="bothSides">
              <wp:wrapPolygon edited="0">
                <wp:start x="-196" y="0"/>
                <wp:lineTo x="-196" y="21142"/>
                <wp:lineTo x="21600" y="21142"/>
                <wp:lineTo x="21600" y="0"/>
                <wp:lineTo x="-196" y="0"/>
              </wp:wrapPolygon>
            </wp:wrapTight>
            <wp:docPr id="1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4" t="-46" r="-3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Калина – излюбленный образ в песенном фольклоре кубанских казаков, где она часто именуется ласкательно: «калинушка», «калина родная» и т. д. Рябина, особенно почитавшаяся у русских, и калина были связаны символами любви и бра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drawing>
          <wp:anchor behindDoc="1" distT="85725" distB="85725" distL="85725" distR="85725" simplePos="0" locked="0" layoutInCell="0" allowOverlap="1" relativeHeight="11">
            <wp:simplePos x="0" y="0"/>
            <wp:positionH relativeFrom="column">
              <wp:posOffset>-335280</wp:posOffset>
            </wp:positionH>
            <wp:positionV relativeFrom="paragraph">
              <wp:posOffset>65405</wp:posOffset>
            </wp:positionV>
            <wp:extent cx="1047750" cy="1047750"/>
            <wp:effectExtent l="0" t="0" r="0" b="0"/>
            <wp:wrapTight wrapText="bothSides">
              <wp:wrapPolygon edited="0">
                <wp:start x="-196" y="0"/>
                <wp:lineTo x="-196" y="21404"/>
                <wp:lineTo x="21600" y="21404"/>
                <wp:lineTo x="21600" y="0"/>
                <wp:lineTo x="-196" y="0"/>
              </wp:wrapPolygon>
            </wp:wrapTight>
            <wp:docPr id="19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Виноградная лоза играла большую роль в южной орнаментик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пространение вышивки таких растений, как калина, маки, барвинок, связана с их волшебными свойствами, а также с символикой семьи и бра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drawing>
          <wp:anchor behindDoc="1" distT="85725" distB="85725" distL="85725" distR="85725" simplePos="0" locked="0" layoutInCell="0" allowOverlap="1" relativeHeight="13">
            <wp:simplePos x="0" y="0"/>
            <wp:positionH relativeFrom="column">
              <wp:posOffset>-229235</wp:posOffset>
            </wp:positionH>
            <wp:positionV relativeFrom="paragraph">
              <wp:posOffset>26670</wp:posOffset>
            </wp:positionV>
            <wp:extent cx="1047750" cy="781050"/>
            <wp:effectExtent l="0" t="0" r="0" b="0"/>
            <wp:wrapTight wrapText="bothSides">
              <wp:wrapPolygon edited="0">
                <wp:start x="-196" y="0"/>
                <wp:lineTo x="-196" y="21142"/>
                <wp:lineTo x="21600" y="21142"/>
                <wp:lineTo x="21600" y="0"/>
                <wp:lineTo x="-196" y="0"/>
              </wp:wrapPolygon>
            </wp:wrapTight>
            <wp:docPr id="2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4" t="-46" r="-3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Самые ранние по происхождению геометрические мотив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их основе - геометрические фигуры: квадраты, прямоугольники, ромбы, треугольники, розетки, повторяющиеся по полотну. Основу геометрического орнамента составляет ромбы и квадраты (простые и перекрещенные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еометрический орнамент в своей древней основе был связан с космической символикой, с идеей плодородия. Ромб, разделённый на четыре части с четырьмя точками - идеограмма засеянного поля, ромб с тростинками – символ плодородия, ромб с крючками – оберегательный знак. Ромб как символ солнца известен повсемест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мотрите внимательно на орнамент. Есть ли в нем повторяющиеся элементы. Если мы будем использовать с вами фрагменты орнамента, то сможем получить готовый орнамент? А что же такое фрагмент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Часть, кусочек чего-либ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вершенно верно. Толковый словарь дает такое определение: фрагмент- отрывок, часть или обломок чего-либо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Фрагмент рисунка - это выделенная область графического изображения, мы уже говорили об эт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ля дальнейшей работы нам нужно вспомнить главное правило, которое записано в ваших рабочих листочках. Давайте прочитаем это правило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 </w:t>
      </w:r>
      <w:r>
        <w:rPr>
          <w:b/>
          <w:sz w:val="28"/>
          <w:szCs w:val="28"/>
        </w:rPr>
        <w:t>- выдели объект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- выполни над ним действи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думайте и скажите, какие действия можно выполнять над рисунком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ка задачи компьютерного эксперимента: Вам предстоит создать полный орнамент, используя фрагмент представленного в среде графического редактора. Для успешной работы сначала определите, к какому типу относится орнамент. Далее используя операцию выделения, копирования и вставки, поворотов и отражений создайте готовый орнамент.. </w:t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5838190" cy="1797050"/>
            <wp:effectExtent l="0" t="0" r="0" b="0"/>
            <wp:docPr id="2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190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вопрос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ишите процесс создания копии фрагмент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изменить размеры фрагмент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жно ли фрагмент наклонить и как это сделать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ем отличаются режимы выделения фрагмента с прозрачным фоном от режима выделения с непрозрачным фоном?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омашнее задание</w:t>
      </w:r>
      <w:r>
        <w:rPr>
          <w:sz w:val="28"/>
          <w:szCs w:val="28"/>
        </w:rPr>
        <w:t>:§29,товеты на вопросы,  изучить действия с фрагментами рису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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color w:val="8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75"/>
      <w:outlineLvl w:val="2"/>
    </w:pPr>
    <w:rPr>
      <w:rFonts w:ascii="Arial" w:hAnsi="Arial" w:cs="Arial"/>
      <w:b/>
      <w:bCs/>
      <w:color w:val="199043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color w:val="8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Heading3Char">
    <w:name w:val="Heading 3 Char"/>
    <w:basedOn w:val="Style13"/>
    <w:qFormat/>
    <w:rPr>
      <w:rFonts w:ascii="Arial" w:hAnsi="Arial" w:cs="Times New Roman"/>
      <w:b/>
      <w:bCs/>
      <w:color w:val="199043"/>
      <w:sz w:val="20"/>
      <w:szCs w:val="20"/>
      <w:lang w:val="en-US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1:38:00Z</dcterms:created>
  <dc:creator>Татьяна</dc:creator>
  <dc:description/>
  <cp:keywords/>
  <dc:language>en-US</dc:language>
  <cp:lastModifiedBy>Admin</cp:lastModifiedBy>
  <dcterms:modified xsi:type="dcterms:W3CDTF">2012-02-12T08:46:00Z</dcterms:modified>
  <cp:revision>3</cp:revision>
  <dc:subject/>
  <dc:title>Тема урока: Работа с фрагментами рисун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9404000000000001024140</vt:lpwstr>
  </property>
</Properties>
</file>